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ГОУ СПО «Омский колледж профессиональных технологий»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менюк Мари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пелицына В.В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Тема: Исследование двигательной активности студентов первого курса ОмКПТ с использованием шагомеров и других методик исследование активности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ВЕДЕНИЕ……………………………………………………………………………………3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ЛАВА 1  ИССЛЕДОВАНИЕ ДВИГАТЕЛЬНОЙ АКТИВНОСТИ СТУДЕНТОВ</w:t>
      </w:r>
    </w:p>
    <w:p>
      <w:pPr>
        <w:pStyle w:val="Normal"/>
        <w:numPr>
          <w:ilvl w:val="1"/>
          <w:numId w:val="2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лияние  малоподвижного образа жизни 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на состояние здоровья……………………………...…………………………………..…….5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сследование двигательная  активность 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подростков…………………………………………….……………………….................9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ВОДЫ, РЕКОМЕНДАЦИИ……………………………………………………………..19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ПИСОК ИСПОЛЬЗУЕМОЙ ЛИТЕРАТУРЫ………………………………………….....21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6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sz w:val="24"/>
          <w:szCs w:val="24"/>
        </w:rPr>
        <w:t>ВВЕДЕНИЕ</w:t>
      </w:r>
    </w:p>
    <w:p>
      <w:pPr>
        <w:pStyle w:val="Normal"/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век технического прогресса двигательная активность снижается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ь современной жизни заключается в том, что нарастает гиподинамия и превращается в социальное явление. Гиподинамия, довольно модный в последнее время термин. Означает он то, что человек начинает меньше двигаться и вообще меньше работать мышцами. Все меньше и меньше поводов совершать физические усилия. Лифты, общественный транспорт, механизация производства. В нарастании гиподинамии видят одну из причин увеличения частоты ожирения. С малоподвижностью связывают и то, что избыток веса чаще бывает у городских жителей, чем у сельских, а у работников умственного труда, чаще, чем у лиц, занимающихся трудом физическим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чему гиподинамия способствует нарастанию веса? Мышцы являются весьма эффективной ловушкой жира. 90 процентов всего жира в организме окисляется или сгорает именно в мышцах.. В работающих мышцах окисление жира многократно усиливается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меньшение двигательной активности, прежде всего,  вызывает снижение энергозатрат, замедление распада и образования богатых энергией фосфорных  соединений, снижение фосфорилирования скелетных мышц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В свою очередь, это сопровождается снижением газообмена и уменьшением легочной вентиляции и общей работоспособности. Масса и объем мышц  снижается, размеры сердца уменьшаются, в них наблюдаются выраженные дистрофические изменения.          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Снижение объема мышечной деятельности приводит к уменьшению количества сигналов, направляемых от мышц в ЦНС и обратно. В мышцах происходит изменение сократительного аппарата и их тонуса, а также ослабление выносливости.</w:t>
      </w:r>
    </w:p>
    <w:p>
      <w:pPr>
        <w:pStyle w:val="Normal"/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омеры являются средством пропаганды физической активности как одной из важных составляющих здорового образа жизни, кроме того, они предоставляют информацию об уровне активности и способствуют осознанию людьми надобности в ней. Ходьба – одно из самых хороших упражнений для поддержания активности, а шагомер всегда показывает, насколько Вы были активны в течение дня. Чтобы быть здоровым, человек должен делать в день определённое количество шагов  (девушки – не менее 12 000, юноши – не менее 15000).  Мы решили использовать шагомер для исследования двигательной активности студенто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иподинамия в подростковом возрасте чаще всего связана с нерациональным распорядком дня студентов и школьников, перегрузкой их домашними заданиями, дополнительными занятиями, вследствие чего остается мало времени для прогулок, подвижных игр, спор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ля того чтобы стать сильным, ловким, выносливым и работоспособным, необходимо регулярно заниматься физическим трудом, физкультурой и спорто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се это обусловило выбор темы нашей раб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  <w:szCs w:val="24"/>
          <w:u w:val="single"/>
        </w:rPr>
        <w:t>Цель работы: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сследовать режим двигательной активности студентов первого курса ОмКП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  <w:szCs w:val="24"/>
          <w:u w:val="single"/>
        </w:rPr>
        <w:t>Объект исследования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вигательная активность студентов 1 курса ОмКП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  <w:szCs w:val="24"/>
          <w:u w:val="single"/>
        </w:rPr>
        <w:t>Предмет исследования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Использование шагомеров для исследования двигательной активности студентов первого курса ОмКПТ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4"/>
          <w:szCs w:val="24"/>
          <w:u w:val="single"/>
        </w:rPr>
        <w:t>Задачи работы:</w:t>
      </w:r>
      <w:r>
        <w:rPr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зучение литературы по данной тем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Анкетирование  студентов 1 курса педагогического отделения и отделения сервис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бор данных с помощью шагомеров и  хронометража,  обработка и обобщение данных, составление рекомендаций по организации режима двигательной активнос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4"/>
          <w:szCs w:val="24"/>
          <w:u w:val="single"/>
        </w:rPr>
        <w:t>Методы  исследования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нализ литературных источник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нкетировани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Хронометраж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Эксперимент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1  ИССЛЕДОВАНИЕ ДВИГАТЕЛЬНОЙ АКТИВНОСТИ СТУДЕНТОВ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1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лияние  малоподвижного образа жизни на состояние здоровья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ликий русский физиолог И.М. Сеченов писал: «Все бесконечное разнообразие внешних проявлений мозговой деятельности сводится окончательно к одному лишь явлению- мышечному движению»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вигательная активность - характеристика интенсивности и специфики физических нагрузок, наиболее характерных для индивидуума при жизни (Национальная философская энциклопедия).</w:t>
      </w:r>
    </w:p>
    <w:p>
      <w:pPr>
        <w:pStyle w:val="2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вижение - естественная потребность организма человека. Избыток или недостаток движения - причина многих заболеваний. Оно формирует структуру и функции человеческого организма. В ходе длительного эволюционного развития человека сложилась очень тесная связь между его двигательными функциями и деятельностью внутренних органов. В период роста и развития человека движение стимулирует обмен веществ и энергии в организме, улучшает деятельность сердца и дыхания, а также функции некоторых других органов, играющих важную роль в приспособлении человека к постоянно изменяющимся условиям внешней среды. Большая подвижность детей и подростков оказывает благоприятное воздействие на их головной мозг, способствуя развитию умственной деятельности. Двигательная активность, регулярные занятия физической культурой и спортом - обязательное условие здорового образа жизни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виды мышечной активности - спортивные тренировки в школе, на стадионе, дома, уроки физкультуры, труда, туристические походы, работа в саду, в поле - повышают силу и выносливость скелетных мышц, делают их работу более экономичной. Даже простая ходьба, вызывая периодические сокращения и расслабления скелетных мышц, оказывает неоценимую помощь сердцу.  Интересен и поучителен тот факт, что при ходьбе число шагов здорового человека совпадает, как правило, с ритмом сердечных сокращени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последнее время в научной, методической, научно-популярной литературе, журналах и газетах  часто встречаются такие термины, как «двигательная активность» и «гиподинамия»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ак заявил на пресс-конференции в апреле 2005 года руководитель Роспотребнадзора Геннадий Онищенко: « в настоящий момент </w:t>
      </w:r>
      <w:r>
        <w:rPr>
          <w:b/>
          <w:sz w:val="24"/>
          <w:szCs w:val="24"/>
        </w:rPr>
        <w:t>около 75% школьников страдают гиподинамией из-за чрезмерных школьных нагрузок». Также он отметил, что «выраженное утомление к концу дня и недели наблюдается у 40-55%  учащихся, а у 60% даже регистрируется повышение артериального давления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охранении и укреплении здоровья важную роль играют правильное сочетание труда и отдыха, рациональное питание, закаливание организма и физическая культура,  являющиеся мощными оздоровительными факторами. Особое значение имеет физическая активность человека, регулярная мышечная деятельность, лежащая в основе жизнедеятельности всего организм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меньшение двигательной активности, прежде всего,  вызывает снижение энергозатрат, замедление распада и образования богатых энергией фосфорных  соединений, снижение фосфорилирования скелетных мышц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свою очередь, это сопровождается снижением газообмена и уменьшением легочной вентиляции и общей работоспособности. Масса и объем мышц  снижается, размеры сердца уменьшаются, в них наблюдаются выраженные дистрофические изменения.          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нижение объема мышечной деятельности приводит к уменьшению количества сигналов, направляемых от мышц в ЦНС и обратно, происходит своеобразная  «физиологическая денервация» мышц. В них уменьшается содержание миоглобина и гликогена, происходит изменение сократительного аппарата мышц и их тонуса, а также ослабление выносливост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следствие уменьшения нагрузки при гиподинамии на сердечно-сосудистую систему оказывается ухудшенным функциональное состояние сердца, работа становится менее «экономной». Появляется учащение и снижение силы сердечных сокращений, уменьшение ударного и минутного объема, а также венозного возврата кров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чеными Великобритании отмечено, что для детей 3-х лет уже характерен малоподвижный образ жизни. Из рекомендуемых 60 мин. активности, дети двигаются в среднем только 20 мин. Основное занятие малышей- телевизор и видео. Даже на улице дети менее активны, чем должны быть. Их чаще возят на автомобилях, носят на руках даже в тех случаях, когда они могли бы вполне пройтись пешко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собенно опасна гиподинамия в раннем детском и школьном возрасте.  Она резко задерживает формирование организма, отрицательно влияет на развитие опорно-двигательного аппарата, сердечно-сосудистой, эндокринной и других систем организма. При гиподинамии существенно снижается сопротивляемость организма возбудителям инфекционных болезней: дети часто болеют, заболевания могут приобретать хроническое течени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Физическая активность играет очень важную роль в развитии двигательных навыков ребенка, формировании нервных связей между опорно-двигательным аппаратом,  центральной нервной системой и внутренними органами. Двигательная активность оказывает мощное влияние на развитие мускулатуры и скелета, на осанку ребенка, совершенствует регуляцию обменных процессов, кровообращения и дыхания,  оказывает первостепенное влияние на развитие сердечно-сосудистой системы.  Малая подвижность школьников и длительное пребывание в однообразной позе за партой в школе и за столом дома вызывают нарушение осанки, сутулость, деформацию позвоночника; так называемый «мускульный голод» у детей может приводить к боле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ыраженным нарушениям функций, чем у взрослых, к снижению не только физической, но и умственной работоспособност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лительная гиподинамия, уменьшая нагрузки на костный аппарат, сопровождается нарушением минерального и белкового обменов. Это приводит к остеропорозу и снижению прочности всей костной ткан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Физическая нагрузка является также лучшим средством для снятия нервного напряжения. При этом двигательный режим для здорового человека, занимающегося умственным трудом, должен составлять 8-10 часов различных физических занятий в неделю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собенно в детском возрасте необходимы регулярные активные физические упражнения. Поэтому занятия физкультурой в дошкольных учреждениях и школах следует считать необходимым условием для правильного развития растущего организма ребенка. Физические движения оказывают  положительное влияние на организм и вызывают изменения всех органов и систем в лучшую сторону, повышая их функциональные возможности. У занимающихся физкультурой людей заметно укрепляется сердечно-сосудистая система. Сердце работает экономно, сокращения его становятся мощными и редкими. Физические упражнения оказывают большое влияние на формирование аппарата дыхан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Физические нагрузки увеличивают жизненную емкость легких с 3-5 литров у нетренированных до 7 и более у спортсменов. А чем больше потребляется с вдыхаемым воздухом кислорода, тем выше физическая работоспособность человека, лучше состояние его здоровь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д действием физических упражнений развиваются основные физиологические свойства мышечного волокна: возбудимость, сократимость и растяжимость. Эти свойства обеспечивают  совершенствование таких физических качеств человека, как сила, быстрота, выносливость, а также это улучшает координацию движени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азвиваясь, мускулатура укрепляет и костно-связочный аппарат. Повышается прочность и массивность костей, эластичность связок, нарастает подвижность в суставах. Регулярные физические тренировки улучшают кровоснабжение мозга, расширяют функциональные возможности нервной системы на всех её уровнях, нормализуют процессы возбуждения и торможения, составляющие основу физиологической деятельности мозг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ышечная активность оказывает большое влияние на вегетативную нервную систему, состоящую из симпатического и парасимпатического отделов. Эти отделы управляют деятельностью всех органо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регулярных физических занятий тренируется защитная функция организма, повышается сопротивляемость к неблагоприятным воздействиям окружающей среды.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ряду с активной деятельностью организму необходимы отдых, восстановление израсходованной энергии и обмена веществ в тканях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основе двигательной деятельности человека лежит сократительная функция мышц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ышцы выполняют разнообразную работу. Выделяют три её вида. Во-первых, это работа динамическая, наиболее распространенная, связанная с перемещением тела и его частей в пространстве. Все виды движения человека связаны с динамической работой мышц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о-вторых, есть работа статическая, осуществляющая поддержание положения тела и его частей в пространстве в определенном отношении друг к другу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Любая мышечная деятельность сопровождается выполнением как динамической, так и статической работы с преобладанием в каждом конкретном случае одной из них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, наконец, существует тонус мышц, наблюдающийся постоянно, даже во время полного поко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едупреждение гиподинамии в повседневной жизни достигается полноценной физической активностью, ежедневной утренней зарядкой, гимнастикой, систематическими занятиями физкультурой и спортом, посильным физическим трудом и т.д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истематические физические упражнения приводят к перестройке функций органов и систем организма, в результате чего одна и та же работа для тренированного человека более легка, чем для нетренированного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этой связи для начинающих заниматься физическими упражнениями имеет практическое значение определение индивидуальной физической подготовленност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ставленные простейшие приемы определения физической подготовленности помогут грамотно приступить к занятиям физическими упражнениями. При этом необходимо строго придерживаться основных принципов тренировки: постепенности, систематичности, разносторонности и индивидуального подхода к занятия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2    Исследование двигательной активности подростков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лее половины студентов и школьников, из-за больших нагрузок на занятиях и подготовки к экзаменам  не могут рационально составить распорядок дня и, как следствие этого, у них все чаще возникают проблемы с дыхательной и кровеносной системами, а также с работой серд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Постоянное реформирование школьного образования только увеличивает нагрузки и вводит новые дисциплины. Кроме того, медико-санитарные органы не в силах проводить необходимую проверку всех авторских программ, широко внедряемых в системе образования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о есть и такие слабые места образования, исправление которых не требует особых финансовых вложений. Например, всем хорошо известны отрицательные последствия гиподинамии для растущего детского организма. Между тем последние исследования свидетельствуют, что в образовательных учреждениях уровень двигательной активности у детей в 2-3 раза ниже минимального необходимого.  Он достигает в среднем лишь  около 60%  от уровня двигательной активности школьников 60-х годо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.  Сегодня гипокинезия зафиксирована у половины мальчиков и 75% девочек школьного возраста. Может, дети дома занимаются физкультурой? Отнюдь, всего 1.4% родителей занимаются физкультурой с детьми ежедневно или даже периодически.  А ведь, по данным Министерства образования РФ, из-за низкого уровня состояния здоровья около миллиона школьников сегодня полностью освобождены от уроков физкультуры. Хотя для больных детей, может, даже более, чем для здоровых, занятия физкультурой просто необходимы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а из главных задач возрастной физиологии и педагогики состоит в том, чтобы найти профилактические меры для устранения гиподинамии и тем самым обеспечить гармоничное развитие подрастающего поколения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нашей работе использовались  несколько методов оценки двигательной активности: 1) анкетирование; 2) по данным хронометража выполненного за сутки работы; 3) шагометрия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анализа двигательной активности студентов 1 курса ОмКПТ на начальном этапе исследования была составлена и проведена анкета для студентов контрольной (101 и 111 группы – специальность 030720 «Физическая культура» и 030710 «Педагогика дополнительного образования») и экспериментальной (131 и 181 группы специальность 100106 «Организация обслуживания в общественном питании» и 032401 «Реклама») групп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ьте, пожалуйста, на вопросы. При наличии скобок подчеркните подходящий Вам вариант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 Придерживаетесь ли Вы определенного режима дня?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.  Придерживаюсь.          б.   Нет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.   Определенного режима нет, но времени начала занятий, самоподготовки и отдыха в основном придерживаюсь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 Как Вы чаще всего проводите свободное время?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. Гуляю на улице     б. Занимаюсь домашними делами     в. Сижу за компьютером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. Смотрю телевизор    д. Общаюсь с друзьями     е. Другое (укажите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Время просмотра Вами телевизионных передач составляет за один день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. менее 1 часа       б. 1-2 час       в. 2-5 час      г. более 5 час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Время занятий за компьютером составляет за один день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. менее 1 часа       б. 1-2 час       в. 2-5 час      г. более 5 час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Отдыхаете лежа?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нет, почти никогда       б. иногда 0,5 – 1 час      в. ежедневно 1-2 часа в день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6. В котором часу Вы ложитесь спать?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. до 22.00 час.     б. до 23.00 час.     в. до 24.00 час.     г. до 1час.     д. После 1 ча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7. Длительность испытываемых Вами умственных нагрузок в течение дня составляет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. менее 1 часа       б. 1-2 час       в. 2-5 час      г. более 5 час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8. Испытываете ли Вы слабость и утомляемость во время занятий?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.  Да, испытываю в конце рабочего дня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б. Нет, не испытываю, чувствую себя весь день бодрым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. Усталость наступает уже после первой (второй) пары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9. Испытываете ли Вы повышенную утомляемость?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. Да, в конце рабочей недели                б. Да, во время летней (зимней) сесси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. Нет, не испытываю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Занимаетесь ли Вы спортом?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. На занятиях физвоспитания      б. Посещаю спортсекцию (клуб, бассейн, зал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. Делаю утреннюю зарядку     г. Бегаю по утрам (вечерам)        д. Друго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1. Вам приходится ходить пешком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. Только по дороге в колледж и обратно        б. Не часто, лишь, когда гуляю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. Да,  я много хожу. Более 1 часа в день (2-х часов, 3-х часов, др.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2. Сколько времени Вы занимаетесь домашними делами?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менее 1 часа       б. 1-2 час       в. 2-5 час      г. более 5 час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. Практически не занимаюсь, это делают другие члены семьи (соседи по комнате)   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е. Не занимаюсь, т.к. работаю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3. Посещаете занятия физвоспитания?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нет, у меня освобождение от занятий      б. да, практически все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посещаю, но очень часто пропускаю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нализ результатов показал следующе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Большинство студентов 1 курса (от 65% до 75%) не придерживаются определенного режима дн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примерно равных пропорциях распределились группы студентов, которые проводят свободное время: гуляя на улице (17%-37%); занимаясь домашними делами (22%-33%); сидя за компьютером (17%-35%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ремя просмотра телевизионных передач и работы за компьютером составляет 1-2 часа для 30%-43% и 2-5 часов для 9%-26% студентов 1 курс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Ежедневно отдыхают лежа около 78% опрошенных студент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Хотя, более одного часа ходят пешком ежедневно 53% студентов первого курс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меют освобождение от занятий физической культурой 4-5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сто пропускают занятия по физической культуре 14%-22% опрошенных студенто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6055" cy="343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57520" cy="3150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7520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6055" cy="3150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6055" cy="3150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6055" cy="3150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6055" cy="3150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Второй, выбранный нами метод определения двигательной активности - по данным хронометража выполненного за сутки работы. Студентам экспериментальных групп было предложено составить хронометраж деятельности одного обычного дня. Задание фактически сводилось к заполнению таблицы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722"/>
        <w:gridCol w:w="2841"/>
      </w:tblGrid>
      <w:tr>
        <w:trPr/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еятельност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ченное врем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600"/>
        <w:jc w:val="both"/>
        <w:rPr/>
      </w:pPr>
      <w:r>
        <w:rPr/>
        <w:t>Приведем для примера несколько полученных анкет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722"/>
        <w:gridCol w:w="2841"/>
      </w:tblGrid>
      <w:tr>
        <w:trPr/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удент 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еятельност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ченное врем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в коллед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у до остановк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 м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ездка в маршрутк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м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у от остановки до колледж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0 м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ча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ар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ча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пар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ча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ар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ча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у до остановки из колледж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 м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у домой в маршрутк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м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у домой с остановк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 м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ы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жу за компьютеро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ча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а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усь спа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722"/>
        <w:gridCol w:w="2841"/>
      </w:tblGrid>
      <w:tr>
        <w:trPr/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удент 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еятельност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ченное врем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ираюсь в коллед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 (физ-ра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ча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 пар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пар гуля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, компьюте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аса</w:t>
            </w:r>
          </w:p>
        </w:tc>
      </w:tr>
    </w:tbl>
    <w:p>
      <w:pPr>
        <w:pStyle w:val="Normal"/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722"/>
        <w:gridCol w:w="2841"/>
      </w:tblGrid>
      <w:tr>
        <w:trPr/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удент 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еятельност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ченное врем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в коллед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ездка в коллед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 физр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ча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ара литератур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ча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пара обществоведени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ча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ара ОБ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ча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ездка домо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ыхал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не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а ко сн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</w:tr>
    </w:tbl>
    <w:p>
      <w:pPr>
        <w:pStyle w:val="Normal"/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722"/>
        <w:gridCol w:w="2841"/>
      </w:tblGrid>
      <w:tr>
        <w:trPr/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удент 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еятельност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ченное врем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ываюс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тра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в коллед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до колледж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 физ-р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ча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ара литератур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ча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перемен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пара обществоведени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ча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у домой из колледж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ых после па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ча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омпьютеро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ел в магази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а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занят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м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и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м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телевизора (Олимпиада в Ванкувере 201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ел гулять на улиц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 ча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ывание перед сно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жал смотрел телевизо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н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722"/>
        <w:gridCol w:w="2841"/>
      </w:tblGrid>
      <w:tr>
        <w:trPr/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удент 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еятельност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ченное врем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тра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в коллед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 45 м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у до колледж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 физ-р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ча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а, иду на следующую пар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ара литература, сиж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ча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ка гуля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пара обществ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ча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ка стою у кабинет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ара ОБ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ча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у домо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ыхаю: обед,  смотрю телевизо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,5 ча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ю урок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а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ыха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усь спа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Анализ хронометража показал, что в экспериментальных группах:</w:t>
      </w:r>
    </w:p>
    <w:p>
      <w:pPr>
        <w:pStyle w:val="Normal"/>
        <w:spacing w:lineRule="auto" w:line="360"/>
        <w:ind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ивное движение составляет в среднем – от 2 до 4,75  часов в день;</w:t>
      </w:r>
    </w:p>
    <w:p>
      <w:pPr>
        <w:pStyle w:val="Normal"/>
        <w:spacing w:lineRule="auto" w:line="360"/>
        <w:ind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сивная деятельность  – до 10 часо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контрольных группах, за счет тренировочного процесса распределение времени выглядит следующим образом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ивное движение -  6,5 часов;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ассивная деятельность  -  6 часов.</w:t>
      </w:r>
    </w:p>
    <w:p>
      <w:pPr>
        <w:pStyle w:val="Normal"/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Ходьба – одно из самых хороших упражнений для поддержания двигательной активности, а шагомер  - это не только средство измерения, но и средство мотивации к увеличению двигательной активности. </w:t>
      </w:r>
    </w:p>
    <w:p>
      <w:pPr>
        <w:pStyle w:val="Normal"/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иная с 2006-2007 учебного года на базе колледжа профессиональных технологий  была создана творческая группа по работе в проекте «Школы в движении» по использованию шагомеров. Студенты 1 курса получают шагомер – прибор, измеряющий количество шагов, пройденных за определенное время. Нами было предположено, что использование шагомера увеличивает двигательную активность студентов участвующих в эксперименте. В эксперименте приняли участие две группы 1 курса колледжа.  Они ежедневно, исключая сон, носили весь день шагомер, который измерял число шагов за день. </w:t>
      </w:r>
    </w:p>
    <w:p>
      <w:pPr>
        <w:pStyle w:val="Normal"/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чером, перед тем как лечь спать, студенты обнуляют свои шагомеры и начинают подсчёт шагов утром следующего дня. Перед тем как обнулить шагомер, студенты должны записать общее количество шагов за день – в дневник. Раз в неделю на часе общения данные вносятся в экран двигательной активности, вывешенный в кабинете физики. </w:t>
      </w:r>
    </w:p>
    <w:p>
      <w:pPr>
        <w:pStyle w:val="Normal"/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измерений  студентов экспериментальной группы:</w:t>
      </w:r>
    </w:p>
    <w:p>
      <w:pPr>
        <w:pStyle w:val="Normal"/>
        <w:spacing w:lineRule="auto" w:line="360"/>
        <w:ind w:hanging="284"/>
        <w:jc w:val="both"/>
        <w:rPr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36005" cy="38100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3809880"/>
                          <a:chOff x="0" y="0"/>
                          <a:chExt cx="6135840" cy="380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35840" cy="38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28840" y="490680"/>
                            <a:ext cx="4341960" cy="2906280"/>
                          </a:xfrm>
                        </wpg:grpSpPr>
                        <wps:wsp>
                          <wps:cNvSpPr/>
                          <wps:spPr>
                            <a:xfrm>
                              <a:off x="25560" y="0"/>
                              <a:ext cx="4316040" cy="2881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521080"/>
                              <a:ext cx="4316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161080"/>
                              <a:ext cx="4316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801080"/>
                              <a:ext cx="4316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440360"/>
                              <a:ext cx="4316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081080"/>
                              <a:ext cx="4316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720360"/>
                              <a:ext cx="4316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360720"/>
                              <a:ext cx="4316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4316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4316040" cy="288108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720" cy="2881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1080"/>
                              <a:ext cx="25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1080"/>
                              <a:ext cx="25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1080"/>
                              <a:ext cx="25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1080"/>
                              <a:ext cx="25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360"/>
                              <a:ext cx="25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1080"/>
                              <a:ext cx="25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360"/>
                              <a:ext cx="25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25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881080"/>
                              <a:ext cx="4316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60" y="288108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920" y="288108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560" y="288108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4480" y="288108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4840" y="288108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4840" y="288108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4840" y="288108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4120" y="288108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4480" y="288108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4120" y="288108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4480" y="288108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3400" y="288108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3400" y="288108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3760" y="288108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3760" y="288108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3040" y="288108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02680" y="288108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3040" y="288108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2680" y="288108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1960" y="288108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22320" y="288108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2320" y="288108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2320" y="288108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1240" y="288108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1600" y="288108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834560"/>
                              <a:ext cx="4135680" cy="90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8" h="898">
                                  <a:moveTo>
                                    <a:pt x="0" y="898"/>
                                  </a:moveTo>
                                  <a:lnTo>
                                    <a:pt x="178" y="767"/>
                                  </a:lnTo>
                                  <a:lnTo>
                                    <a:pt x="355" y="569"/>
                                  </a:lnTo>
                                  <a:lnTo>
                                    <a:pt x="533" y="473"/>
                                  </a:lnTo>
                                  <a:lnTo>
                                    <a:pt x="711" y="574"/>
                                  </a:lnTo>
                                  <a:lnTo>
                                    <a:pt x="889" y="90"/>
                                  </a:lnTo>
                                  <a:lnTo>
                                    <a:pt x="1066" y="462"/>
                                  </a:lnTo>
                                  <a:lnTo>
                                    <a:pt x="1244" y="616"/>
                                  </a:lnTo>
                                  <a:lnTo>
                                    <a:pt x="1422" y="500"/>
                                  </a:lnTo>
                                  <a:lnTo>
                                    <a:pt x="1600" y="343"/>
                                  </a:lnTo>
                                  <a:lnTo>
                                    <a:pt x="1777" y="689"/>
                                  </a:lnTo>
                                  <a:lnTo>
                                    <a:pt x="1955" y="623"/>
                                  </a:lnTo>
                                  <a:lnTo>
                                    <a:pt x="2133" y="421"/>
                                  </a:lnTo>
                                  <a:lnTo>
                                    <a:pt x="2311" y="699"/>
                                  </a:lnTo>
                                  <a:lnTo>
                                    <a:pt x="2488" y="595"/>
                                  </a:lnTo>
                                  <a:lnTo>
                                    <a:pt x="2666" y="504"/>
                                  </a:lnTo>
                                  <a:lnTo>
                                    <a:pt x="2844" y="146"/>
                                  </a:lnTo>
                                  <a:lnTo>
                                    <a:pt x="3022" y="583"/>
                                  </a:lnTo>
                                  <a:lnTo>
                                    <a:pt x="3199" y="478"/>
                                  </a:lnTo>
                                  <a:lnTo>
                                    <a:pt x="3377" y="526"/>
                                  </a:lnTo>
                                  <a:lnTo>
                                    <a:pt x="3555" y="563"/>
                                  </a:lnTo>
                                  <a:lnTo>
                                    <a:pt x="3733" y="0"/>
                                  </a:lnTo>
                                  <a:lnTo>
                                    <a:pt x="3910" y="400"/>
                                  </a:lnTo>
                                  <a:lnTo>
                                    <a:pt x="4088" y="485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501200"/>
                              <a:ext cx="4135680" cy="137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8" h="1366">
                                  <a:moveTo>
                                    <a:pt x="0" y="915"/>
                                  </a:moveTo>
                                  <a:lnTo>
                                    <a:pt x="178" y="978"/>
                                  </a:lnTo>
                                  <a:lnTo>
                                    <a:pt x="355" y="950"/>
                                  </a:lnTo>
                                  <a:lnTo>
                                    <a:pt x="533" y="888"/>
                                  </a:lnTo>
                                  <a:lnTo>
                                    <a:pt x="711" y="202"/>
                                  </a:lnTo>
                                  <a:lnTo>
                                    <a:pt x="889" y="130"/>
                                  </a:lnTo>
                                  <a:lnTo>
                                    <a:pt x="1066" y="858"/>
                                  </a:lnTo>
                                  <a:lnTo>
                                    <a:pt x="1244" y="885"/>
                                  </a:lnTo>
                                  <a:lnTo>
                                    <a:pt x="1422" y="858"/>
                                  </a:lnTo>
                                  <a:lnTo>
                                    <a:pt x="1600" y="978"/>
                                  </a:lnTo>
                                  <a:lnTo>
                                    <a:pt x="1777" y="913"/>
                                  </a:lnTo>
                                  <a:lnTo>
                                    <a:pt x="1955" y="838"/>
                                  </a:lnTo>
                                  <a:lnTo>
                                    <a:pt x="2133" y="728"/>
                                  </a:lnTo>
                                  <a:lnTo>
                                    <a:pt x="2311" y="915"/>
                                  </a:lnTo>
                                  <a:lnTo>
                                    <a:pt x="2488" y="69"/>
                                  </a:lnTo>
                                  <a:lnTo>
                                    <a:pt x="2666" y="900"/>
                                  </a:lnTo>
                                  <a:lnTo>
                                    <a:pt x="2844" y="843"/>
                                  </a:lnTo>
                                  <a:lnTo>
                                    <a:pt x="3022" y="998"/>
                                  </a:lnTo>
                                  <a:lnTo>
                                    <a:pt x="3199" y="913"/>
                                  </a:lnTo>
                                  <a:lnTo>
                                    <a:pt x="3377" y="0"/>
                                  </a:lnTo>
                                  <a:lnTo>
                                    <a:pt x="3555" y="1366"/>
                                  </a:lnTo>
                                  <a:lnTo>
                                    <a:pt x="3733" y="1366"/>
                                  </a:lnTo>
                                  <a:lnTo>
                                    <a:pt x="3910" y="1366"/>
                                  </a:lnTo>
                                  <a:lnTo>
                                    <a:pt x="4088" y="1366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ff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964880"/>
                              <a:ext cx="4135680" cy="91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8" h="907">
                                  <a:moveTo>
                                    <a:pt x="0" y="741"/>
                                  </a:moveTo>
                                  <a:lnTo>
                                    <a:pt x="178" y="534"/>
                                  </a:lnTo>
                                  <a:lnTo>
                                    <a:pt x="355" y="574"/>
                                  </a:lnTo>
                                  <a:lnTo>
                                    <a:pt x="533" y="626"/>
                                  </a:lnTo>
                                  <a:lnTo>
                                    <a:pt x="711" y="802"/>
                                  </a:lnTo>
                                  <a:lnTo>
                                    <a:pt x="889" y="671"/>
                                  </a:lnTo>
                                  <a:lnTo>
                                    <a:pt x="1066" y="363"/>
                                  </a:lnTo>
                                  <a:lnTo>
                                    <a:pt x="1244" y="123"/>
                                  </a:lnTo>
                                  <a:lnTo>
                                    <a:pt x="1422" y="337"/>
                                  </a:lnTo>
                                  <a:lnTo>
                                    <a:pt x="1600" y="203"/>
                                  </a:lnTo>
                                  <a:lnTo>
                                    <a:pt x="1777" y="266"/>
                                  </a:lnTo>
                                  <a:lnTo>
                                    <a:pt x="1955" y="182"/>
                                  </a:lnTo>
                                  <a:lnTo>
                                    <a:pt x="2133" y="441"/>
                                  </a:lnTo>
                                  <a:lnTo>
                                    <a:pt x="2311" y="0"/>
                                  </a:lnTo>
                                  <a:lnTo>
                                    <a:pt x="2488" y="907"/>
                                  </a:lnTo>
                                  <a:lnTo>
                                    <a:pt x="2666" y="907"/>
                                  </a:lnTo>
                                  <a:lnTo>
                                    <a:pt x="2844" y="907"/>
                                  </a:lnTo>
                                  <a:lnTo>
                                    <a:pt x="3022" y="907"/>
                                  </a:lnTo>
                                  <a:lnTo>
                                    <a:pt x="3199" y="907"/>
                                  </a:lnTo>
                                  <a:lnTo>
                                    <a:pt x="3377" y="907"/>
                                  </a:lnTo>
                                  <a:lnTo>
                                    <a:pt x="3555" y="907"/>
                                  </a:lnTo>
                                  <a:lnTo>
                                    <a:pt x="3733" y="907"/>
                                  </a:lnTo>
                                  <a:lnTo>
                                    <a:pt x="3910" y="907"/>
                                  </a:lnTo>
                                  <a:lnTo>
                                    <a:pt x="4088" y="90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632600"/>
                              <a:ext cx="4135680" cy="83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8" h="824">
                                  <a:moveTo>
                                    <a:pt x="0" y="756"/>
                                  </a:moveTo>
                                  <a:lnTo>
                                    <a:pt x="178" y="539"/>
                                  </a:lnTo>
                                  <a:lnTo>
                                    <a:pt x="355" y="480"/>
                                  </a:lnTo>
                                  <a:lnTo>
                                    <a:pt x="533" y="508"/>
                                  </a:lnTo>
                                  <a:lnTo>
                                    <a:pt x="711" y="543"/>
                                  </a:lnTo>
                                  <a:lnTo>
                                    <a:pt x="889" y="136"/>
                                  </a:lnTo>
                                  <a:lnTo>
                                    <a:pt x="1066" y="661"/>
                                  </a:lnTo>
                                  <a:lnTo>
                                    <a:pt x="1244" y="520"/>
                                  </a:lnTo>
                                  <a:lnTo>
                                    <a:pt x="1422" y="294"/>
                                  </a:lnTo>
                                  <a:lnTo>
                                    <a:pt x="1600" y="500"/>
                                  </a:lnTo>
                                  <a:lnTo>
                                    <a:pt x="1777" y="458"/>
                                  </a:lnTo>
                                  <a:lnTo>
                                    <a:pt x="1955" y="0"/>
                                  </a:lnTo>
                                  <a:lnTo>
                                    <a:pt x="2133" y="357"/>
                                  </a:lnTo>
                                  <a:lnTo>
                                    <a:pt x="2311" y="824"/>
                                  </a:lnTo>
                                  <a:lnTo>
                                    <a:pt x="2488" y="639"/>
                                  </a:lnTo>
                                  <a:lnTo>
                                    <a:pt x="2666" y="289"/>
                                  </a:lnTo>
                                  <a:lnTo>
                                    <a:pt x="2844" y="568"/>
                                  </a:lnTo>
                                  <a:lnTo>
                                    <a:pt x="3022" y="493"/>
                                  </a:lnTo>
                                  <a:lnTo>
                                    <a:pt x="3199" y="189"/>
                                  </a:lnTo>
                                  <a:lnTo>
                                    <a:pt x="3377" y="140"/>
                                  </a:lnTo>
                                  <a:lnTo>
                                    <a:pt x="3555" y="663"/>
                                  </a:lnTo>
                                  <a:lnTo>
                                    <a:pt x="3733" y="703"/>
                                  </a:lnTo>
                                  <a:lnTo>
                                    <a:pt x="3910" y="621"/>
                                  </a:lnTo>
                                  <a:lnTo>
                                    <a:pt x="4088" y="593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443600"/>
                              <a:ext cx="4135680" cy="10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8" h="991">
                                  <a:moveTo>
                                    <a:pt x="0" y="991"/>
                                  </a:moveTo>
                                  <a:lnTo>
                                    <a:pt x="178" y="460"/>
                                  </a:lnTo>
                                  <a:lnTo>
                                    <a:pt x="355" y="744"/>
                                  </a:lnTo>
                                  <a:lnTo>
                                    <a:pt x="533" y="664"/>
                                  </a:lnTo>
                                  <a:lnTo>
                                    <a:pt x="711" y="710"/>
                                  </a:lnTo>
                                  <a:lnTo>
                                    <a:pt x="889" y="155"/>
                                  </a:lnTo>
                                  <a:lnTo>
                                    <a:pt x="1066" y="646"/>
                                  </a:lnTo>
                                  <a:lnTo>
                                    <a:pt x="1244" y="774"/>
                                  </a:lnTo>
                                  <a:lnTo>
                                    <a:pt x="1422" y="724"/>
                                  </a:lnTo>
                                  <a:lnTo>
                                    <a:pt x="1600" y="539"/>
                                  </a:lnTo>
                                  <a:lnTo>
                                    <a:pt x="1777" y="725"/>
                                  </a:lnTo>
                                  <a:lnTo>
                                    <a:pt x="1955" y="246"/>
                                  </a:lnTo>
                                  <a:lnTo>
                                    <a:pt x="2133" y="45"/>
                                  </a:lnTo>
                                  <a:lnTo>
                                    <a:pt x="2311" y="492"/>
                                  </a:lnTo>
                                  <a:lnTo>
                                    <a:pt x="2488" y="357"/>
                                  </a:lnTo>
                                  <a:lnTo>
                                    <a:pt x="2666" y="464"/>
                                  </a:lnTo>
                                  <a:lnTo>
                                    <a:pt x="2844" y="658"/>
                                  </a:lnTo>
                                  <a:lnTo>
                                    <a:pt x="3022" y="589"/>
                                  </a:lnTo>
                                  <a:lnTo>
                                    <a:pt x="3199" y="362"/>
                                  </a:lnTo>
                                  <a:lnTo>
                                    <a:pt x="3377" y="0"/>
                                  </a:lnTo>
                                  <a:lnTo>
                                    <a:pt x="3555" y="526"/>
                                  </a:lnTo>
                                  <a:lnTo>
                                    <a:pt x="3733" y="708"/>
                                  </a:lnTo>
                                  <a:lnTo>
                                    <a:pt x="3910" y="868"/>
                                  </a:lnTo>
                                  <a:lnTo>
                                    <a:pt x="4088" y="615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8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965960"/>
                              <a:ext cx="4135680" cy="9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8" h="906">
                                  <a:moveTo>
                                    <a:pt x="0" y="906"/>
                                  </a:moveTo>
                                  <a:lnTo>
                                    <a:pt x="178" y="906"/>
                                  </a:lnTo>
                                  <a:lnTo>
                                    <a:pt x="355" y="567"/>
                                  </a:lnTo>
                                  <a:lnTo>
                                    <a:pt x="533" y="448"/>
                                  </a:lnTo>
                                  <a:lnTo>
                                    <a:pt x="711" y="94"/>
                                  </a:lnTo>
                                  <a:lnTo>
                                    <a:pt x="889" y="0"/>
                                  </a:lnTo>
                                  <a:lnTo>
                                    <a:pt x="1066" y="774"/>
                                  </a:lnTo>
                                  <a:lnTo>
                                    <a:pt x="1244" y="467"/>
                                  </a:lnTo>
                                  <a:lnTo>
                                    <a:pt x="1422" y="145"/>
                                  </a:lnTo>
                                  <a:lnTo>
                                    <a:pt x="1600" y="308"/>
                                  </a:lnTo>
                                  <a:lnTo>
                                    <a:pt x="1777" y="906"/>
                                  </a:lnTo>
                                  <a:lnTo>
                                    <a:pt x="1955" y="906"/>
                                  </a:lnTo>
                                  <a:lnTo>
                                    <a:pt x="2133" y="906"/>
                                  </a:lnTo>
                                  <a:lnTo>
                                    <a:pt x="2311" y="906"/>
                                  </a:lnTo>
                                  <a:lnTo>
                                    <a:pt x="2488" y="906"/>
                                  </a:lnTo>
                                  <a:lnTo>
                                    <a:pt x="2666" y="906"/>
                                  </a:lnTo>
                                  <a:lnTo>
                                    <a:pt x="2844" y="906"/>
                                  </a:lnTo>
                                  <a:lnTo>
                                    <a:pt x="3022" y="906"/>
                                  </a:lnTo>
                                  <a:lnTo>
                                    <a:pt x="3199" y="906"/>
                                  </a:lnTo>
                                  <a:lnTo>
                                    <a:pt x="3377" y="906"/>
                                  </a:lnTo>
                                  <a:lnTo>
                                    <a:pt x="3555" y="906"/>
                                  </a:lnTo>
                                  <a:lnTo>
                                    <a:pt x="3733" y="906"/>
                                  </a:lnTo>
                                  <a:lnTo>
                                    <a:pt x="3910" y="906"/>
                                  </a:lnTo>
                                  <a:lnTo>
                                    <a:pt x="4088" y="906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8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414440"/>
                              <a:ext cx="4135680" cy="14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8" h="1452">
                                  <a:moveTo>
                                    <a:pt x="0" y="1452"/>
                                  </a:moveTo>
                                  <a:lnTo>
                                    <a:pt x="178" y="1452"/>
                                  </a:lnTo>
                                  <a:lnTo>
                                    <a:pt x="355" y="1227"/>
                                  </a:lnTo>
                                  <a:lnTo>
                                    <a:pt x="533" y="1127"/>
                                  </a:lnTo>
                                  <a:lnTo>
                                    <a:pt x="711" y="907"/>
                                  </a:lnTo>
                                  <a:lnTo>
                                    <a:pt x="889" y="975"/>
                                  </a:lnTo>
                                  <a:lnTo>
                                    <a:pt x="1066" y="632"/>
                                  </a:lnTo>
                                  <a:lnTo>
                                    <a:pt x="1244" y="632"/>
                                  </a:lnTo>
                                  <a:lnTo>
                                    <a:pt x="1422" y="928"/>
                                  </a:lnTo>
                                  <a:lnTo>
                                    <a:pt x="1600" y="627"/>
                                  </a:lnTo>
                                  <a:lnTo>
                                    <a:pt x="1777" y="855"/>
                                  </a:lnTo>
                                  <a:lnTo>
                                    <a:pt x="1955" y="685"/>
                                  </a:lnTo>
                                  <a:lnTo>
                                    <a:pt x="2133" y="248"/>
                                  </a:lnTo>
                                  <a:lnTo>
                                    <a:pt x="2311" y="402"/>
                                  </a:lnTo>
                                  <a:lnTo>
                                    <a:pt x="2488" y="247"/>
                                  </a:lnTo>
                                  <a:lnTo>
                                    <a:pt x="2666" y="324"/>
                                  </a:lnTo>
                                  <a:lnTo>
                                    <a:pt x="2844" y="570"/>
                                  </a:lnTo>
                                  <a:lnTo>
                                    <a:pt x="3022" y="501"/>
                                  </a:lnTo>
                                  <a:lnTo>
                                    <a:pt x="3199" y="747"/>
                                  </a:lnTo>
                                  <a:lnTo>
                                    <a:pt x="3377" y="240"/>
                                  </a:lnTo>
                                  <a:lnTo>
                                    <a:pt x="3555" y="215"/>
                                  </a:lnTo>
                                  <a:lnTo>
                                    <a:pt x="3733" y="136"/>
                                  </a:lnTo>
                                  <a:lnTo>
                                    <a:pt x="3910" y="0"/>
                                  </a:lnTo>
                                  <a:lnTo>
                                    <a:pt x="4088" y="738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2009160"/>
                              <a:ext cx="4135680" cy="66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8" h="657">
                                  <a:moveTo>
                                    <a:pt x="0" y="657"/>
                                  </a:moveTo>
                                  <a:lnTo>
                                    <a:pt x="178" y="109"/>
                                  </a:lnTo>
                                  <a:lnTo>
                                    <a:pt x="355" y="200"/>
                                  </a:lnTo>
                                  <a:lnTo>
                                    <a:pt x="533" y="395"/>
                                  </a:lnTo>
                                  <a:lnTo>
                                    <a:pt x="711" y="386"/>
                                  </a:lnTo>
                                  <a:lnTo>
                                    <a:pt x="889" y="452"/>
                                  </a:lnTo>
                                  <a:lnTo>
                                    <a:pt x="1066" y="360"/>
                                  </a:lnTo>
                                  <a:lnTo>
                                    <a:pt x="1244" y="0"/>
                                  </a:lnTo>
                                  <a:lnTo>
                                    <a:pt x="1422" y="432"/>
                                  </a:lnTo>
                                  <a:lnTo>
                                    <a:pt x="1600" y="657"/>
                                  </a:lnTo>
                                  <a:lnTo>
                                    <a:pt x="1777" y="338"/>
                                  </a:lnTo>
                                  <a:lnTo>
                                    <a:pt x="1955" y="354"/>
                                  </a:lnTo>
                                  <a:lnTo>
                                    <a:pt x="2133" y="193"/>
                                  </a:lnTo>
                                  <a:lnTo>
                                    <a:pt x="2311" y="330"/>
                                  </a:lnTo>
                                  <a:lnTo>
                                    <a:pt x="2488" y="396"/>
                                  </a:lnTo>
                                  <a:lnTo>
                                    <a:pt x="2666" y="268"/>
                                  </a:lnTo>
                                  <a:lnTo>
                                    <a:pt x="2844" y="212"/>
                                  </a:lnTo>
                                  <a:lnTo>
                                    <a:pt x="3022" y="289"/>
                                  </a:lnTo>
                                  <a:lnTo>
                                    <a:pt x="3199" y="396"/>
                                  </a:lnTo>
                                  <a:lnTo>
                                    <a:pt x="3377" y="120"/>
                                  </a:lnTo>
                                  <a:lnTo>
                                    <a:pt x="3555" y="363"/>
                                  </a:lnTo>
                                  <a:lnTo>
                                    <a:pt x="3733" y="397"/>
                                  </a:lnTo>
                                  <a:lnTo>
                                    <a:pt x="3910" y="371"/>
                                  </a:lnTo>
                                  <a:lnTo>
                                    <a:pt x="4088" y="269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971360"/>
                              <a:ext cx="4135680" cy="51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8" h="514">
                                  <a:moveTo>
                                    <a:pt x="0" y="514"/>
                                  </a:moveTo>
                                  <a:lnTo>
                                    <a:pt x="178" y="183"/>
                                  </a:lnTo>
                                  <a:lnTo>
                                    <a:pt x="355" y="4"/>
                                  </a:lnTo>
                                  <a:lnTo>
                                    <a:pt x="533" y="65"/>
                                  </a:lnTo>
                                  <a:lnTo>
                                    <a:pt x="711" y="0"/>
                                  </a:lnTo>
                                  <a:lnTo>
                                    <a:pt x="889" y="145"/>
                                  </a:lnTo>
                                  <a:lnTo>
                                    <a:pt x="1066" y="461"/>
                                  </a:lnTo>
                                  <a:lnTo>
                                    <a:pt x="1244" y="508"/>
                                  </a:lnTo>
                                  <a:lnTo>
                                    <a:pt x="1422" y="384"/>
                                  </a:lnTo>
                                  <a:lnTo>
                                    <a:pt x="1600" y="470"/>
                                  </a:lnTo>
                                  <a:lnTo>
                                    <a:pt x="1777" y="232"/>
                                  </a:lnTo>
                                  <a:lnTo>
                                    <a:pt x="1955" y="360"/>
                                  </a:lnTo>
                                  <a:lnTo>
                                    <a:pt x="2133" y="164"/>
                                  </a:lnTo>
                                  <a:lnTo>
                                    <a:pt x="2311" y="263"/>
                                  </a:lnTo>
                                  <a:lnTo>
                                    <a:pt x="2488" y="45"/>
                                  </a:lnTo>
                                  <a:lnTo>
                                    <a:pt x="2666" y="97"/>
                                  </a:lnTo>
                                  <a:lnTo>
                                    <a:pt x="2844" y="365"/>
                                  </a:lnTo>
                                  <a:lnTo>
                                    <a:pt x="3022" y="238"/>
                                  </a:lnTo>
                                  <a:lnTo>
                                    <a:pt x="3199" y="304"/>
                                  </a:lnTo>
                                  <a:lnTo>
                                    <a:pt x="3377" y="199"/>
                                  </a:lnTo>
                                  <a:lnTo>
                                    <a:pt x="3555" y="450"/>
                                  </a:lnTo>
                                  <a:lnTo>
                                    <a:pt x="3733" y="108"/>
                                  </a:lnTo>
                                  <a:lnTo>
                                    <a:pt x="3910" y="295"/>
                                  </a:lnTo>
                                  <a:lnTo>
                                    <a:pt x="4088" y="189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cc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978200"/>
                              <a:ext cx="4135680" cy="74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8" h="734">
                                  <a:moveTo>
                                    <a:pt x="0" y="734"/>
                                  </a:moveTo>
                                  <a:lnTo>
                                    <a:pt x="178" y="404"/>
                                  </a:lnTo>
                                  <a:lnTo>
                                    <a:pt x="355" y="294"/>
                                  </a:lnTo>
                                  <a:lnTo>
                                    <a:pt x="533" y="473"/>
                                  </a:lnTo>
                                  <a:lnTo>
                                    <a:pt x="711" y="223"/>
                                  </a:lnTo>
                                  <a:lnTo>
                                    <a:pt x="889" y="415"/>
                                  </a:lnTo>
                                  <a:lnTo>
                                    <a:pt x="1066" y="365"/>
                                  </a:lnTo>
                                  <a:lnTo>
                                    <a:pt x="1244" y="328"/>
                                  </a:lnTo>
                                  <a:lnTo>
                                    <a:pt x="1422" y="330"/>
                                  </a:lnTo>
                                  <a:lnTo>
                                    <a:pt x="1600" y="76"/>
                                  </a:lnTo>
                                  <a:lnTo>
                                    <a:pt x="1777" y="277"/>
                                  </a:lnTo>
                                  <a:lnTo>
                                    <a:pt x="1955" y="39"/>
                                  </a:lnTo>
                                  <a:lnTo>
                                    <a:pt x="2133" y="241"/>
                                  </a:lnTo>
                                  <a:lnTo>
                                    <a:pt x="2311" y="133"/>
                                  </a:lnTo>
                                  <a:lnTo>
                                    <a:pt x="2488" y="138"/>
                                  </a:lnTo>
                                  <a:lnTo>
                                    <a:pt x="2666" y="73"/>
                                  </a:lnTo>
                                  <a:lnTo>
                                    <a:pt x="2844" y="197"/>
                                  </a:lnTo>
                                  <a:lnTo>
                                    <a:pt x="3022" y="28"/>
                                  </a:lnTo>
                                  <a:lnTo>
                                    <a:pt x="3199" y="106"/>
                                  </a:lnTo>
                                  <a:lnTo>
                                    <a:pt x="3377" y="56"/>
                                  </a:lnTo>
                                  <a:lnTo>
                                    <a:pt x="3555" y="60"/>
                                  </a:lnTo>
                                  <a:lnTo>
                                    <a:pt x="3733" y="25"/>
                                  </a:lnTo>
                                  <a:lnTo>
                                    <a:pt x="3910" y="0"/>
                                  </a:lnTo>
                                  <a:lnTo>
                                    <a:pt x="4088" y="61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cc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2002320"/>
                              <a:ext cx="4135680" cy="87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8" h="870">
                                  <a:moveTo>
                                    <a:pt x="0" y="754"/>
                                  </a:moveTo>
                                  <a:lnTo>
                                    <a:pt x="178" y="423"/>
                                  </a:lnTo>
                                  <a:lnTo>
                                    <a:pt x="355" y="505"/>
                                  </a:lnTo>
                                  <a:lnTo>
                                    <a:pt x="533" y="542"/>
                                  </a:lnTo>
                                  <a:lnTo>
                                    <a:pt x="711" y="496"/>
                                  </a:lnTo>
                                  <a:lnTo>
                                    <a:pt x="889" y="250"/>
                                  </a:lnTo>
                                  <a:lnTo>
                                    <a:pt x="1066" y="0"/>
                                  </a:lnTo>
                                  <a:lnTo>
                                    <a:pt x="1244" y="870"/>
                                  </a:lnTo>
                                  <a:lnTo>
                                    <a:pt x="1422" y="870"/>
                                  </a:lnTo>
                                  <a:lnTo>
                                    <a:pt x="1600" y="870"/>
                                  </a:lnTo>
                                  <a:lnTo>
                                    <a:pt x="1777" y="870"/>
                                  </a:lnTo>
                                  <a:lnTo>
                                    <a:pt x="1955" y="870"/>
                                  </a:lnTo>
                                  <a:lnTo>
                                    <a:pt x="2133" y="870"/>
                                  </a:lnTo>
                                  <a:lnTo>
                                    <a:pt x="2311" y="870"/>
                                  </a:lnTo>
                                  <a:lnTo>
                                    <a:pt x="2488" y="870"/>
                                  </a:lnTo>
                                  <a:lnTo>
                                    <a:pt x="2666" y="870"/>
                                  </a:lnTo>
                                  <a:lnTo>
                                    <a:pt x="2844" y="870"/>
                                  </a:lnTo>
                                  <a:lnTo>
                                    <a:pt x="3022" y="870"/>
                                  </a:lnTo>
                                  <a:lnTo>
                                    <a:pt x="3199" y="870"/>
                                  </a:lnTo>
                                  <a:lnTo>
                                    <a:pt x="3377" y="870"/>
                                  </a:lnTo>
                                  <a:lnTo>
                                    <a:pt x="3555" y="870"/>
                                  </a:lnTo>
                                  <a:lnTo>
                                    <a:pt x="3733" y="870"/>
                                  </a:lnTo>
                                  <a:lnTo>
                                    <a:pt x="3910" y="870"/>
                                  </a:lnTo>
                                  <a:lnTo>
                                    <a:pt x="4088" y="87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ccff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546560"/>
                              <a:ext cx="4135680" cy="133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8" h="1321">
                                  <a:moveTo>
                                    <a:pt x="0" y="761"/>
                                  </a:moveTo>
                                  <a:lnTo>
                                    <a:pt x="178" y="788"/>
                                  </a:lnTo>
                                  <a:lnTo>
                                    <a:pt x="355" y="712"/>
                                  </a:lnTo>
                                  <a:lnTo>
                                    <a:pt x="533" y="1321"/>
                                  </a:lnTo>
                                  <a:lnTo>
                                    <a:pt x="711" y="1321"/>
                                  </a:lnTo>
                                  <a:lnTo>
                                    <a:pt x="889" y="1321"/>
                                  </a:lnTo>
                                  <a:lnTo>
                                    <a:pt x="1066" y="1321"/>
                                  </a:lnTo>
                                  <a:lnTo>
                                    <a:pt x="1244" y="1047"/>
                                  </a:lnTo>
                                  <a:lnTo>
                                    <a:pt x="1422" y="781"/>
                                  </a:lnTo>
                                  <a:lnTo>
                                    <a:pt x="1600" y="819"/>
                                  </a:lnTo>
                                  <a:lnTo>
                                    <a:pt x="1777" y="773"/>
                                  </a:lnTo>
                                  <a:lnTo>
                                    <a:pt x="1955" y="682"/>
                                  </a:lnTo>
                                  <a:lnTo>
                                    <a:pt x="2133" y="776"/>
                                  </a:lnTo>
                                  <a:lnTo>
                                    <a:pt x="2311" y="682"/>
                                  </a:lnTo>
                                  <a:lnTo>
                                    <a:pt x="2488" y="698"/>
                                  </a:lnTo>
                                  <a:lnTo>
                                    <a:pt x="2666" y="629"/>
                                  </a:lnTo>
                                  <a:lnTo>
                                    <a:pt x="2844" y="681"/>
                                  </a:lnTo>
                                  <a:lnTo>
                                    <a:pt x="3022" y="571"/>
                                  </a:lnTo>
                                  <a:lnTo>
                                    <a:pt x="3199" y="645"/>
                                  </a:lnTo>
                                  <a:lnTo>
                                    <a:pt x="3377" y="0"/>
                                  </a:lnTo>
                                  <a:lnTo>
                                    <a:pt x="3555" y="796"/>
                                  </a:lnTo>
                                  <a:lnTo>
                                    <a:pt x="3733" y="845"/>
                                  </a:lnTo>
                                  <a:lnTo>
                                    <a:pt x="3910" y="791"/>
                                  </a:lnTo>
                                  <a:lnTo>
                                    <a:pt x="4088" y="64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ffff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923480"/>
                              <a:ext cx="4135680" cy="95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8" h="948">
                                  <a:moveTo>
                                    <a:pt x="0" y="718"/>
                                  </a:moveTo>
                                  <a:lnTo>
                                    <a:pt x="178" y="530"/>
                                  </a:lnTo>
                                  <a:lnTo>
                                    <a:pt x="355" y="563"/>
                                  </a:lnTo>
                                  <a:lnTo>
                                    <a:pt x="533" y="636"/>
                                  </a:lnTo>
                                  <a:lnTo>
                                    <a:pt x="711" y="2"/>
                                  </a:lnTo>
                                  <a:lnTo>
                                    <a:pt x="889" y="79"/>
                                  </a:lnTo>
                                  <a:lnTo>
                                    <a:pt x="1066" y="0"/>
                                  </a:lnTo>
                                  <a:lnTo>
                                    <a:pt x="1244" y="948"/>
                                  </a:lnTo>
                                  <a:lnTo>
                                    <a:pt x="1422" y="948"/>
                                  </a:lnTo>
                                  <a:lnTo>
                                    <a:pt x="1600" y="948"/>
                                  </a:lnTo>
                                  <a:lnTo>
                                    <a:pt x="1777" y="948"/>
                                  </a:lnTo>
                                  <a:lnTo>
                                    <a:pt x="1955" y="948"/>
                                  </a:lnTo>
                                  <a:lnTo>
                                    <a:pt x="2133" y="948"/>
                                  </a:lnTo>
                                  <a:lnTo>
                                    <a:pt x="2311" y="948"/>
                                  </a:lnTo>
                                  <a:lnTo>
                                    <a:pt x="2488" y="948"/>
                                  </a:lnTo>
                                  <a:lnTo>
                                    <a:pt x="2666" y="948"/>
                                  </a:lnTo>
                                  <a:lnTo>
                                    <a:pt x="2844" y="948"/>
                                  </a:lnTo>
                                  <a:lnTo>
                                    <a:pt x="3022" y="948"/>
                                  </a:lnTo>
                                  <a:lnTo>
                                    <a:pt x="3199" y="948"/>
                                  </a:lnTo>
                                  <a:lnTo>
                                    <a:pt x="3377" y="948"/>
                                  </a:lnTo>
                                  <a:lnTo>
                                    <a:pt x="3555" y="948"/>
                                  </a:lnTo>
                                  <a:lnTo>
                                    <a:pt x="3733" y="948"/>
                                  </a:lnTo>
                                  <a:lnTo>
                                    <a:pt x="3910" y="948"/>
                                  </a:lnTo>
                                  <a:lnTo>
                                    <a:pt x="4088" y="948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99cc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460160"/>
                              <a:ext cx="4135680" cy="142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8" h="1407">
                                  <a:moveTo>
                                    <a:pt x="0" y="978"/>
                                  </a:moveTo>
                                  <a:lnTo>
                                    <a:pt x="178" y="539"/>
                                  </a:lnTo>
                                  <a:lnTo>
                                    <a:pt x="355" y="845"/>
                                  </a:lnTo>
                                  <a:lnTo>
                                    <a:pt x="533" y="497"/>
                                  </a:lnTo>
                                  <a:lnTo>
                                    <a:pt x="711" y="1407"/>
                                  </a:lnTo>
                                  <a:lnTo>
                                    <a:pt x="889" y="409"/>
                                  </a:lnTo>
                                  <a:lnTo>
                                    <a:pt x="1066" y="792"/>
                                  </a:lnTo>
                                  <a:lnTo>
                                    <a:pt x="1244" y="888"/>
                                  </a:lnTo>
                                  <a:lnTo>
                                    <a:pt x="1422" y="939"/>
                                  </a:lnTo>
                                  <a:lnTo>
                                    <a:pt x="1600" y="784"/>
                                  </a:lnTo>
                                  <a:lnTo>
                                    <a:pt x="1777" y="708"/>
                                  </a:lnTo>
                                  <a:lnTo>
                                    <a:pt x="1955" y="815"/>
                                  </a:lnTo>
                                  <a:lnTo>
                                    <a:pt x="2133" y="644"/>
                                  </a:lnTo>
                                  <a:lnTo>
                                    <a:pt x="2311" y="281"/>
                                  </a:lnTo>
                                  <a:lnTo>
                                    <a:pt x="2488" y="671"/>
                                  </a:lnTo>
                                  <a:lnTo>
                                    <a:pt x="2666" y="163"/>
                                  </a:lnTo>
                                  <a:lnTo>
                                    <a:pt x="2844" y="737"/>
                                  </a:lnTo>
                                  <a:lnTo>
                                    <a:pt x="3022" y="480"/>
                                  </a:lnTo>
                                  <a:lnTo>
                                    <a:pt x="3199" y="125"/>
                                  </a:lnTo>
                                  <a:lnTo>
                                    <a:pt x="3377" y="614"/>
                                  </a:lnTo>
                                  <a:lnTo>
                                    <a:pt x="3555" y="470"/>
                                  </a:lnTo>
                                  <a:lnTo>
                                    <a:pt x="3733" y="271"/>
                                  </a:lnTo>
                                  <a:lnTo>
                                    <a:pt x="3910" y="0"/>
                                  </a:lnTo>
                                  <a:lnTo>
                                    <a:pt x="4088" y="123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ff99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54440"/>
                              <a:ext cx="4135680" cy="27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8" h="2699">
                                  <a:moveTo>
                                    <a:pt x="0" y="2699"/>
                                  </a:moveTo>
                                  <a:lnTo>
                                    <a:pt x="178" y="2699"/>
                                  </a:lnTo>
                                  <a:lnTo>
                                    <a:pt x="355" y="2334"/>
                                  </a:lnTo>
                                  <a:lnTo>
                                    <a:pt x="533" y="2378"/>
                                  </a:lnTo>
                                  <a:lnTo>
                                    <a:pt x="711" y="1986"/>
                                  </a:lnTo>
                                  <a:lnTo>
                                    <a:pt x="889" y="435"/>
                                  </a:lnTo>
                                  <a:lnTo>
                                    <a:pt x="1066" y="2090"/>
                                  </a:lnTo>
                                  <a:lnTo>
                                    <a:pt x="1244" y="2050"/>
                                  </a:lnTo>
                                  <a:lnTo>
                                    <a:pt x="1422" y="2093"/>
                                  </a:lnTo>
                                  <a:lnTo>
                                    <a:pt x="1600" y="2221"/>
                                  </a:lnTo>
                                  <a:lnTo>
                                    <a:pt x="1777" y="1619"/>
                                  </a:lnTo>
                                  <a:lnTo>
                                    <a:pt x="1955" y="1743"/>
                                  </a:lnTo>
                                  <a:lnTo>
                                    <a:pt x="2133" y="0"/>
                                  </a:lnTo>
                                  <a:lnTo>
                                    <a:pt x="2311" y="1010"/>
                                  </a:lnTo>
                                  <a:lnTo>
                                    <a:pt x="2488" y="1734"/>
                                  </a:lnTo>
                                  <a:lnTo>
                                    <a:pt x="2666" y="2221"/>
                                  </a:lnTo>
                                  <a:lnTo>
                                    <a:pt x="2844" y="1451"/>
                                  </a:lnTo>
                                  <a:lnTo>
                                    <a:pt x="3022" y="1844"/>
                                  </a:lnTo>
                                  <a:lnTo>
                                    <a:pt x="3199" y="1957"/>
                                  </a:lnTo>
                                  <a:lnTo>
                                    <a:pt x="3377" y="1502"/>
                                  </a:lnTo>
                                  <a:lnTo>
                                    <a:pt x="3555" y="1619"/>
                                  </a:lnTo>
                                  <a:lnTo>
                                    <a:pt x="3733" y="1320"/>
                                  </a:lnTo>
                                  <a:lnTo>
                                    <a:pt x="3910" y="1600"/>
                                  </a:lnTo>
                                  <a:lnTo>
                                    <a:pt x="4088" y="1836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cc99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629720"/>
                              <a:ext cx="4135680" cy="12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8" h="1239">
                                  <a:moveTo>
                                    <a:pt x="0" y="670"/>
                                  </a:moveTo>
                                  <a:lnTo>
                                    <a:pt x="178" y="678"/>
                                  </a:lnTo>
                                  <a:lnTo>
                                    <a:pt x="355" y="519"/>
                                  </a:lnTo>
                                  <a:lnTo>
                                    <a:pt x="533" y="380"/>
                                  </a:lnTo>
                                  <a:lnTo>
                                    <a:pt x="711" y="312"/>
                                  </a:lnTo>
                                  <a:lnTo>
                                    <a:pt x="889" y="348"/>
                                  </a:lnTo>
                                  <a:lnTo>
                                    <a:pt x="1066" y="526"/>
                                  </a:lnTo>
                                  <a:lnTo>
                                    <a:pt x="1244" y="669"/>
                                  </a:lnTo>
                                  <a:lnTo>
                                    <a:pt x="1422" y="455"/>
                                  </a:lnTo>
                                  <a:lnTo>
                                    <a:pt x="1600" y="312"/>
                                  </a:lnTo>
                                  <a:lnTo>
                                    <a:pt x="1777" y="578"/>
                                  </a:lnTo>
                                  <a:lnTo>
                                    <a:pt x="1955" y="501"/>
                                  </a:lnTo>
                                  <a:lnTo>
                                    <a:pt x="2133" y="702"/>
                                  </a:lnTo>
                                  <a:lnTo>
                                    <a:pt x="2311" y="0"/>
                                  </a:lnTo>
                                  <a:lnTo>
                                    <a:pt x="2488" y="1239"/>
                                  </a:lnTo>
                                  <a:lnTo>
                                    <a:pt x="2666" y="1239"/>
                                  </a:lnTo>
                                  <a:lnTo>
                                    <a:pt x="2844" y="1239"/>
                                  </a:lnTo>
                                  <a:lnTo>
                                    <a:pt x="3022" y="1239"/>
                                  </a:lnTo>
                                  <a:lnTo>
                                    <a:pt x="3199" y="1239"/>
                                  </a:lnTo>
                                  <a:lnTo>
                                    <a:pt x="3377" y="1239"/>
                                  </a:lnTo>
                                  <a:lnTo>
                                    <a:pt x="3555" y="1239"/>
                                  </a:lnTo>
                                  <a:lnTo>
                                    <a:pt x="3733" y="1239"/>
                                  </a:lnTo>
                                  <a:lnTo>
                                    <a:pt x="3910" y="1239"/>
                                  </a:lnTo>
                                  <a:lnTo>
                                    <a:pt x="4088" y="1239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ffcc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776960"/>
                              <a:ext cx="4135680" cy="9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8" h="928">
                                  <a:moveTo>
                                    <a:pt x="0" y="583"/>
                                  </a:moveTo>
                                  <a:lnTo>
                                    <a:pt x="178" y="713"/>
                                  </a:lnTo>
                                  <a:lnTo>
                                    <a:pt x="355" y="799"/>
                                  </a:lnTo>
                                  <a:lnTo>
                                    <a:pt x="533" y="521"/>
                                  </a:lnTo>
                                  <a:lnTo>
                                    <a:pt x="711" y="458"/>
                                  </a:lnTo>
                                  <a:lnTo>
                                    <a:pt x="889" y="855"/>
                                  </a:lnTo>
                                  <a:lnTo>
                                    <a:pt x="1066" y="691"/>
                                  </a:lnTo>
                                  <a:lnTo>
                                    <a:pt x="1244" y="706"/>
                                  </a:lnTo>
                                  <a:lnTo>
                                    <a:pt x="1422" y="614"/>
                                  </a:lnTo>
                                  <a:lnTo>
                                    <a:pt x="1600" y="614"/>
                                  </a:lnTo>
                                  <a:lnTo>
                                    <a:pt x="1777" y="711"/>
                                  </a:lnTo>
                                  <a:lnTo>
                                    <a:pt x="1955" y="548"/>
                                  </a:lnTo>
                                  <a:lnTo>
                                    <a:pt x="2133" y="269"/>
                                  </a:lnTo>
                                  <a:lnTo>
                                    <a:pt x="2311" y="392"/>
                                  </a:lnTo>
                                  <a:lnTo>
                                    <a:pt x="2488" y="928"/>
                                  </a:lnTo>
                                  <a:lnTo>
                                    <a:pt x="2666" y="896"/>
                                  </a:lnTo>
                                  <a:lnTo>
                                    <a:pt x="2844" y="514"/>
                                  </a:lnTo>
                                  <a:lnTo>
                                    <a:pt x="3022" y="552"/>
                                  </a:lnTo>
                                  <a:lnTo>
                                    <a:pt x="3199" y="0"/>
                                  </a:lnTo>
                                  <a:lnTo>
                                    <a:pt x="3377" y="478"/>
                                  </a:lnTo>
                                  <a:lnTo>
                                    <a:pt x="3555" y="707"/>
                                  </a:lnTo>
                                  <a:lnTo>
                                    <a:pt x="3733" y="657"/>
                                  </a:lnTo>
                                  <a:lnTo>
                                    <a:pt x="3910" y="613"/>
                                  </a:lnTo>
                                  <a:lnTo>
                                    <a:pt x="4088" y="791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3366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944720"/>
                              <a:ext cx="4135680" cy="9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8" h="927">
                                  <a:moveTo>
                                    <a:pt x="0" y="358"/>
                                  </a:moveTo>
                                  <a:lnTo>
                                    <a:pt x="178" y="366"/>
                                  </a:lnTo>
                                  <a:lnTo>
                                    <a:pt x="355" y="207"/>
                                  </a:lnTo>
                                  <a:lnTo>
                                    <a:pt x="533" y="68"/>
                                  </a:lnTo>
                                  <a:lnTo>
                                    <a:pt x="711" y="0"/>
                                  </a:lnTo>
                                  <a:lnTo>
                                    <a:pt x="889" y="36"/>
                                  </a:lnTo>
                                  <a:lnTo>
                                    <a:pt x="1066" y="214"/>
                                  </a:lnTo>
                                  <a:lnTo>
                                    <a:pt x="1244" y="357"/>
                                  </a:lnTo>
                                  <a:lnTo>
                                    <a:pt x="1422" y="143"/>
                                  </a:lnTo>
                                  <a:lnTo>
                                    <a:pt x="1600" y="0"/>
                                  </a:lnTo>
                                  <a:lnTo>
                                    <a:pt x="1777" y="927"/>
                                  </a:lnTo>
                                  <a:lnTo>
                                    <a:pt x="1955" y="927"/>
                                  </a:lnTo>
                                  <a:lnTo>
                                    <a:pt x="2133" y="927"/>
                                  </a:lnTo>
                                  <a:lnTo>
                                    <a:pt x="2311" y="927"/>
                                  </a:lnTo>
                                  <a:lnTo>
                                    <a:pt x="2488" y="927"/>
                                  </a:lnTo>
                                  <a:lnTo>
                                    <a:pt x="2666" y="927"/>
                                  </a:lnTo>
                                  <a:lnTo>
                                    <a:pt x="2844" y="927"/>
                                  </a:lnTo>
                                  <a:lnTo>
                                    <a:pt x="3022" y="927"/>
                                  </a:lnTo>
                                  <a:lnTo>
                                    <a:pt x="3199" y="927"/>
                                  </a:lnTo>
                                  <a:lnTo>
                                    <a:pt x="3377" y="927"/>
                                  </a:lnTo>
                                  <a:lnTo>
                                    <a:pt x="3555" y="927"/>
                                  </a:lnTo>
                                  <a:lnTo>
                                    <a:pt x="3733" y="927"/>
                                  </a:lnTo>
                                  <a:lnTo>
                                    <a:pt x="3910" y="927"/>
                                  </a:lnTo>
                                  <a:lnTo>
                                    <a:pt x="4088" y="92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33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231560"/>
                              <a:ext cx="4135680" cy="12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8" h="1220">
                                  <a:moveTo>
                                    <a:pt x="0" y="870"/>
                                  </a:moveTo>
                                  <a:lnTo>
                                    <a:pt x="178" y="1063"/>
                                  </a:lnTo>
                                  <a:lnTo>
                                    <a:pt x="355" y="295"/>
                                  </a:lnTo>
                                  <a:lnTo>
                                    <a:pt x="533" y="885"/>
                                  </a:lnTo>
                                  <a:lnTo>
                                    <a:pt x="711" y="0"/>
                                  </a:lnTo>
                                  <a:lnTo>
                                    <a:pt x="889" y="0"/>
                                  </a:lnTo>
                                  <a:lnTo>
                                    <a:pt x="1066" y="1220"/>
                                  </a:lnTo>
                                  <a:lnTo>
                                    <a:pt x="1244" y="991"/>
                                  </a:lnTo>
                                  <a:lnTo>
                                    <a:pt x="1422" y="921"/>
                                  </a:lnTo>
                                  <a:lnTo>
                                    <a:pt x="1600" y="841"/>
                                  </a:lnTo>
                                  <a:lnTo>
                                    <a:pt x="1777" y="749"/>
                                  </a:lnTo>
                                  <a:lnTo>
                                    <a:pt x="1955" y="678"/>
                                  </a:lnTo>
                                  <a:lnTo>
                                    <a:pt x="2133" y="915"/>
                                  </a:lnTo>
                                  <a:lnTo>
                                    <a:pt x="2311" y="628"/>
                                  </a:lnTo>
                                  <a:lnTo>
                                    <a:pt x="2488" y="910"/>
                                  </a:lnTo>
                                  <a:lnTo>
                                    <a:pt x="2666" y="1134"/>
                                  </a:lnTo>
                                  <a:lnTo>
                                    <a:pt x="2844" y="826"/>
                                  </a:lnTo>
                                  <a:lnTo>
                                    <a:pt x="3022" y="826"/>
                                  </a:lnTo>
                                  <a:lnTo>
                                    <a:pt x="3199" y="396"/>
                                  </a:lnTo>
                                  <a:lnTo>
                                    <a:pt x="3377" y="396"/>
                                  </a:lnTo>
                                  <a:lnTo>
                                    <a:pt x="3555" y="635"/>
                                  </a:lnTo>
                                  <a:lnTo>
                                    <a:pt x="3733" y="1057"/>
                                  </a:lnTo>
                                  <a:lnTo>
                                    <a:pt x="3910" y="984"/>
                                  </a:lnTo>
                                  <a:lnTo>
                                    <a:pt x="4088" y="735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448640"/>
                              <a:ext cx="4135680" cy="113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8" h="1125">
                                  <a:moveTo>
                                    <a:pt x="0" y="1011"/>
                                  </a:moveTo>
                                  <a:lnTo>
                                    <a:pt x="178" y="927"/>
                                  </a:lnTo>
                                  <a:lnTo>
                                    <a:pt x="355" y="847"/>
                                  </a:lnTo>
                                  <a:lnTo>
                                    <a:pt x="533" y="963"/>
                                  </a:lnTo>
                                  <a:lnTo>
                                    <a:pt x="711" y="874"/>
                                  </a:lnTo>
                                  <a:lnTo>
                                    <a:pt x="889" y="598"/>
                                  </a:lnTo>
                                  <a:lnTo>
                                    <a:pt x="1066" y="562"/>
                                  </a:lnTo>
                                  <a:lnTo>
                                    <a:pt x="1244" y="925"/>
                                  </a:lnTo>
                                  <a:lnTo>
                                    <a:pt x="1422" y="1000"/>
                                  </a:lnTo>
                                  <a:lnTo>
                                    <a:pt x="1600" y="846"/>
                                  </a:lnTo>
                                  <a:lnTo>
                                    <a:pt x="1777" y="628"/>
                                  </a:lnTo>
                                  <a:lnTo>
                                    <a:pt x="1955" y="681"/>
                                  </a:lnTo>
                                  <a:lnTo>
                                    <a:pt x="2133" y="0"/>
                                  </a:lnTo>
                                  <a:lnTo>
                                    <a:pt x="2311" y="1125"/>
                                  </a:lnTo>
                                  <a:lnTo>
                                    <a:pt x="2488" y="798"/>
                                  </a:lnTo>
                                  <a:lnTo>
                                    <a:pt x="2666" y="693"/>
                                  </a:lnTo>
                                  <a:lnTo>
                                    <a:pt x="2844" y="518"/>
                                  </a:lnTo>
                                  <a:lnTo>
                                    <a:pt x="3022" y="835"/>
                                  </a:lnTo>
                                  <a:lnTo>
                                    <a:pt x="3199" y="672"/>
                                  </a:lnTo>
                                  <a:lnTo>
                                    <a:pt x="3377" y="141"/>
                                  </a:lnTo>
                                  <a:lnTo>
                                    <a:pt x="3555" y="873"/>
                                  </a:lnTo>
                                  <a:lnTo>
                                    <a:pt x="3733" y="1056"/>
                                  </a:lnTo>
                                  <a:lnTo>
                                    <a:pt x="3910" y="613"/>
                                  </a:lnTo>
                                  <a:lnTo>
                                    <a:pt x="4088" y="922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72052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4" y="0"/>
                                  </a:moveTo>
                                  <a:lnTo>
                                    <a:pt x="67" y="33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828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58768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34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828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0" y="2388240"/>
                              <a:ext cx="424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6">
                                  <a:moveTo>
                                    <a:pt x="33" y="0"/>
                                  </a:moveTo>
                                  <a:lnTo>
                                    <a:pt x="67" y="33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828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960" y="229140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33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828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239292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4" y="0"/>
                                  </a:moveTo>
                                  <a:lnTo>
                                    <a:pt x="67" y="34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828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960" y="1904400"/>
                              <a:ext cx="424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6">
                                  <a:moveTo>
                                    <a:pt x="33" y="0"/>
                                  </a:moveTo>
                                  <a:lnTo>
                                    <a:pt x="67" y="33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828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880" y="227988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34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828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520" y="243540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4" y="0"/>
                                  </a:moveTo>
                                  <a:lnTo>
                                    <a:pt x="67" y="34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828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880" y="231840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33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828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240" y="215964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33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828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2520" y="250920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34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828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2160" y="244224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4" y="0"/>
                                  </a:moveTo>
                                  <a:lnTo>
                                    <a:pt x="67" y="34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828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2520" y="223848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34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828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2160" y="251928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4" y="0"/>
                                  </a:moveTo>
                                  <a:lnTo>
                                    <a:pt x="67" y="34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828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1080" y="241452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4" y="0"/>
                                  </a:moveTo>
                                  <a:lnTo>
                                    <a:pt x="67" y="33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828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1440" y="232236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34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828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1960920"/>
                              <a:ext cx="424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6">
                                  <a:moveTo>
                                    <a:pt x="33" y="0"/>
                                  </a:moveTo>
                                  <a:lnTo>
                                    <a:pt x="67" y="33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828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1800" y="240228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4" y="0"/>
                                  </a:moveTo>
                                  <a:lnTo>
                                    <a:pt x="67" y="33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828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720" y="229644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4" y="0"/>
                                  </a:moveTo>
                                  <a:lnTo>
                                    <a:pt x="67" y="33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828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1080" y="234468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34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828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720" y="238212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4" y="0"/>
                                  </a:moveTo>
                                  <a:lnTo>
                                    <a:pt x="67" y="33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828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1080" y="181296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34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828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0" y="221760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33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828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360" y="230328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33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828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404440"/>
                              <a:ext cx="41760" cy="4140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82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467800"/>
                              <a:ext cx="41400" cy="4140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82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0" y="2439720"/>
                              <a:ext cx="41400" cy="4140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82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960" y="2377080"/>
                              <a:ext cx="41400" cy="4140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82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684080"/>
                              <a:ext cx="41760" cy="4140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82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960" y="1611000"/>
                              <a:ext cx="41400" cy="4140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82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880" y="2346480"/>
                              <a:ext cx="41400" cy="4176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82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520" y="2373840"/>
                              <a:ext cx="41760" cy="4140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82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880" y="2346480"/>
                              <a:ext cx="41400" cy="4176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82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240" y="2467800"/>
                              <a:ext cx="41400" cy="4140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82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2520" y="2402280"/>
                              <a:ext cx="41400" cy="4140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82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2160" y="2326320"/>
                              <a:ext cx="41760" cy="4176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82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2520" y="2215800"/>
                              <a:ext cx="41400" cy="4140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82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2160" y="2404440"/>
                              <a:ext cx="41760" cy="4140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82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1080" y="1549440"/>
                              <a:ext cx="41760" cy="4140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82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1440" y="2388960"/>
                              <a:ext cx="41400" cy="4140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82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2331360"/>
                              <a:ext cx="41400" cy="4176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82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1800" y="2487960"/>
                              <a:ext cx="41760" cy="4140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82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720" y="2402280"/>
                              <a:ext cx="41760" cy="4140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82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1080" y="1479600"/>
                              <a:ext cx="41400" cy="4176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82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720" y="2859480"/>
                              <a:ext cx="41760" cy="4176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82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1080" y="2859480"/>
                              <a:ext cx="41400" cy="4176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82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0" y="2859480"/>
                              <a:ext cx="41400" cy="4176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82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360" y="2859480"/>
                              <a:ext cx="41400" cy="4176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82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69208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4" y="0"/>
                                  </a:moveTo>
                                  <a:lnTo>
                                    <a:pt x="67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82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48292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82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0" y="2523600"/>
                              <a:ext cx="424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6">
                                  <a:moveTo>
                                    <a:pt x="33" y="0"/>
                                  </a:moveTo>
                                  <a:lnTo>
                                    <a:pt x="67" y="66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82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960" y="257580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82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275364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4" y="0"/>
                                  </a:moveTo>
                                  <a:lnTo>
                                    <a:pt x="67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82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960" y="262152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82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880" y="231048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82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520" y="206784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4" y="0"/>
                                  </a:moveTo>
                                  <a:lnTo>
                                    <a:pt x="67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82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880" y="2284200"/>
                              <a:ext cx="424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6">
                                  <a:moveTo>
                                    <a:pt x="33" y="0"/>
                                  </a:moveTo>
                                  <a:lnTo>
                                    <a:pt x="67" y="66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82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240" y="2148840"/>
                              <a:ext cx="424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6">
                                  <a:moveTo>
                                    <a:pt x="33" y="0"/>
                                  </a:moveTo>
                                  <a:lnTo>
                                    <a:pt x="67" y="66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82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2520" y="221256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82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2160" y="212760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4" y="0"/>
                                  </a:moveTo>
                                  <a:lnTo>
                                    <a:pt x="67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82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2520" y="238896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82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2160" y="1944000"/>
                              <a:ext cx="424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6">
                                  <a:moveTo>
                                    <a:pt x="34" y="0"/>
                                  </a:moveTo>
                                  <a:lnTo>
                                    <a:pt x="67" y="66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82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1080" y="285948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4" y="0"/>
                                  </a:moveTo>
                                  <a:lnTo>
                                    <a:pt x="67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82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1440" y="285948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82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285948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82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1800" y="285948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4" y="0"/>
                                  </a:moveTo>
                                  <a:lnTo>
                                    <a:pt x="67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82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720" y="285948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4" y="0"/>
                                  </a:moveTo>
                                  <a:lnTo>
                                    <a:pt x="67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82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1080" y="285948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82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720" y="285948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4" y="0"/>
                                  </a:moveTo>
                                  <a:lnTo>
                                    <a:pt x="67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82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1080" y="285948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82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0" y="285948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82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360" y="285948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828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37384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960" y="237456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239616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239616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560" y="237456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215460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3960" y="215532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560" y="217692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960" y="217692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560" y="215532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209520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2880" y="209556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211716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2880" y="211716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480" y="209556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212364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3240" y="212436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840" y="214596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3240" y="214596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4840" y="212436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2158560"/>
                              <a:ext cx="4500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3600" y="215928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218088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3600" y="218088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5200" y="215928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520" y="174780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3240" y="174816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840" y="176976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3240" y="176976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4840" y="174816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800" y="227808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2160" y="227844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3760" y="230004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2160" y="230004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3760" y="227844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13552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2520" y="213624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120" y="215784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2520" y="215784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4120" y="213624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190692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32520" y="190764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192924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2520" y="192924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120" y="190764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2160" y="211536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2880" y="211608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4480" y="213768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2880" y="213768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4480" y="211608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207288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91800" y="207360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3400" y="209520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800" y="209520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3400" y="207360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1440" y="161064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2160" y="161100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163260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2160" y="163260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3760" y="161100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1080" y="197136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1800" y="197172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2440" y="1911960"/>
                            <a:ext cx="418140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2179800" y="57204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8200" y="57204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9800" y="55044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7840" y="102096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38560" y="102168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160" y="104328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560" y="104328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0160" y="102168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7120" y="83448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17480" y="83520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9080" y="85680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7480" y="85680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9080" y="83520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760" y="48060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7480" y="48132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9080" y="50292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97480" y="50292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9080" y="48132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7120" y="76284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77840" y="76320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9440" y="78480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77840" y="78480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9440" y="76320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7480" y="68724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58200" y="68760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9440" y="70920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8200" y="70920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9440" y="68760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0" y="379800"/>
                              <a:ext cx="4500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37120" y="38052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720" y="40212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7120" y="40212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720" y="38052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040" y="33012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16760" y="33084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360" y="35244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6760" y="35244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33084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6400" y="85860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97120" y="85932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720" y="88092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97120" y="88092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720" y="85932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040" y="89928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76760" y="90000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360" y="92124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76760" y="92124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8360" y="90000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5320" y="81648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56040" y="81720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7640" y="83880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6040" y="83880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7640" y="81720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5680" y="78804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36400" y="78876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0" y="81036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36400" y="81036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58000" y="78876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152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" y="100188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02348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102348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60" y="100188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60" y="100188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02348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46476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360" y="46548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48708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48708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960" y="46548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960" y="46548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48708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5204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9280" y="75240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77400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9280" y="77400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880" y="75240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880" y="75240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77400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20" y="67068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9640" y="67140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69264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9640" y="69264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1240" y="67140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1240" y="67140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69264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280" y="71748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000" y="71820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73980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000" y="73980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0" y="71820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0" y="71820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73980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920" y="15696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9640" y="15768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240" y="17892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9640" y="17892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1240" y="15768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1240" y="15768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240" y="17892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200" y="65268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8560" y="65340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160" y="67500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8560" y="67500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0160" y="65340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0160" y="65340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160" y="67500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560" y="78156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8920" y="78228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520" y="80388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8920" y="80388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520" y="78228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520" y="78228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520" y="80388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200" y="73152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8920" y="73224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75384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8920" y="75384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0520" y="73224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0520" y="73224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75384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54468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9280" y="54540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880" y="56700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9280" y="56700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0880" y="54540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0880" y="54540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880" y="56700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7480" y="73224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98200" y="73296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800" y="75456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8200" y="75456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9800" y="73296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9800" y="73296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800" y="75456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7840" y="24912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8560" y="24948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27108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8560" y="27108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0160" y="24948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0160" y="24948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27108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7480" y="4572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58200" y="4644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800" y="6804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8200" y="6804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9800" y="4644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9800" y="4644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800" y="6804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7840" y="49716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38560" y="49788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160" y="51948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560" y="51948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0160" y="49788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0160" y="49788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160" y="51948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7120" y="36072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17480" y="36144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9080" y="38304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7480" y="38304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9080" y="36144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9080" y="36144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9080" y="38304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760" y="46872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7480" y="46944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9080" y="49104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97480" y="49104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9080" y="46944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9080" y="46944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9080" y="49104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7120" y="66492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77840" y="66564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9440" y="68724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77840" y="68724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9440" y="66564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9440" y="66564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9440" y="68724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7480" y="595080"/>
                              <a:ext cx="4500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58200" y="59580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9440" y="61740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8200" y="61740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9440" y="59580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9440" y="59580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9440" y="61740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0" y="365760"/>
                              <a:ext cx="4500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37120" y="36648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720" y="38808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7120" y="38808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720" y="36648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720" y="36648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720" y="38808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040" y="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16760" y="72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360" y="2232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6760" y="2232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72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72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360" y="2232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6400" y="53136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97120" y="53208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2440" y="1882800"/>
                            <a:ext cx="4181400" cy="1512000"/>
                          </a:xfrm>
                        </wpg:grpSpPr>
                        <wps:wsp>
                          <wps:cNvSpPr/>
                          <wps:spPr>
                            <a:xfrm>
                              <a:off x="3618720" y="58284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97120" y="58284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720" y="56124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720" y="56124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720" y="58284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040" y="74412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76760" y="74484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360" y="76644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76760" y="76644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8360" y="74484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8360" y="74484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360" y="76644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5320" y="90612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56040" y="90684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7640" y="92844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6040" y="92844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7640" y="90684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7640" y="90684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7640" y="92844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5680" y="65016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36400" y="65088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0" y="67248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36400" y="67248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58000" y="65088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58000" y="65088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0" y="67248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467360"/>
                              <a:ext cx="4176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800000"/>
                            </a:solidFill>
                            <a:ln w="828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146736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800000"/>
                            </a:solidFill>
                            <a:ln w="828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1125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800000"/>
                            </a:solidFill>
                            <a:ln w="828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100512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800000"/>
                            </a:solidFill>
                            <a:ln w="828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647640"/>
                              <a:ext cx="4176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800000"/>
                            </a:solidFill>
                            <a:ln w="828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55260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800000"/>
                            </a:solidFill>
                            <a:ln w="828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280" y="133416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800000"/>
                            </a:solidFill>
                            <a:ln w="828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920" y="1024200"/>
                              <a:ext cx="4176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800000"/>
                            </a:solidFill>
                            <a:ln w="828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280" y="69912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800000"/>
                            </a:solidFill>
                            <a:ln w="828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640" y="86364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800000"/>
                            </a:solidFill>
                            <a:ln w="828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146736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800000"/>
                            </a:solidFill>
                            <a:ln w="828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8560" y="1467360"/>
                              <a:ext cx="4176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800000"/>
                            </a:solidFill>
                            <a:ln w="828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920" y="146736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800000"/>
                            </a:solidFill>
                            <a:ln w="828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8560" y="1467360"/>
                              <a:ext cx="4176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800000"/>
                            </a:solidFill>
                            <a:ln w="828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7480" y="1467360"/>
                              <a:ext cx="4176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800000"/>
                            </a:solidFill>
                            <a:ln w="828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7840" y="146736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800000"/>
                            </a:solidFill>
                            <a:ln w="828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8200" y="146736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800000"/>
                            </a:solidFill>
                            <a:ln w="828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8200" y="1467360"/>
                              <a:ext cx="4176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800000"/>
                            </a:solidFill>
                            <a:ln w="828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7120" y="1467360"/>
                              <a:ext cx="4176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800000"/>
                            </a:solidFill>
                            <a:ln w="828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7480" y="146736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800000"/>
                            </a:solidFill>
                            <a:ln w="828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7120" y="1467360"/>
                              <a:ext cx="4176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800000"/>
                            </a:solidFill>
                            <a:ln w="828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7480" y="146736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800000"/>
                            </a:solidFill>
                            <a:ln w="828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0" y="146736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800000"/>
                            </a:solidFill>
                            <a:ln w="828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760" y="146736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800000"/>
                            </a:solidFill>
                            <a:ln w="828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700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60" y="146736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48896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148896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48896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46700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960" y="146736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48896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148896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48896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123948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880" y="124020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126180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9280" y="126180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126180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20" y="113868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1240" y="113904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116064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9640" y="116064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116064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280" y="91620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0" y="91692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93852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000" y="93852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93852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920" y="98496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1240" y="98532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240" y="100692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9640" y="100692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240" y="100692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200" y="63828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0160" y="63864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160" y="66024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8560" y="66024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160" y="66024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560" y="63828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520" y="63864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520" y="66024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8920" y="66024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520" y="66024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200" y="93708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0520" y="93780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95940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8920" y="95940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95940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63324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0880" y="63360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880" y="65520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9280" y="65520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880" y="65520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7480" y="86364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9800" y="86436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800" y="88596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8200" y="88596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800" y="88596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7840" y="69228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0160" y="69264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71424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8560" y="71424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71424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7480" y="25092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9800" y="25128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800" y="27288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8200" y="27288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800" y="27288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7840" y="40644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0160" y="40716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160" y="42876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560" y="42876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160" y="42876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7120" y="24948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9080" y="25020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9080" y="27180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7480" y="27180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9080" y="27180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760" y="32688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9080" y="32760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9080" y="34920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97480" y="34920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9080" y="34920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7120" y="57600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9440" y="57672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9440" y="59832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77840" y="59832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9440" y="59832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7480" y="506160"/>
                              <a:ext cx="4500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9440" y="50688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9440" y="52812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8200" y="52812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9440" y="52812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0" y="754200"/>
                              <a:ext cx="4500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720" y="75492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720" y="77652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7120" y="77652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720" y="77652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040" y="24264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24336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360" y="26460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6760" y="26460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360" y="26460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6400" y="21708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720" y="21780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720" y="23940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97120" y="23940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720" y="23940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040" y="13716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8360" y="13788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360" y="15948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76760" y="15948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360" y="15948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5320" y="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7640" y="72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7640" y="2232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6040" y="2232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7640" y="2232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5680" y="74556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58000" y="74628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0" y="76752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36400" y="76752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0" y="76752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276920"/>
                              <a:ext cx="208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82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723240"/>
                              <a:ext cx="2160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82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815400"/>
                              <a:ext cx="2160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82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1012320"/>
                              <a:ext cx="2160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82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1003320"/>
                              <a:ext cx="208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82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240" y="1069920"/>
                              <a:ext cx="2160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82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160" y="976680"/>
                              <a:ext cx="2160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82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520" y="613440"/>
                              <a:ext cx="208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82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1049760"/>
                              <a:ext cx="2160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82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880" y="1276920"/>
                              <a:ext cx="2160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82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800" y="954360"/>
                              <a:ext cx="2160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82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970920"/>
                              <a:ext cx="208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82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800" y="808200"/>
                              <a:ext cx="2160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82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160" y="946800"/>
                              <a:ext cx="208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82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9080" y="1013400"/>
                              <a:ext cx="208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82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9080" y="883800"/>
                              <a:ext cx="2160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82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9440" y="827280"/>
                              <a:ext cx="2160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82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9440" y="904680"/>
                              <a:ext cx="208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82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720" y="1013400"/>
                              <a:ext cx="208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82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360" y="734760"/>
                              <a:ext cx="2160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82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720" y="979920"/>
                              <a:ext cx="208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82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360" y="1014120"/>
                              <a:ext cx="2160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82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7640" y="988200"/>
                              <a:ext cx="2160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82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0" y="885240"/>
                              <a:ext cx="2160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82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094040"/>
                              <a:ext cx="424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828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759600"/>
                              <a:ext cx="424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828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579240"/>
                              <a:ext cx="424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828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640800"/>
                              <a:ext cx="424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828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574560"/>
                              <a:ext cx="424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828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721440"/>
                              <a:ext cx="424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828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2440" y="2016000"/>
                            <a:ext cx="4179600" cy="1378440"/>
                          </a:xfrm>
                        </wpg:grpSpPr>
                        <wps:wsp>
                          <wps:cNvSpPr/>
                          <wps:spPr>
                            <a:xfrm>
                              <a:off x="1079280" y="907560"/>
                              <a:ext cx="424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828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920" y="954360"/>
                              <a:ext cx="424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828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280" y="829440"/>
                              <a:ext cx="424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828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640" y="916560"/>
                              <a:ext cx="424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828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75720"/>
                              <a:ext cx="424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828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8560" y="805320"/>
                              <a:ext cx="424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828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920" y="607320"/>
                              <a:ext cx="424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828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8560" y="707400"/>
                              <a:ext cx="424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828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7480" y="487080"/>
                              <a:ext cx="424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828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7840" y="539280"/>
                              <a:ext cx="42480" cy="756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828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8200" y="810360"/>
                              <a:ext cx="424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828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8200" y="682200"/>
                              <a:ext cx="424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828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7120" y="748800"/>
                              <a:ext cx="424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828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7480" y="642600"/>
                              <a:ext cx="424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828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7120" y="896040"/>
                              <a:ext cx="424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828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7480" y="550800"/>
                              <a:ext cx="424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828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0" y="739440"/>
                              <a:ext cx="42480" cy="756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828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760" y="632520"/>
                              <a:ext cx="424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828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17288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4" y="0"/>
                                  </a:moveTo>
                                  <a:lnTo>
                                    <a:pt x="67" y="33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8280">
                              <a:solidFill>
                                <a:srgbClr val="cc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83952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33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8280">
                              <a:solidFill>
                                <a:srgbClr val="cc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72864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33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8280">
                              <a:solidFill>
                                <a:srgbClr val="cc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90936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33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8280">
                              <a:solidFill>
                                <a:srgbClr val="cc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65664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4" y="0"/>
                                  </a:moveTo>
                                  <a:lnTo>
                                    <a:pt x="67" y="33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8280">
                              <a:solidFill>
                                <a:srgbClr val="cc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85032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34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8280">
                              <a:solidFill>
                                <a:srgbClr val="cc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280" y="80028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33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8280">
                              <a:solidFill>
                                <a:srgbClr val="cc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920" y="76284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4" y="0"/>
                                  </a:moveTo>
                                  <a:lnTo>
                                    <a:pt x="67" y="33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8280">
                              <a:solidFill>
                                <a:srgbClr val="cc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280" y="76464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34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8280">
                              <a:solidFill>
                                <a:srgbClr val="cc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640" y="50796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34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8280">
                              <a:solidFill>
                                <a:srgbClr val="cc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71136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33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8280">
                              <a:solidFill>
                                <a:srgbClr val="cc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8560" y="47052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4" y="0"/>
                                  </a:moveTo>
                                  <a:lnTo>
                                    <a:pt x="67" y="34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8280">
                              <a:solidFill>
                                <a:srgbClr val="cc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920" y="675000"/>
                              <a:ext cx="424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6">
                                  <a:moveTo>
                                    <a:pt x="33" y="0"/>
                                  </a:moveTo>
                                  <a:lnTo>
                                    <a:pt x="67" y="33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8280">
                              <a:solidFill>
                                <a:srgbClr val="cc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8560" y="56592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4" y="0"/>
                                  </a:moveTo>
                                  <a:lnTo>
                                    <a:pt x="67" y="33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8280">
                              <a:solidFill>
                                <a:srgbClr val="cc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7480" y="57096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4" y="0"/>
                                  </a:moveTo>
                                  <a:lnTo>
                                    <a:pt x="67" y="33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8280">
                              <a:solidFill>
                                <a:srgbClr val="cc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7840" y="50508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34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8280">
                              <a:solidFill>
                                <a:srgbClr val="cc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8200" y="630720"/>
                              <a:ext cx="424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6">
                                  <a:moveTo>
                                    <a:pt x="33" y="0"/>
                                  </a:moveTo>
                                  <a:lnTo>
                                    <a:pt x="67" y="33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8280">
                              <a:solidFill>
                                <a:srgbClr val="cc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8200" y="45972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4" y="0"/>
                                  </a:moveTo>
                                  <a:lnTo>
                                    <a:pt x="67" y="33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8280">
                              <a:solidFill>
                                <a:srgbClr val="cc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7120" y="53856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4" y="0"/>
                                  </a:moveTo>
                                  <a:lnTo>
                                    <a:pt x="67" y="33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8280">
                              <a:solidFill>
                                <a:srgbClr val="cc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7480" y="48780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34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8280">
                              <a:solidFill>
                                <a:srgbClr val="cc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7120" y="49212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4" y="0"/>
                                  </a:moveTo>
                                  <a:lnTo>
                                    <a:pt x="67" y="33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8280">
                              <a:solidFill>
                                <a:srgbClr val="cc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7480" y="45684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33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8280">
                              <a:solidFill>
                                <a:srgbClr val="cc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0" y="43128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34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8280">
                              <a:solidFill>
                                <a:srgbClr val="cc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760" y="49284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34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8280">
                              <a:solidFill>
                                <a:srgbClr val="cc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217520"/>
                              <a:ext cx="41760" cy="4140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8280">
                              <a:solidFill>
                                <a:srgbClr val="ccff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882720"/>
                              <a:ext cx="41400" cy="417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8280">
                              <a:solidFill>
                                <a:srgbClr val="ccff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965880"/>
                              <a:ext cx="41400" cy="4140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8280">
                              <a:solidFill>
                                <a:srgbClr val="ccff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1003320"/>
                              <a:ext cx="41400" cy="4140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8280">
                              <a:solidFill>
                                <a:srgbClr val="ccff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956520"/>
                              <a:ext cx="41760" cy="417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8280">
                              <a:solidFill>
                                <a:srgbClr val="ccff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708120"/>
                              <a:ext cx="41400" cy="4140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8280">
                              <a:solidFill>
                                <a:srgbClr val="ccff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280" y="455400"/>
                              <a:ext cx="41400" cy="417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8280">
                              <a:solidFill>
                                <a:srgbClr val="ccff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920" y="1334160"/>
                              <a:ext cx="41760" cy="417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8280">
                              <a:solidFill>
                                <a:srgbClr val="ccff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280" y="1334160"/>
                              <a:ext cx="41400" cy="417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8280">
                              <a:solidFill>
                                <a:srgbClr val="ccff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640" y="1334160"/>
                              <a:ext cx="41400" cy="417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8280">
                              <a:solidFill>
                                <a:srgbClr val="ccff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1334160"/>
                              <a:ext cx="41400" cy="417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8280">
                              <a:solidFill>
                                <a:srgbClr val="ccff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8560" y="1334160"/>
                              <a:ext cx="41760" cy="417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8280">
                              <a:solidFill>
                                <a:srgbClr val="ccff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920" y="1334160"/>
                              <a:ext cx="41400" cy="417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8280">
                              <a:solidFill>
                                <a:srgbClr val="ccff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8560" y="1334160"/>
                              <a:ext cx="41760" cy="417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8280">
                              <a:solidFill>
                                <a:srgbClr val="ccff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7480" y="1334160"/>
                              <a:ext cx="41760" cy="417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8280">
                              <a:solidFill>
                                <a:srgbClr val="ccff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7840" y="1334160"/>
                              <a:ext cx="41400" cy="417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8280">
                              <a:solidFill>
                                <a:srgbClr val="ccff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8200" y="1334160"/>
                              <a:ext cx="41400" cy="417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8280">
                              <a:solidFill>
                                <a:srgbClr val="ccff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8200" y="1334160"/>
                              <a:ext cx="41760" cy="417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8280">
                              <a:solidFill>
                                <a:srgbClr val="ccff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7120" y="1334160"/>
                              <a:ext cx="41760" cy="417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8280">
                              <a:solidFill>
                                <a:srgbClr val="ccff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7480" y="1334160"/>
                              <a:ext cx="41400" cy="417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8280">
                              <a:solidFill>
                                <a:srgbClr val="ccff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7120" y="1334160"/>
                              <a:ext cx="41760" cy="417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8280">
                              <a:solidFill>
                                <a:srgbClr val="ccff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7480" y="1334160"/>
                              <a:ext cx="41400" cy="417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8280">
                              <a:solidFill>
                                <a:srgbClr val="ccff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0" y="1334160"/>
                              <a:ext cx="41400" cy="417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8280">
                              <a:solidFill>
                                <a:srgbClr val="ccff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760" y="1334160"/>
                              <a:ext cx="41400" cy="417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8280">
                              <a:solidFill>
                                <a:srgbClr val="ccff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768960"/>
                              <a:ext cx="424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6">
                                  <a:moveTo>
                                    <a:pt x="34" y="0"/>
                                  </a:moveTo>
                                  <a:lnTo>
                                    <a:pt x="67" y="66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8280">
                              <a:solidFill>
                                <a:srgbClr val="ffff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796320"/>
                              <a:ext cx="424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6">
                                  <a:moveTo>
                                    <a:pt x="33" y="0"/>
                                  </a:moveTo>
                                  <a:lnTo>
                                    <a:pt x="67" y="66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8280">
                              <a:solidFill>
                                <a:srgbClr val="ffff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719640"/>
                              <a:ext cx="424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6">
                                  <a:moveTo>
                                    <a:pt x="33" y="0"/>
                                  </a:moveTo>
                                  <a:lnTo>
                                    <a:pt x="67" y="66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8280">
                              <a:solidFill>
                                <a:srgbClr val="ffff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133416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8280">
                              <a:solidFill>
                                <a:srgbClr val="ffff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133416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4" y="0"/>
                                  </a:moveTo>
                                  <a:lnTo>
                                    <a:pt x="67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8280">
                              <a:solidFill>
                                <a:srgbClr val="ffff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133416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8280">
                              <a:solidFill>
                                <a:srgbClr val="ffff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280" y="133416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8280">
                              <a:solidFill>
                                <a:srgbClr val="ffff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920" y="1058040"/>
                              <a:ext cx="424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6">
                                  <a:moveTo>
                                    <a:pt x="34" y="0"/>
                                  </a:moveTo>
                                  <a:lnTo>
                                    <a:pt x="67" y="66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8280">
                              <a:solidFill>
                                <a:srgbClr val="ffff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280" y="78876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8280">
                              <a:solidFill>
                                <a:srgbClr val="ffff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640" y="82764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8280">
                              <a:solidFill>
                                <a:srgbClr val="ffff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781200"/>
                              <a:ext cx="424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6">
                                  <a:moveTo>
                                    <a:pt x="33" y="0"/>
                                  </a:moveTo>
                                  <a:lnTo>
                                    <a:pt x="67" y="66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8280">
                              <a:solidFill>
                                <a:srgbClr val="ffff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8560" y="68904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4" y="0"/>
                                  </a:moveTo>
                                  <a:lnTo>
                                    <a:pt x="67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8280">
                              <a:solidFill>
                                <a:srgbClr val="ffff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920" y="78372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8280">
                              <a:solidFill>
                                <a:srgbClr val="ffff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8560" y="68904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4" y="0"/>
                                  </a:moveTo>
                                  <a:lnTo>
                                    <a:pt x="67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8280">
                              <a:solidFill>
                                <a:srgbClr val="ffff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7480" y="70488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4" y="0"/>
                                  </a:moveTo>
                                  <a:lnTo>
                                    <a:pt x="67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8280">
                              <a:solidFill>
                                <a:srgbClr val="ffff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7840" y="635760"/>
                              <a:ext cx="424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6">
                                  <a:moveTo>
                                    <a:pt x="33" y="0"/>
                                  </a:moveTo>
                                  <a:lnTo>
                                    <a:pt x="67" y="66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8280">
                              <a:solidFill>
                                <a:srgbClr val="ffff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8200" y="68796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8280">
                              <a:solidFill>
                                <a:srgbClr val="ffff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8200" y="57672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4" y="0"/>
                                  </a:moveTo>
                                  <a:lnTo>
                                    <a:pt x="67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8280">
                              <a:solidFill>
                                <a:srgbClr val="ffff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7120" y="65160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4" y="0"/>
                                  </a:moveTo>
                                  <a:lnTo>
                                    <a:pt x="67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8280">
                              <a:solidFill>
                                <a:srgbClr val="ffff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7480" y="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8280">
                              <a:solidFill>
                                <a:srgbClr val="ffff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7120" y="80388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4" y="0"/>
                                  </a:moveTo>
                                  <a:lnTo>
                                    <a:pt x="67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8280">
                              <a:solidFill>
                                <a:srgbClr val="ffff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7480" y="85356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8280">
                              <a:solidFill>
                                <a:srgbClr val="ffff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0" y="79884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8280">
                              <a:solidFill>
                                <a:srgbClr val="ffff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760" y="64656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8280">
                              <a:solidFill>
                                <a:srgbClr val="ffff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124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" y="110196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12356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112356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60" y="110196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91152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360" y="91188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93348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93348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960" y="91188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94428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9280" y="94500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96660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9280" y="96660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880" y="94500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20" y="101808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9640" y="101880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104040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9640" y="104040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1240" y="101880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280" y="378000"/>
                              <a:ext cx="4500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000" y="37872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40032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000" y="40032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0" y="37872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920" y="45540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9640" y="45612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240" y="47772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9640" y="47772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1240" y="45612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200" y="37620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8560" y="37656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160" y="39816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8560" y="39816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0160" y="37656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560" y="133380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8920" y="133416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520" y="135576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8920" y="135576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520" y="133416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200" y="133380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8920" y="133416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135576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8920" y="135576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0520" y="133416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133380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9280" y="133416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880" y="135576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9280" y="135576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0880" y="133416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7480" y="133380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98200" y="133416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800" y="135576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8200" y="135576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9800" y="133416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7840" y="133380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8560" y="133416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135576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8560" y="135576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0160" y="133416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7480" y="133380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58200" y="133416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800" y="135576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8200" y="135576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9800" y="133416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7840" y="133380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38560" y="133416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160" y="135576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560" y="135576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0160" y="133416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7120" y="133380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17480" y="133416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9080" y="135576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7480" y="135576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9080" y="133416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760" y="133380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7480" y="133416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9080" y="135576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97480" y="135576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9080" y="133416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7120" y="133380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77840" y="133416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9440" y="135576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77840" y="135576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9440" y="133416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7480" y="133380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58200" y="133416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9440" y="135576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8200" y="135576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9440" y="133416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0" y="133380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37120" y="133416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720" y="135576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7120" y="135576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720" y="133416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040" y="133380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16760" y="133416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360" y="135576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6760" y="135576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133416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6400" y="133380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97120" y="133416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720" y="135576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97120" y="135576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720" y="133416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040" y="133380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76760" y="133416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360" y="135576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76760" y="135576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8360" y="133416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2440" y="624240"/>
                            <a:ext cx="4181400" cy="2770560"/>
                          </a:xfrm>
                        </wpg:grpSpPr>
                        <wps:wsp>
                          <wps:cNvSpPr/>
                          <wps:spPr>
                            <a:xfrm>
                              <a:off x="3955320" y="272556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56040" y="272592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7640" y="274752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6040" y="274752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7640" y="272592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5680" y="272556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36400" y="272592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0" y="274752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36400" y="274752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58000" y="272592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9176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" y="229248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231408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231408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60" y="229248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60" y="229248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231408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84860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360" y="184896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87056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187056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960" y="184896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960" y="184896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87056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215784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9280" y="215820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217980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9280" y="217980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880" y="215820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880" y="215820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217980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20" y="180576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9640" y="180648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182808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9640" y="182808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1240" y="180648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1240" y="180648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182808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280" y="272556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000" y="272592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274752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000" y="274752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0" y="272592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0" y="272592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274752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920" y="171684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9640" y="171756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240" y="173916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9640" y="173916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1240" y="171756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1240" y="171756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240" y="173916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200" y="210420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8560" y="210492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160" y="212652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8560" y="212652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0160" y="210492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0160" y="210492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160" y="212652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560" y="220104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8920" y="220140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520" y="222300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8920" y="222300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520" y="220140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520" y="220140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520" y="222300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200" y="225216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8920" y="225288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27448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8920" y="227448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0520" y="225288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0520" y="225288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27448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209628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9280" y="209664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880" y="211824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9280" y="211824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0880" y="209664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0880" y="209664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880" y="211824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7480" y="201924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98200" y="201996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800" y="204156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8200" y="204156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9800" y="201996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9800" y="201996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800" y="204156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7840" y="2127240"/>
                              <a:ext cx="4500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8560" y="212796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214956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8560" y="214956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0160" y="212796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0160" y="212796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214956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7480" y="195444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58200" y="195516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800" y="197676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8200" y="197676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9800" y="195516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9800" y="195516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800" y="197676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7840" y="158796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38560" y="158868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160" y="161028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560" y="161028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0160" y="158868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0160" y="158868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160" y="161028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7120" y="198180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17480" y="198252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9080" y="200412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7480" y="200412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9080" y="198252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9080" y="198252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9080" y="200412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760" y="146880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7480" y="146952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9080" y="149112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97480" y="149112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9080" y="146952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9080" y="146952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9080" y="149112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7120" y="204840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77840" y="204912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9440" y="207072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77840" y="207072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9440" y="204912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9440" y="204912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9440" y="207072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7480" y="1788840"/>
                              <a:ext cx="4500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58200" y="178956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9440" y="181116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8200" y="181116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9440" y="178956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9440" y="178956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9440" y="181116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0" y="143064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37120" y="143064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720" y="145224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7120" y="145224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720" y="143064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720" y="143064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720" y="145224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040" y="192384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16760" y="192456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360" y="194616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6760" y="194616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192456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192456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360" y="194616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6400" y="177876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97120" y="177912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720" y="180072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97120" y="180072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720" y="177912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720" y="177912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720" y="180072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040" y="157788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76760" y="157860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360" y="160020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76760" y="160020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8360" y="157860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8360" y="157860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360" y="160020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5320" y="130428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56040" y="130500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7640" y="132660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6040" y="132660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7640" y="130500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7640" y="130500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7640" y="132660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5680" y="142812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36400" y="1428840"/>
                              <a:ext cx="2088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0" y="1450440"/>
                              <a:ext cx="2160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36400" y="1450440"/>
                              <a:ext cx="2088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58000" y="1428840"/>
                              <a:ext cx="2160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58000" y="142884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0" y="145044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725920"/>
                              <a:ext cx="4176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cc99ff"/>
                            </a:solidFill>
                            <a:ln w="828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272592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cc99ff"/>
                            </a:solidFill>
                            <a:ln w="828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235764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cc99ff"/>
                            </a:solidFill>
                            <a:ln w="828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40228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cc99ff"/>
                            </a:solidFill>
                            <a:ln w="828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2005920"/>
                              <a:ext cx="4176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cc99ff"/>
                            </a:solidFill>
                            <a:ln w="828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4395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cc99ff"/>
                            </a:solidFill>
                            <a:ln w="828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280" y="211140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cc99ff"/>
                            </a:solidFill>
                            <a:ln w="828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920" y="2070720"/>
                              <a:ext cx="4176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cc99ff"/>
                            </a:solidFill>
                            <a:ln w="828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280" y="211392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cc99ff"/>
                            </a:solidFill>
                            <a:ln w="828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640" y="224352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cc99ff"/>
                            </a:solidFill>
                            <a:ln w="828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163512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cc99ff"/>
                            </a:solidFill>
                            <a:ln w="828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8560" y="1760760"/>
                              <a:ext cx="4176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cc99ff"/>
                            </a:solidFill>
                            <a:ln w="828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920" y="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cc99ff"/>
                            </a:solidFill>
                            <a:ln w="828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8560" y="1020240"/>
                              <a:ext cx="4176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cc99ff"/>
                            </a:solidFill>
                            <a:ln w="828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7480" y="1751400"/>
                              <a:ext cx="4176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cc99ff"/>
                            </a:solidFill>
                            <a:ln w="828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7840" y="224352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cc99ff"/>
                            </a:solidFill>
                            <a:ln w="828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8200" y="14655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cc99ff"/>
                            </a:solidFill>
                            <a:ln w="828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8200" y="1862280"/>
                              <a:ext cx="4176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cc99ff"/>
                            </a:solidFill>
                            <a:ln w="828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7120" y="1976760"/>
                              <a:ext cx="4176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cc99ff"/>
                            </a:solidFill>
                            <a:ln w="828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7480" y="151704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cc99ff"/>
                            </a:solidFill>
                            <a:ln w="828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7120" y="1635120"/>
                              <a:ext cx="4176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cc99ff"/>
                            </a:solidFill>
                            <a:ln w="828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7480" y="133344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cc99ff"/>
                            </a:solidFill>
                            <a:ln w="828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2440" y="1701000"/>
                            <a:ext cx="4181400" cy="1693440"/>
                          </a:xfrm>
                        </wpg:grpSpPr>
                        <wps:wsp>
                          <wps:cNvSpPr/>
                          <wps:spPr>
                            <a:xfrm>
                              <a:off x="3956400" y="53928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cc99ff"/>
                            </a:solidFill>
                            <a:ln w="828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760" y="7779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cc99ff"/>
                            </a:solidFill>
                            <a:ln w="828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388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60" y="107460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09620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109620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09620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08144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960" y="108216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10376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110376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10376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92088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880" y="92160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94320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9280" y="94320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94320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20" y="78048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1240" y="78120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80280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9640" y="80280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80280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280" y="712080"/>
                              <a:ext cx="4500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0" y="71280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73440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000" y="73440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73440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920" y="74808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1240" y="74880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240" y="77040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9640" y="77040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240" y="77040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200" y="92844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0160" y="92916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160" y="95076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8560" y="95076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160" y="95076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560" y="107280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520" y="107316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520" y="109476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8920" y="109476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520" y="109476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200" y="85680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0520" y="85752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87912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8920" y="87912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87912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71208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0880" y="71280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880" y="73440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9280" y="73440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880" y="73440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7480" y="980640"/>
                              <a:ext cx="457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9800" y="98136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800" y="100296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8200" y="100296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800" y="100296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7840" y="90324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0160" y="90360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92520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8560" y="92520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92520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7480" y="110628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9800" y="110700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800" y="112860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8200" y="112860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800" y="112860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7840" y="39708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0160" y="39780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160" y="41940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560" y="41940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160" y="41940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7120" y="164880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9080" y="164916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9080" y="167076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7480" y="167076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9080" y="167076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760" y="164880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9080" y="164916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9080" y="167076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97480" y="167076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9080" y="167076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7120" y="164880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9440" y="164916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9440" y="167076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77840" y="167076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9440" y="167076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7480" y="164880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9440" y="164916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9440" y="167076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8200" y="167076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9440" y="167076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0" y="164880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720" y="164916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720" y="167076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7120" y="167076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720" y="167076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040" y="164880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164916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360" y="167076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6760" y="167076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360" y="167076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6400" y="164880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720" y="164916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720" y="167076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97120" y="167076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720" y="167076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040" y="164880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8360" y="164916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360" y="167076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76760" y="167076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360" y="167076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5320" y="164880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7640" y="164916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7640" y="167076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6040" y="167076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7640" y="167076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5680" y="1648800"/>
                              <a:ext cx="457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58000" y="1649160"/>
                              <a:ext cx="720" cy="2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0" y="1670760"/>
                              <a:ext cx="720" cy="20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36400" y="1670760"/>
                              <a:ext cx="208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0" y="1670760"/>
                              <a:ext cx="216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151280"/>
                              <a:ext cx="20880" cy="684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82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283040"/>
                              <a:ext cx="21600" cy="684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82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1369800"/>
                              <a:ext cx="21600" cy="684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82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1089360"/>
                              <a:ext cx="21600" cy="684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82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1024920"/>
                              <a:ext cx="20880" cy="684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82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240" y="1426320"/>
                              <a:ext cx="21600" cy="684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82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160" y="1260720"/>
                              <a:ext cx="21600" cy="684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82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520" y="1275840"/>
                              <a:ext cx="20880" cy="684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82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1182600"/>
                              <a:ext cx="21600" cy="75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82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880" y="1182600"/>
                              <a:ext cx="21600" cy="75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82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800" y="1280880"/>
                              <a:ext cx="21600" cy="684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82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1116000"/>
                              <a:ext cx="20880" cy="75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82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800" y="834480"/>
                              <a:ext cx="21600" cy="684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82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160" y="958320"/>
                              <a:ext cx="20880" cy="684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82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9080" y="1500120"/>
                              <a:ext cx="20880" cy="684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82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9080" y="1467720"/>
                              <a:ext cx="21600" cy="684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82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9440" y="1081440"/>
                              <a:ext cx="21600" cy="75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82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9440" y="1120320"/>
                              <a:ext cx="20880" cy="684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82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720" y="562680"/>
                              <a:ext cx="20880" cy="684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82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360" y="1045440"/>
                              <a:ext cx="21600" cy="684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82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720" y="1276560"/>
                              <a:ext cx="20880" cy="75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82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360" y="1226520"/>
                              <a:ext cx="21600" cy="684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82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7640" y="1181880"/>
                              <a:ext cx="21600" cy="684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82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0" y="1361520"/>
                              <a:ext cx="21600" cy="684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82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091880"/>
                              <a:ext cx="42480" cy="6840"/>
                            </a:xfrm>
                            <a:prstGeom prst="rect">
                              <a:avLst/>
                            </a:prstGeom>
                            <a:solidFill>
                              <a:srgbClr val="33cccc"/>
                            </a:solidFill>
                            <a:ln w="828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1100160"/>
                              <a:ext cx="42480" cy="6840"/>
                            </a:xfrm>
                            <a:prstGeom prst="rect">
                              <a:avLst/>
                            </a:prstGeom>
                            <a:solidFill>
                              <a:srgbClr val="33cccc"/>
                            </a:solidFill>
                            <a:ln w="828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939240"/>
                              <a:ext cx="42480" cy="6840"/>
                            </a:xfrm>
                            <a:prstGeom prst="rect">
                              <a:avLst/>
                            </a:prstGeom>
                            <a:solidFill>
                              <a:srgbClr val="33cccc"/>
                            </a:solidFill>
                            <a:ln w="828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798840"/>
                              <a:ext cx="42480" cy="6840"/>
                            </a:xfrm>
                            <a:prstGeom prst="rect">
                              <a:avLst/>
                            </a:prstGeom>
                            <a:solidFill>
                              <a:srgbClr val="33cccc"/>
                            </a:solidFill>
                            <a:ln w="828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730440"/>
                              <a:ext cx="42480" cy="6840"/>
                            </a:xfrm>
                            <a:prstGeom prst="rect">
                              <a:avLst/>
                            </a:prstGeom>
                            <a:solidFill>
                              <a:srgbClr val="33cccc"/>
                            </a:solidFill>
                            <a:ln w="828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766440"/>
                              <a:ext cx="42480" cy="6840"/>
                            </a:xfrm>
                            <a:prstGeom prst="rect">
                              <a:avLst/>
                            </a:prstGeom>
                            <a:solidFill>
                              <a:srgbClr val="33cccc"/>
                            </a:solidFill>
                            <a:ln w="828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280" y="946440"/>
                              <a:ext cx="42480" cy="6840"/>
                            </a:xfrm>
                            <a:prstGeom prst="rect">
                              <a:avLst/>
                            </a:prstGeom>
                            <a:solidFill>
                              <a:srgbClr val="33cccc"/>
                            </a:solidFill>
                            <a:ln w="828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920" y="1091160"/>
                              <a:ext cx="42480" cy="6840"/>
                            </a:xfrm>
                            <a:prstGeom prst="rect">
                              <a:avLst/>
                            </a:prstGeom>
                            <a:solidFill>
                              <a:srgbClr val="33cccc"/>
                            </a:solidFill>
                            <a:ln w="828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280" y="874440"/>
                              <a:ext cx="42480" cy="6840"/>
                            </a:xfrm>
                            <a:prstGeom prst="rect">
                              <a:avLst/>
                            </a:prstGeom>
                            <a:solidFill>
                              <a:srgbClr val="33cccc"/>
                            </a:solidFill>
                            <a:ln w="828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640" y="730440"/>
                              <a:ext cx="42480" cy="6840"/>
                            </a:xfrm>
                            <a:prstGeom prst="rect">
                              <a:avLst/>
                            </a:prstGeom>
                            <a:solidFill>
                              <a:srgbClr val="33cccc"/>
                            </a:solidFill>
                            <a:ln w="828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1666440"/>
                              <a:ext cx="42480" cy="7560"/>
                            </a:xfrm>
                            <a:prstGeom prst="rect">
                              <a:avLst/>
                            </a:prstGeom>
                            <a:solidFill>
                              <a:srgbClr val="33cccc"/>
                            </a:solidFill>
                            <a:ln w="828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8560" y="1666440"/>
                              <a:ext cx="42480" cy="7560"/>
                            </a:xfrm>
                            <a:prstGeom prst="rect">
                              <a:avLst/>
                            </a:prstGeom>
                            <a:solidFill>
                              <a:srgbClr val="33cccc"/>
                            </a:solidFill>
                            <a:ln w="828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920" y="1666440"/>
                              <a:ext cx="42480" cy="7560"/>
                            </a:xfrm>
                            <a:prstGeom prst="rect">
                              <a:avLst/>
                            </a:prstGeom>
                            <a:solidFill>
                              <a:srgbClr val="33cccc"/>
                            </a:solidFill>
                            <a:ln w="828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8560" y="1666440"/>
                              <a:ext cx="42480" cy="7560"/>
                            </a:xfrm>
                            <a:prstGeom prst="rect">
                              <a:avLst/>
                            </a:prstGeom>
                            <a:solidFill>
                              <a:srgbClr val="33cccc"/>
                            </a:solidFill>
                            <a:ln w="828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7480" y="1666440"/>
                              <a:ext cx="42480" cy="7560"/>
                            </a:xfrm>
                            <a:prstGeom prst="rect">
                              <a:avLst/>
                            </a:prstGeom>
                            <a:solidFill>
                              <a:srgbClr val="33cccc"/>
                            </a:solidFill>
                            <a:ln w="828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7840" y="1666440"/>
                              <a:ext cx="42480" cy="7560"/>
                            </a:xfrm>
                            <a:prstGeom prst="rect">
                              <a:avLst/>
                            </a:prstGeom>
                            <a:solidFill>
                              <a:srgbClr val="33cccc"/>
                            </a:solidFill>
                            <a:ln w="828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8200" y="1666440"/>
                              <a:ext cx="42480" cy="7560"/>
                            </a:xfrm>
                            <a:prstGeom prst="rect">
                              <a:avLst/>
                            </a:prstGeom>
                            <a:solidFill>
                              <a:srgbClr val="33cccc"/>
                            </a:solidFill>
                            <a:ln w="828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8200" y="1666440"/>
                              <a:ext cx="42480" cy="7560"/>
                            </a:xfrm>
                            <a:prstGeom prst="rect">
                              <a:avLst/>
                            </a:prstGeom>
                            <a:solidFill>
                              <a:srgbClr val="33cccc"/>
                            </a:solidFill>
                            <a:ln w="828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7120" y="1666440"/>
                              <a:ext cx="42480" cy="7560"/>
                            </a:xfrm>
                            <a:prstGeom prst="rect">
                              <a:avLst/>
                            </a:prstGeom>
                            <a:solidFill>
                              <a:srgbClr val="33cccc"/>
                            </a:solidFill>
                            <a:ln w="828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7480" y="1666440"/>
                              <a:ext cx="42480" cy="7560"/>
                            </a:xfrm>
                            <a:prstGeom prst="rect">
                              <a:avLst/>
                            </a:prstGeom>
                            <a:solidFill>
                              <a:srgbClr val="33cccc"/>
                            </a:solidFill>
                            <a:ln w="828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7120" y="1666440"/>
                              <a:ext cx="42480" cy="7560"/>
                            </a:xfrm>
                            <a:prstGeom prst="rect">
                              <a:avLst/>
                            </a:prstGeom>
                            <a:solidFill>
                              <a:srgbClr val="33cccc"/>
                            </a:solidFill>
                            <a:ln w="828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7480" y="1666440"/>
                              <a:ext cx="42480" cy="7560"/>
                            </a:xfrm>
                            <a:prstGeom prst="rect">
                              <a:avLst/>
                            </a:prstGeom>
                            <a:solidFill>
                              <a:srgbClr val="33cccc"/>
                            </a:solidFill>
                            <a:ln w="828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0" y="1666440"/>
                              <a:ext cx="42480" cy="7560"/>
                            </a:xfrm>
                            <a:prstGeom prst="rect">
                              <a:avLst/>
                            </a:prstGeom>
                            <a:solidFill>
                              <a:srgbClr val="33cccc"/>
                            </a:solidFill>
                            <a:ln w="828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760" y="1666440"/>
                              <a:ext cx="42480" cy="7560"/>
                            </a:xfrm>
                            <a:prstGeom prst="rect">
                              <a:avLst/>
                            </a:prstGeom>
                            <a:solidFill>
                              <a:srgbClr val="33cccc"/>
                            </a:solidFill>
                            <a:ln w="828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879120"/>
                              <a:ext cx="424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6">
                                  <a:moveTo>
                                    <a:pt x="34" y="0"/>
                                  </a:moveTo>
                                  <a:lnTo>
                                    <a:pt x="67" y="33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828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1073880"/>
                              <a:ext cx="424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6">
                                  <a:moveTo>
                                    <a:pt x="33" y="0"/>
                                  </a:moveTo>
                                  <a:lnTo>
                                    <a:pt x="67" y="33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828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29808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33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828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894240"/>
                              <a:ext cx="424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6">
                                  <a:moveTo>
                                    <a:pt x="33" y="0"/>
                                  </a:moveTo>
                                  <a:lnTo>
                                    <a:pt x="67" y="33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828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4" y="0"/>
                                  </a:moveTo>
                                  <a:lnTo>
                                    <a:pt x="67" y="33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828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33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828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280" y="123192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34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828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920" y="100080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4" y="0"/>
                                  </a:moveTo>
                                  <a:lnTo>
                                    <a:pt x="67" y="34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828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280" y="93060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33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828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640" y="849960"/>
                              <a:ext cx="424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6">
                                  <a:moveTo>
                                    <a:pt x="33" y="0"/>
                                  </a:moveTo>
                                  <a:lnTo>
                                    <a:pt x="67" y="33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828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75636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34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828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8560" y="68472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4" y="0"/>
                                  </a:moveTo>
                                  <a:lnTo>
                                    <a:pt x="67" y="34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828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920" y="92412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34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828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8560" y="63468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4" y="0"/>
                                  </a:moveTo>
                                  <a:lnTo>
                                    <a:pt x="67" y="33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828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7480" y="91908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4" y="0"/>
                                  </a:moveTo>
                                  <a:lnTo>
                                    <a:pt x="67" y="34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828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7840" y="1145880"/>
                              <a:ext cx="424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6">
                                  <a:moveTo>
                                    <a:pt x="33" y="0"/>
                                  </a:moveTo>
                                  <a:lnTo>
                                    <a:pt x="67" y="33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828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8200" y="834480"/>
                              <a:ext cx="424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6">
                                  <a:moveTo>
                                    <a:pt x="33" y="0"/>
                                  </a:moveTo>
                                  <a:lnTo>
                                    <a:pt x="67" y="33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828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8200" y="834480"/>
                              <a:ext cx="424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6">
                                  <a:moveTo>
                                    <a:pt x="34" y="0"/>
                                  </a:moveTo>
                                  <a:lnTo>
                                    <a:pt x="67" y="33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828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7120" y="400320"/>
                              <a:ext cx="424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6">
                                  <a:moveTo>
                                    <a:pt x="34" y="0"/>
                                  </a:moveTo>
                                  <a:lnTo>
                                    <a:pt x="67" y="33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828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7480" y="400320"/>
                              <a:ext cx="424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6">
                                  <a:moveTo>
                                    <a:pt x="33" y="0"/>
                                  </a:moveTo>
                                  <a:lnTo>
                                    <a:pt x="67" y="33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828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7120" y="64152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4" y="0"/>
                                  </a:moveTo>
                                  <a:lnTo>
                                    <a:pt x="67" y="33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828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7480" y="106776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34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828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0" y="99396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33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828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760" y="74232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33" y="0"/>
                                  </a:moveTo>
                                  <a:lnTo>
                                    <a:pt x="67" y="33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828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238400"/>
                              <a:ext cx="41760" cy="414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828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1153440"/>
                              <a:ext cx="41400" cy="4176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828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1072800"/>
                              <a:ext cx="41400" cy="414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828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1190160"/>
                              <a:ext cx="41400" cy="414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828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1100160"/>
                              <a:ext cx="41760" cy="414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828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821160"/>
                              <a:ext cx="41400" cy="414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828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01720" y="2486160"/>
                            <a:ext cx="41400" cy="41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82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2852280"/>
                            <a:ext cx="41760" cy="41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82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720" y="2927880"/>
                            <a:ext cx="41400" cy="4176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82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2772360"/>
                            <a:ext cx="41400" cy="4176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82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2552760"/>
                            <a:ext cx="41400" cy="41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82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2606040"/>
                            <a:ext cx="41760" cy="41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82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1918440"/>
                            <a:ext cx="41400" cy="41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82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3054240"/>
                            <a:ext cx="41760" cy="4176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82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920" y="2724120"/>
                            <a:ext cx="41760" cy="41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82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0280" y="2618280"/>
                            <a:ext cx="41400" cy="41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82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2441520"/>
                            <a:ext cx="41400" cy="41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82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0640" y="2761560"/>
                            <a:ext cx="41760" cy="41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82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2597040"/>
                            <a:ext cx="41760" cy="41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82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920" y="2060640"/>
                            <a:ext cx="41400" cy="41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82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560" y="2799720"/>
                            <a:ext cx="41760" cy="4176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82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920" y="2985120"/>
                            <a:ext cx="41400" cy="41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82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840" y="2537640"/>
                            <a:ext cx="41400" cy="41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82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9200" y="2849400"/>
                            <a:ext cx="41400" cy="4176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82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2280" y="133200"/>
                            <a:ext cx="11538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Динамика показател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332244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2962800"/>
                            <a:ext cx="1987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2602080"/>
                            <a:ext cx="2484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2242800"/>
                            <a:ext cx="2484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1882080"/>
                            <a:ext cx="2484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1522800"/>
                            <a:ext cx="2484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1162080"/>
                            <a:ext cx="2484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802800"/>
                            <a:ext cx="2484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442080"/>
                            <a:ext cx="2484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80" y="344304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344304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920" y="344304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9560" y="344304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920" y="344304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0280" y="344304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200" y="344304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840" y="344304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0" y="344304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160" y="3443040"/>
                            <a:ext cx="1004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5800" y="3443040"/>
                            <a:ext cx="990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5080" y="3443040"/>
                            <a:ext cx="1004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5440" y="3443040"/>
                            <a:ext cx="1004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5440" y="3443040"/>
                            <a:ext cx="1004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4720" y="3443040"/>
                            <a:ext cx="1004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4360" y="3443040"/>
                            <a:ext cx="1004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3443040"/>
                            <a:ext cx="1004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4360" y="3443040"/>
                            <a:ext cx="1004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3640" y="3443040"/>
                            <a:ext cx="1004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4000" y="3443040"/>
                            <a:ext cx="1004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4000" y="3443040"/>
                            <a:ext cx="1004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0" y="3443040"/>
                            <a:ext cx="1004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2920" y="3443040"/>
                            <a:ext cx="1004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3280" y="3443040"/>
                            <a:ext cx="1004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1200" y="3583800"/>
                            <a:ext cx="2775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Числ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42720" y="1828800"/>
                            <a:ext cx="10288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оличество шаг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39200" y="689040"/>
                            <a:ext cx="1135440" cy="248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7640" y="752400"/>
                            <a:ext cx="16884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731520"/>
                            <a:ext cx="42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6">
                                <a:moveTo>
                                  <a:pt x="33" y="0"/>
                                </a:moveTo>
                                <a:lnTo>
                                  <a:pt x="67" y="33"/>
                                </a:lnTo>
                                <a:lnTo>
                                  <a:pt x="33" y="66"/>
                                </a:lnTo>
                                <a:lnTo>
                                  <a:pt x="0" y="33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828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54840" y="70596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7640" y="876960"/>
                            <a:ext cx="16884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855360"/>
                            <a:ext cx="41400" cy="417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82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54840" y="83052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7640" y="1000800"/>
                            <a:ext cx="16884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97992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33" y="0"/>
                                </a:moveTo>
                                <a:lnTo>
                                  <a:pt x="67" y="67"/>
                                </a:lnTo>
                                <a:lnTo>
                                  <a:pt x="0" y="67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828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54840" y="95508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7640" y="1125360"/>
                            <a:ext cx="16884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103040"/>
                            <a:ext cx="45720" cy="4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29920" y="1103760"/>
                            <a:ext cx="20880" cy="208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1520" y="1125360"/>
                            <a:ext cx="21600" cy="208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920" y="1125360"/>
                            <a:ext cx="20880" cy="208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51520" y="1103760"/>
                            <a:ext cx="21600" cy="208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54840" y="107892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7640" y="1249560"/>
                            <a:ext cx="16884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227600"/>
                            <a:ext cx="45720" cy="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29920" y="1227960"/>
                            <a:ext cx="20880" cy="216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1520" y="1249560"/>
                            <a:ext cx="21600" cy="208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920" y="1249560"/>
                            <a:ext cx="20880" cy="208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51520" y="1227960"/>
                            <a:ext cx="21600" cy="216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51520" y="1227960"/>
                            <a:ext cx="720" cy="216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1520" y="1249560"/>
                            <a:ext cx="720" cy="208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54840" y="120348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7640" y="1373400"/>
                            <a:ext cx="16884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135252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82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54840" y="132768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7640" y="1497960"/>
                            <a:ext cx="16884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475640"/>
                            <a:ext cx="45720" cy="4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51520" y="1476360"/>
                            <a:ext cx="720" cy="208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1520" y="1497960"/>
                            <a:ext cx="720" cy="208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920" y="1497960"/>
                            <a:ext cx="2088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1520" y="1497960"/>
                            <a:ext cx="2160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54840" y="145152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7640" y="1622520"/>
                            <a:ext cx="16884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1520" y="1617840"/>
                            <a:ext cx="21600" cy="68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82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54840" y="157608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7640" y="1746360"/>
                            <a:ext cx="16884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1742400"/>
                            <a:ext cx="42480" cy="68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828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54840" y="170064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7640" y="1870560"/>
                            <a:ext cx="16884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cc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1849680"/>
                            <a:ext cx="42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6">
                                <a:moveTo>
                                  <a:pt x="33" y="0"/>
                                </a:moveTo>
                                <a:lnTo>
                                  <a:pt x="67" y="33"/>
                                </a:lnTo>
                                <a:lnTo>
                                  <a:pt x="33" y="66"/>
                                </a:lnTo>
                                <a:lnTo>
                                  <a:pt x="0" y="33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8280">
                            <a:solidFill>
                              <a:srgbClr val="cc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54840" y="1824480"/>
                            <a:ext cx="1004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7640" y="1995120"/>
                            <a:ext cx="16884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cc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1973520"/>
                            <a:ext cx="41400" cy="414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8280">
                            <a:solidFill>
                              <a:srgbClr val="cc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55560" y="1948680"/>
                            <a:ext cx="990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7640" y="2118960"/>
                            <a:ext cx="16884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209808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33" y="0"/>
                                </a:moveTo>
                                <a:lnTo>
                                  <a:pt x="67" y="67"/>
                                </a:lnTo>
                                <a:lnTo>
                                  <a:pt x="0" y="67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8280">
                            <a:solidFill>
                              <a:srgbClr val="ffff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54840" y="2073240"/>
                            <a:ext cx="1004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7640" y="2243520"/>
                            <a:ext cx="16884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221200"/>
                            <a:ext cx="45720" cy="4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29920" y="2221920"/>
                            <a:ext cx="20880" cy="208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1520" y="2243520"/>
                            <a:ext cx="21600" cy="208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920" y="2243520"/>
                            <a:ext cx="20880" cy="208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51520" y="2221920"/>
                            <a:ext cx="21600" cy="208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54840" y="2197080"/>
                            <a:ext cx="1004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7640" y="2368080"/>
                            <a:ext cx="16884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345760"/>
                            <a:ext cx="45720" cy="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29920" y="2346480"/>
                            <a:ext cx="20880" cy="216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1520" y="2368080"/>
                            <a:ext cx="21600" cy="208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920" y="2368080"/>
                            <a:ext cx="20880" cy="208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51520" y="2346480"/>
                            <a:ext cx="21600" cy="216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51520" y="2346480"/>
                            <a:ext cx="720" cy="216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1520" y="2368080"/>
                            <a:ext cx="720" cy="208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54840" y="2321640"/>
                            <a:ext cx="1004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7640" y="2491920"/>
                            <a:ext cx="16884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247068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cc99ff"/>
                          </a:solidFill>
                          <a:ln w="828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54840" y="2446200"/>
                            <a:ext cx="1004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7640" y="2616120"/>
                            <a:ext cx="16884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593800"/>
                            <a:ext cx="45720" cy="4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51520" y="2594520"/>
                            <a:ext cx="720" cy="208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1520" y="2616120"/>
                            <a:ext cx="720" cy="208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920" y="2616120"/>
                            <a:ext cx="2088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1520" y="2616120"/>
                            <a:ext cx="2160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54840" y="2569680"/>
                            <a:ext cx="1004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7640" y="2740680"/>
                            <a:ext cx="16884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1520" y="2736360"/>
                            <a:ext cx="21600" cy="684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82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54840" y="2694240"/>
                            <a:ext cx="1004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7640" y="2864520"/>
                            <a:ext cx="16884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2860560"/>
                            <a:ext cx="42480" cy="684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828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54840" y="2818800"/>
                            <a:ext cx="1004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7640" y="2989080"/>
                            <a:ext cx="16884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2967840"/>
                            <a:ext cx="42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6">
                                <a:moveTo>
                                  <a:pt x="33" y="0"/>
                                </a:moveTo>
                                <a:lnTo>
                                  <a:pt x="67" y="33"/>
                                </a:lnTo>
                                <a:lnTo>
                                  <a:pt x="33" y="66"/>
                                </a:lnTo>
                                <a:lnTo>
                                  <a:pt x="0" y="33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828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54840" y="2942640"/>
                            <a:ext cx="1004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7640" y="3113280"/>
                            <a:ext cx="16884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3091680"/>
                            <a:ext cx="41400" cy="41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82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54840" y="3067200"/>
                            <a:ext cx="1004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7pt;margin-top:0pt;width:510.15pt;height:300pt" coordorigin="-540,0" coordsize="10203,6000">
                <v:rect id="shape_0" stroked="f" o:allowincell="f" style="position:absolute;left:0;top:0;width:9662;height:59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833;top:773;width:6837;height:4576">
                  <v:rect id="shape_0" fillcolor="silver" stroked="f" o:allowincell="f" style="position:absolute;left:873;top:773;width:6796;height:4536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line id="shape_0" from="873,4743" to="7669,474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3,4176" to="7669,41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3,3609" to="7669,36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3,3041" to="7669,304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3,2475" to="7669,24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3,1907" to="7669,190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3,1341" to="7669,134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3,773" to="7669,77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stroked="t" o:allowincell="f" style="position:absolute;left:873;top:773;width:6796;height:4536;mso-wrap-style:none;v-text-anchor:middle;mso-position-horizontal-relative:char">
                    <v:fill o:detectmouseclick="t" on="false"/>
                    <v:stroke color="gray" weight="8280" joinstyle="miter" endcap="flat"/>
                    <w10:wrap type="none"/>
                  </v:rect>
                  <v:line id="shape_0" from="873,773" to="873,53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5310" to="872,53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4743" to="872,474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4176" to="872,41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3609" to="872,36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3041" to="872,304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2475" to="872,24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1907" to="872,190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1341" to="872,134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773" to="872,77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3,5310" to="7669,53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3,5310" to="873,534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157,5310" to="1157,534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40,5310" to="1440,534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22,5310" to="1722,534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06,5310" to="2006,534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289,5310" to="2289,534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573,5310" to="2573,534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55,5310" to="2855,534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139,5310" to="3139,534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422,5310" to="3422,534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706,5310" to="3706,534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988,5310" to="3988,534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271,5310" to="4271,534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555,5310" to="4555,534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839,5310" to="4839,534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121,5310" to="5121,534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404,5310" to="5404,534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688,5310" to="5688,534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971,5310" to="5971,534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253,5310" to="6253,534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537,5310" to="6537,534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21,5310" to="6821,534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104,5310" to="7104,534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386,5310" to="7386,534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670,5310" to="7670,534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4088,898" path="m0,898l178,767l355,569l533,473l711,574l889,90l1066,462l1244,616l1422,500l1600,343l1777,689l1955,623l2133,421l2311,699l2488,595l2666,504l2844,146l3022,583l3199,478l3377,526l3555,563l3733,0l3910,400l4088,485e" stroked="t" o:allowincell="f" style="position:absolute;left:1015;top:3662;width:6512;height:1427;mso-wrap-style:none;v-text-anchor:middle;mso-position-horizontal-relative:char">
                    <v:fill o:detectmouseclick="t" on="false"/>
                    <v:stroke color="navy" weight="8280" joinstyle="round" endcap="flat"/>
                    <w10:wrap type="none"/>
                  </v:shape>
                  <v:shape id="shape_0" coordsize="4088,1366" path="m0,915l178,978l355,950l533,888l711,202l889,130l1066,858l1244,885l1422,858l1600,978l1777,913l1955,838l2133,728l2311,915l2488,69l2666,900l2844,843l3022,998l3199,913l3377,0l3555,1366l3733,1366l3910,1366l4088,1366e" stroked="t" o:allowincell="f" style="position:absolute;left:1015;top:3137;width:6512;height:2172;mso-wrap-style:none;v-text-anchor:middle;mso-position-horizontal-relative:char">
                    <v:fill o:detectmouseclick="t" on="false"/>
                    <v:stroke color="fuchsia" weight="8280" joinstyle="round" endcap="flat"/>
                    <w10:wrap type="none"/>
                  </v:shape>
                  <v:shape id="shape_0" coordsize="4088,907" path="m0,741l178,534l355,574l533,626l711,802l889,671l1066,363l1244,123l1422,337l1600,203l1777,266l1955,182l2133,441l2311,0l2488,907l2666,907l2844,907l3022,907l3199,907l3377,907l3555,907l3733,907l3910,907l4088,907e" stroked="t" o:allowincell="f" style="position:absolute;left:1015;top:3867;width:6512;height:1442;mso-wrap-style:none;v-text-anchor:middle;mso-position-horizontal-relative:char">
                    <v:fill o:detectmouseclick="t" on="false"/>
                    <v:stroke color="yellow" weight="8280" joinstyle="round" endcap="flat"/>
                    <w10:wrap type="none"/>
                  </v:shape>
                  <v:shape id="shape_0" coordsize="4088,824" path="m0,756l178,539l355,480l533,508l711,543l889,136l1066,661l1244,520l1422,294l1600,500l1777,458l1955,0l2133,357l2311,824l2488,639l2666,289l2844,568l3022,493l3199,189l3377,140l3555,663l3733,703l3910,621l4088,593e" stroked="t" o:allowincell="f" style="position:absolute;left:1015;top:3344;width:6512;height:1309;mso-wrap-style:none;v-text-anchor:middle;mso-position-horizontal-relative:char">
                    <v:fill o:detectmouseclick="t" on="false"/>
                    <v:stroke color="aqua" weight="8280" joinstyle="round" endcap="flat"/>
                    <w10:wrap type="none"/>
                  </v:shape>
                  <v:shape id="shape_0" coordsize="4088,991" path="m0,991l178,460l355,744l533,664l711,710l889,155l1066,646l1244,774l1422,724l1600,539l1777,725l1955,246l2133,45l2311,492l2488,357l2666,464l2844,658l3022,589l3199,362l3377,0l3555,526l3733,708l3910,868l4088,615e" stroked="t" o:allowincell="f" style="position:absolute;left:1015;top:3046;width:6512;height:1576;mso-wrap-style:none;v-text-anchor:middle;mso-position-horizontal-relative:char">
                    <v:fill o:detectmouseclick="t" on="false"/>
                    <v:stroke color="purple" weight="8280" joinstyle="round" endcap="flat"/>
                    <w10:wrap type="none"/>
                  </v:shape>
                  <v:shape id="shape_0" coordsize="4088,906" path="m0,906l178,906l355,567l533,448l711,94l889,0l1066,774l1244,467l1422,145l1600,308l1777,906l1955,906l2133,906l2311,906l2488,906l2666,906l2844,906l3022,906l3199,906l3377,906l3555,906l3733,906l3910,906l4088,906e" stroked="t" o:allowincell="f" style="position:absolute;left:1015;top:3869;width:6512;height:1440;mso-wrap-style:none;v-text-anchor:middle;mso-position-horizontal-relative:char">
                    <v:fill o:detectmouseclick="t" on="false"/>
                    <v:stroke color="maroon" weight="8280" joinstyle="round" endcap="flat"/>
                    <w10:wrap type="none"/>
                  </v:shape>
                  <v:shape id="shape_0" coordsize="4088,1452" path="m0,1452l178,1452l355,1227l533,1127l711,907l889,975l1066,632l1244,632l1422,928l1600,627l1777,855l1955,685l2133,248l2311,402l2488,247l2666,324l2844,570l3022,501l3199,747l3377,240l3555,215l3733,136l3910,0l4088,738e" stroked="t" o:allowincell="f" style="position:absolute;left:1015;top:3000;width:6512;height:2309;mso-wrap-style:none;v-text-anchor:middle;mso-position-horizontal-relative:char">
                    <v:fill o:detectmouseclick="t" on="false"/>
                    <v:stroke color="teal" weight="8280" joinstyle="round" endcap="flat"/>
                    <w10:wrap type="none"/>
                  </v:shape>
                  <v:shape id="shape_0" coordsize="4088,657" path="m0,657l178,109l355,200l533,395l711,386l889,452l1066,360l1244,0l1422,432l1600,657l1777,338l1955,354l2133,193l2311,330l2488,396l2666,268l2844,212l3022,289l3199,396l3377,120l3555,363l3733,397l3910,371l4088,269e" stroked="t" o:allowincell="f" style="position:absolute;left:1015;top:3937;width:6512;height:1044;mso-wrap-style:none;v-text-anchor:middle;mso-position-horizontal-relative:char">
                    <v:fill o:detectmouseclick="t" on="false"/>
                    <v:stroke color="blue" weight="8280" joinstyle="round" endcap="flat"/>
                    <w10:wrap type="none"/>
                  </v:shape>
                  <v:shape id="shape_0" coordsize="4088,514" path="m0,514l178,183l355,4l533,65l711,0l889,145l1066,461l1244,508l1422,384l1600,470l1777,232l1955,360l2133,164l2311,263l2488,45l2666,97l2844,365l3022,238l3199,304l3377,199l3555,450l3733,108l3910,295l4088,189e" stroked="t" o:allowincell="f" style="position:absolute;left:1015;top:3877;width:6512;height:816;mso-wrap-style:none;v-text-anchor:middle;mso-position-horizontal-relative:char">
                    <v:fill o:detectmouseclick="t" on="false"/>
                    <v:stroke color="#00ccff" weight="8280" joinstyle="round" endcap="flat"/>
                    <w10:wrap type="none"/>
                  </v:shape>
                  <v:shape id="shape_0" coordsize="4088,734" path="m0,734l178,404l355,294l533,473l711,223l889,415l1066,365l1244,328l1422,330l1600,76l1777,277l1955,39l2133,241l2311,133l2488,138l2666,73l2844,197l3022,28l3199,106l3377,56l3555,60l3733,25l3910,0l4088,61e" stroked="t" o:allowincell="f" style="position:absolute;left:1015;top:3888;width:6512;height:1166;mso-wrap-style:none;v-text-anchor:middle;mso-position-horizontal-relative:char">
                    <v:fill o:detectmouseclick="t" on="false"/>
                    <v:stroke color="#ccffff" weight="8280" joinstyle="round" endcap="flat"/>
                    <w10:wrap type="none"/>
                  </v:shape>
                  <v:shape id="shape_0" coordsize="4088,870" path="m0,754l178,423l355,505l533,542l711,496l889,250l1066,0l1244,870l1422,870l1600,870l1777,870l1955,870l2133,870l2311,870l2488,870l2666,870l2844,870l3022,870l3199,870l3377,870l3555,870l3733,870l3910,870l4088,870e" stroked="t" o:allowincell="f" style="position:absolute;left:1015;top:3926;width:6512;height:1383;mso-wrap-style:none;v-text-anchor:middle;mso-position-horizontal-relative:char">
                    <v:fill o:detectmouseclick="t" on="false"/>
                    <v:stroke color="#ccffcc" weight="8280" joinstyle="round" endcap="flat"/>
                    <w10:wrap type="none"/>
                  </v:shape>
                  <v:shape id="shape_0" coordsize="4088,1321" path="m0,761l178,788l355,712l533,1321l711,1321l889,1321l1066,1321l1244,1047l1422,781l1600,819l1777,773l1955,682l2133,776l2311,682l2488,698l2666,629l2844,681l3022,571l3199,645l3377,0l3555,796l3733,845l3910,791l4088,640e" stroked="t" o:allowincell="f" style="position:absolute;left:1015;top:3208;width:6512;height:2101;mso-wrap-style:none;v-text-anchor:middle;mso-position-horizontal-relative:char">
                    <v:fill o:detectmouseclick="t" on="false"/>
                    <v:stroke color="#ffff99" weight="8280" joinstyle="round" endcap="flat"/>
                    <w10:wrap type="none"/>
                  </v:shape>
                  <v:shape id="shape_0" coordsize="4088,948" path="m0,718l178,530l355,563l533,636l711,2l889,79l1066,0l1244,948l1422,948l1600,948l1777,948l1955,948l2133,948l2311,948l2488,948l2666,948l2844,948l3022,948l3199,948l3377,948l3555,948l3733,948l3910,948l4088,948e" stroked="t" o:allowincell="f" style="position:absolute;left:1015;top:3802;width:6512;height:1507;mso-wrap-style:none;v-text-anchor:middle;mso-position-horizontal-relative:char">
                    <v:fill o:detectmouseclick="t" on="false"/>
                    <v:stroke color="#99ccff" weight="8280" joinstyle="round" endcap="flat"/>
                    <w10:wrap type="none"/>
                  </v:shape>
                  <v:shape id="shape_0" coordsize="4088,1407" path="m0,978l178,539l355,845l533,497l711,1407l889,409l1066,792l1244,888l1422,939l1600,784l1777,708l1955,815l2133,644l2311,281l2488,671l2666,163l2844,737l3022,480l3199,125l3377,614l3555,470l3733,271l3910,0l4088,123e" stroked="t" o:allowincell="f" style="position:absolute;left:1015;top:3072;width:6512;height:2237;mso-wrap-style:none;v-text-anchor:middle;mso-position-horizontal-relative:char">
                    <v:fill o:detectmouseclick="t" on="false"/>
                    <v:stroke color="#ff99cc" weight="8280" joinstyle="round" endcap="flat"/>
                    <w10:wrap type="none"/>
                  </v:shape>
                  <v:shape id="shape_0" coordsize="4088,2699" path="m0,2699l178,2699l355,2334l533,2378l711,1986l889,435l1066,2090l1244,2050l1422,2093l1600,2221l1777,1619l1955,1743l2133,0l2311,1010l2488,1734l2666,2221l2844,1451l3022,1844l3199,1957l3377,1502l3555,1619l3733,1320l3910,1600l4088,1836e" stroked="t" o:allowincell="f" style="position:absolute;left:1015;top:1016;width:6512;height:4293;mso-wrap-style:none;v-text-anchor:middle;mso-position-horizontal-relative:char">
                    <v:fill o:detectmouseclick="t" on="false"/>
                    <v:stroke color="#cc99ff" weight="8280" joinstyle="round" endcap="flat"/>
                    <w10:wrap type="none"/>
                  </v:shape>
                  <v:shape id="shape_0" coordsize="4088,1239" path="m0,670l178,678l355,519l533,380l711,312l889,348l1066,526l1244,669l1422,455l1600,312l1777,578l1955,501l2133,702l2311,0l2488,1239l2666,1239l2844,1239l3022,1239l3199,1239l3377,1239l3555,1239l3733,1239l3910,1239l4088,1239e" stroked="t" o:allowincell="f" style="position:absolute;left:1015;top:3339;width:6512;height:1970;mso-wrap-style:none;v-text-anchor:middle;mso-position-horizontal-relative:char">
                    <v:fill o:detectmouseclick="t" on="false"/>
                    <v:stroke color="#ffcc99" weight="8280" joinstyle="round" endcap="flat"/>
                    <w10:wrap type="none"/>
                  </v:shape>
                  <v:shape id="shape_0" coordsize="4088,928" path="m0,583l178,713l355,799l533,521l711,458l889,855l1066,691l1244,706l1422,614l1600,614l1777,711l1955,548l2133,269l2311,392l2488,928l2666,896l2844,514l3022,552l3199,0l3377,478l3555,707l3733,657l3910,613l4088,791e" stroked="t" o:allowincell="f" style="position:absolute;left:1015;top:3571;width:6512;height:1475;mso-wrap-style:none;v-text-anchor:middle;mso-position-horizontal-relative:char">
                    <v:fill o:detectmouseclick="t" on="false"/>
                    <v:stroke color="#3366ff" weight="8280" joinstyle="round" endcap="flat"/>
                    <w10:wrap type="none"/>
                  </v:shape>
                  <v:shape id="shape_0" coordsize="4088,927" path="m0,358l178,366l355,207l533,68l711,0l889,36l1066,214l1244,357l1422,143l1600,0l1777,927l1955,927l2133,927l2311,927l2488,927l2666,927l2844,927l3022,927l3199,927l3377,927l3555,927l3733,927l3910,927l4088,927e" stroked="t" o:allowincell="f" style="position:absolute;left:1015;top:3835;width:6512;height:1474;mso-wrap-style:none;v-text-anchor:middle;mso-position-horizontal-relative:char">
                    <v:fill o:detectmouseclick="t" on="false"/>
                    <v:stroke color="#33cccc" weight="8280" joinstyle="round" endcap="flat"/>
                    <w10:wrap type="none"/>
                  </v:shape>
                  <v:shape id="shape_0" coordsize="4088,1220" path="m0,870l178,1063l355,295l533,885l711,0l889,0l1066,1220l1244,991l1422,921l1600,841l1777,749l1955,678l2133,915l2311,628l2488,910l2666,1134l2844,826l3022,826l3199,396l3377,396l3555,635l3733,1057l3910,984l4088,735e" stroked="t" o:allowincell="f" style="position:absolute;left:1015;top:2712;width:6512;height:1940;mso-wrap-style:none;v-text-anchor:middle;mso-position-horizontal-relative:char">
                    <v:fill o:detectmouseclick="t" on="false"/>
                    <v:stroke color="#99cc00" weight="8280" joinstyle="round" endcap="flat"/>
                    <w10:wrap type="none"/>
                  </v:shape>
                  <v:shape id="shape_0" coordsize="4088,1125" path="m0,1011l178,927l355,847l533,963l711,874l889,598l1066,562l1244,925l1422,1000l1600,846l1777,628l1955,681l2133,0l2311,1125l2488,798l2666,693l2844,518l3022,835l3199,672l3377,141l3555,873l3733,1056l3910,613l4088,922e" stroked="t" o:allowincell="f" style="position:absolute;left:1015;top:3054;width:6512;height:1789;mso-wrap-style:none;v-text-anchor:middle;mso-position-horizontal-relative:char">
                    <v:fill o:detectmouseclick="t" on="false"/>
                    <v:stroke color="#ffcc00" weight="8280" joinstyle="round" endcap="flat"/>
                    <w10:wrap type="none"/>
                  </v:shape>
                  <v:shape id="shape_0" coordsize="67,67" path="m34,0l67,33l34,67l0,33l34,0xe" fillcolor="navy" stroked="t" o:allowincell="f" style="position:absolute;left:981;top:5057;width:66;height:66;mso-wrap-style:none;v-text-anchor:middle;mso-position-horizontal-relative:char">
                    <v:fill o:detectmouseclick="t" type="solid" color2="#ffff7f"/>
                    <v:stroke color="navy" weight="8280" joinstyle="round" endcap="flat"/>
                    <w10:wrap type="none"/>
                  </v:shape>
                  <v:shape id="shape_0" coordsize="67,67" path="m33,0l67,34l33,67l0,34l33,0xe" fillcolor="navy" stroked="t" o:allowincell="f" style="position:absolute;left:1265;top:4848;width:66;height:66;mso-wrap-style:none;v-text-anchor:middle;mso-position-horizontal-relative:char">
                    <v:fill o:detectmouseclick="t" type="solid" color2="#ffff7f"/>
                    <v:stroke color="navy" weight="8280" joinstyle="round" endcap="flat"/>
                    <w10:wrap type="none"/>
                  </v:shape>
                  <v:shape id="shape_0" coordsize="67,66" path="m33,0l67,33l33,66l0,33l33,0xe" fillcolor="navy" stroked="t" o:allowincell="f" style="position:absolute;left:1547;top:4534;width:66;height:65;mso-wrap-style:none;v-text-anchor:middle;mso-position-horizontal-relative:char">
                    <v:fill o:detectmouseclick="t" type="solid" color2="#ffff7f"/>
                    <v:stroke color="navy" weight="8280" joinstyle="round" endcap="flat"/>
                    <w10:wrap type="none"/>
                  </v:shape>
                  <v:shape id="shape_0" coordsize="67,67" path="m33,0l67,33l33,67l0,33l33,0xe" fillcolor="navy" stroked="t" o:allowincell="f" style="position:absolute;left:1831;top:4381;width:66;height:66;mso-wrap-style:none;v-text-anchor:middle;mso-position-horizontal-relative:char">
                    <v:fill o:detectmouseclick="t" type="solid" color2="#ffff7f"/>
                    <v:stroke color="navy" weight="8280" joinstyle="round" endcap="flat"/>
                    <w10:wrap type="none"/>
                  </v:shape>
                  <v:shape id="shape_0" coordsize="67,67" path="m34,0l67,34l34,67l0,34l34,0xe" fillcolor="navy" stroked="t" o:allowincell="f" style="position:absolute;left:2114;top:4541;width:66;height:66;mso-wrap-style:none;v-text-anchor:middle;mso-position-horizontal-relative:char">
                    <v:fill o:detectmouseclick="t" type="solid" color2="#ffff7f"/>
                    <v:stroke color="navy" weight="8280" joinstyle="round" endcap="flat"/>
                    <w10:wrap type="none"/>
                  </v:shape>
                  <v:shape id="shape_0" coordsize="67,66" path="m33,0l67,33l33,66l0,33l33,0xe" fillcolor="navy" stroked="t" o:allowincell="f" style="position:absolute;left:2398;top:3772;width:66;height:65;mso-wrap-style:none;v-text-anchor:middle;mso-position-horizontal-relative:char">
                    <v:fill o:detectmouseclick="t" type="solid" color2="#ffff7f"/>
                    <v:stroke color="navy" weight="8280" joinstyle="round" endcap="flat"/>
                    <w10:wrap type="none"/>
                  </v:shape>
                  <v:shape id="shape_0" coordsize="67,67" path="m33,0l67,34l33,67l0,34l33,0xe" fillcolor="navy" stroked="t" o:allowincell="f" style="position:absolute;left:2680;top:4363;width:66;height:66;mso-wrap-style:none;v-text-anchor:middle;mso-position-horizontal-relative:char">
                    <v:fill o:detectmouseclick="t" type="solid" color2="#ffff7f"/>
                    <v:stroke color="navy" weight="8280" joinstyle="round" endcap="flat"/>
                    <w10:wrap type="none"/>
                  </v:shape>
                  <v:shape id="shape_0" coordsize="67,67" path="m34,0l67,34l34,67l0,34l34,0xe" fillcolor="navy" stroked="t" o:allowincell="f" style="position:absolute;left:2963;top:4608;width:66;height:66;mso-wrap-style:none;v-text-anchor:middle;mso-position-horizontal-relative:char">
                    <v:fill o:detectmouseclick="t" type="solid" color2="#ffff7f"/>
                    <v:stroke color="navy" weight="8280" joinstyle="round" endcap="flat"/>
                    <w10:wrap type="none"/>
                  </v:shape>
                  <v:shape id="shape_0" coordsize="67,67" path="m33,0l67,33l33,67l0,33l33,0xe" fillcolor="navy" stroked="t" o:allowincell="f" style="position:absolute;left:3247;top:4424;width:66;height:66;mso-wrap-style:none;v-text-anchor:middle;mso-position-horizontal-relative:char">
                    <v:fill o:detectmouseclick="t" type="solid" color2="#ffff7f"/>
                    <v:stroke color="navy" weight="8280" joinstyle="round" endcap="flat"/>
                    <w10:wrap type="none"/>
                  </v:shape>
                  <v:shape id="shape_0" coordsize="67,67" path="m33,0l67,33l33,67l0,33l33,0xe" fillcolor="navy" stroked="t" o:allowincell="f" style="position:absolute;left:3531;top:4174;width:66;height:66;mso-wrap-style:none;v-text-anchor:middle;mso-position-horizontal-relative:char">
                    <v:fill o:detectmouseclick="t" type="solid" color2="#ffff7f"/>
                    <v:stroke color="navy" weight="8280" joinstyle="round" endcap="flat"/>
                    <w10:wrap type="none"/>
                  </v:shape>
                  <v:shape id="shape_0" coordsize="67,67" path="m33,0l67,34l33,67l0,34l33,0xe" fillcolor="navy" stroked="t" o:allowincell="f" style="position:absolute;left:3813;top:4724;width:66;height:66;mso-wrap-style:none;v-text-anchor:middle;mso-position-horizontal-relative:char">
                    <v:fill o:detectmouseclick="t" type="solid" color2="#ffff7f"/>
                    <v:stroke color="navy" weight="8280" joinstyle="round" endcap="flat"/>
                    <w10:wrap type="none"/>
                  </v:shape>
                  <v:shape id="shape_0" coordsize="67,67" path="m34,0l67,34l34,67l0,34l34,0xe" fillcolor="navy" stroked="t" o:allowincell="f" style="position:absolute;left:4096;top:4619;width:66;height:66;mso-wrap-style:none;v-text-anchor:middle;mso-position-horizontal-relative:char">
                    <v:fill o:detectmouseclick="t" type="solid" color2="#ffff7f"/>
                    <v:stroke color="navy" weight="8280" joinstyle="round" endcap="flat"/>
                    <w10:wrap type="none"/>
                  </v:shape>
                  <v:shape id="shape_0" coordsize="67,67" path="m33,0l67,34l33,67l0,34l33,0xe" fillcolor="navy" stroked="t" o:allowincell="f" style="position:absolute;left:4380;top:4298;width:66;height:66;mso-wrap-style:none;v-text-anchor:middle;mso-position-horizontal-relative:char">
                    <v:fill o:detectmouseclick="t" type="solid" color2="#ffff7f"/>
                    <v:stroke color="navy" weight="8280" joinstyle="round" endcap="flat"/>
                    <w10:wrap type="none"/>
                  </v:shape>
                  <v:shape id="shape_0" coordsize="67,67" path="m34,0l67,34l34,67l0,34l34,0xe" fillcolor="navy" stroked="t" o:allowincell="f" style="position:absolute;left:4663;top:4740;width:66;height:66;mso-wrap-style:none;v-text-anchor:middle;mso-position-horizontal-relative:char">
                    <v:fill o:detectmouseclick="t" type="solid" color2="#ffff7f"/>
                    <v:stroke color="navy" weight="8280" joinstyle="round" endcap="flat"/>
                    <w10:wrap type="none"/>
                  </v:shape>
                  <v:shape id="shape_0" coordsize="67,67" path="m34,0l67,33l34,67l0,33l34,0xe" fillcolor="navy" stroked="t" o:allowincell="f" style="position:absolute;left:4945;top:4575;width:66;height:66;mso-wrap-style:none;v-text-anchor:middle;mso-position-horizontal-relative:char">
                    <v:fill o:detectmouseclick="t" type="solid" color2="#ffff7f"/>
                    <v:stroke color="navy" weight="8280" joinstyle="round" endcap="flat"/>
                    <w10:wrap type="none"/>
                  </v:shape>
                  <v:shape id="shape_0" coordsize="67,67" path="m33,0l67,34l33,67l0,34l33,0xe" fillcolor="navy" stroked="t" o:allowincell="f" style="position:absolute;left:5229;top:4430;width:66;height:66;mso-wrap-style:none;v-text-anchor:middle;mso-position-horizontal-relative:char">
                    <v:fill o:detectmouseclick="t" type="solid" color2="#ffff7f"/>
                    <v:stroke color="navy" weight="8280" joinstyle="round" endcap="flat"/>
                    <w10:wrap type="none"/>
                  </v:shape>
                  <v:shape id="shape_0" coordsize="67,66" path="m33,0l67,33l33,66l0,33l33,0xe" fillcolor="navy" stroked="t" o:allowincell="f" style="position:absolute;left:5513;top:3861;width:66;height:65;mso-wrap-style:none;v-text-anchor:middle;mso-position-horizontal-relative:char">
                    <v:fill o:detectmouseclick="t" type="solid" color2="#ffff7f"/>
                    <v:stroke color="navy" weight="8280" joinstyle="round" endcap="flat"/>
                    <w10:wrap type="none"/>
                  </v:shape>
                  <v:shape id="shape_0" coordsize="67,67" path="m34,0l67,33l34,67l0,33l34,0xe" fillcolor="navy" stroked="t" o:allowincell="f" style="position:absolute;left:5796;top:4556;width:66;height:66;mso-wrap-style:none;v-text-anchor:middle;mso-position-horizontal-relative:char">
                    <v:fill o:detectmouseclick="t" type="solid" color2="#ffff7f"/>
                    <v:stroke color="navy" weight="8280" joinstyle="round" endcap="flat"/>
                    <w10:wrap type="none"/>
                  </v:shape>
                  <v:shape id="shape_0" coordsize="67,67" path="m34,0l67,33l34,67l0,33l34,0xe" fillcolor="navy" stroked="t" o:allowincell="f" style="position:absolute;left:6078;top:4389;width:66;height:66;mso-wrap-style:none;v-text-anchor:middle;mso-position-horizontal-relative:char">
                    <v:fill o:detectmouseclick="t" type="solid" color2="#ffff7f"/>
                    <v:stroke color="navy" weight="8280" joinstyle="round" endcap="flat"/>
                    <w10:wrap type="none"/>
                  </v:shape>
                  <v:shape id="shape_0" coordsize="67,67" path="m33,0l67,34l33,67l0,34l33,0xe" fillcolor="navy" stroked="t" o:allowincell="f" style="position:absolute;left:6362;top:4465;width:66;height:66;mso-wrap-style:none;v-text-anchor:middle;mso-position-horizontal-relative:char">
                    <v:fill o:detectmouseclick="t" type="solid" color2="#ffff7f"/>
                    <v:stroke color="navy" weight="8280" joinstyle="round" endcap="flat"/>
                    <w10:wrap type="none"/>
                  </v:shape>
                  <v:shape id="shape_0" coordsize="67,67" path="m34,0l67,33l34,67l0,33l34,0xe" fillcolor="navy" stroked="t" o:allowincell="f" style="position:absolute;left:6645;top:4524;width:66;height:66;mso-wrap-style:none;v-text-anchor:middle;mso-position-horizontal-relative:char">
                    <v:fill o:detectmouseclick="t" type="solid" color2="#ffff7f"/>
                    <v:stroke color="navy" weight="8280" joinstyle="round" endcap="flat"/>
                    <w10:wrap type="none"/>
                  </v:shape>
                  <v:shape id="shape_0" coordsize="67,67" path="m33,0l67,34l33,67l0,34l33,0xe" fillcolor="navy" stroked="t" o:allowincell="f" style="position:absolute;left:6929;top:3628;width:66;height:66;mso-wrap-style:none;v-text-anchor:middle;mso-position-horizontal-relative:char">
                    <v:fill o:detectmouseclick="t" type="solid" color2="#ffff7f"/>
                    <v:stroke color="navy" weight="8280" joinstyle="round" endcap="flat"/>
                    <w10:wrap type="none"/>
                  </v:shape>
                  <v:shape id="shape_0" coordsize="67,67" path="m33,0l67,33l33,67l0,33l33,0xe" fillcolor="navy" stroked="t" o:allowincell="f" style="position:absolute;left:7211;top:4265;width:66;height:66;mso-wrap-style:none;v-text-anchor:middle;mso-position-horizontal-relative:char">
                    <v:fill o:detectmouseclick="t" type="solid" color2="#ffff7f"/>
                    <v:stroke color="navy" weight="8280" joinstyle="round" endcap="flat"/>
                    <w10:wrap type="none"/>
                  </v:shape>
                  <v:shape id="shape_0" coordsize="67,67" path="m33,0l67,33l33,67l0,33l33,0xe" fillcolor="navy" stroked="t" o:allowincell="f" style="position:absolute;left:7495;top:4400;width:66;height:66;mso-wrap-style:none;v-text-anchor:middle;mso-position-horizontal-relative:char">
                    <v:fill o:detectmouseclick="t" type="solid" color2="#ffff7f"/>
                    <v:stroke color="navy" weight="8280" joinstyle="round" endcap="flat"/>
                    <w10:wrap type="none"/>
                  </v:shape>
                  <v:rect id="shape_0" fillcolor="fuchsia" stroked="t" o:allowincell="f" style="position:absolute;left:981;top:4559;width:65;height:64;mso-wrap-style:none;v-text-anchor:middle;mso-position-horizontal-relative:char">
                    <v:fill o:detectmouseclick="t" type="solid" color2="lime"/>
                    <v:stroke color="fuchsia" weight="8280" joinstyle="miter" endcap="flat"/>
                    <w10:wrap type="none"/>
                  </v:rect>
                  <v:rect id="shape_0" fillcolor="fuchsia" stroked="t" o:allowincell="f" style="position:absolute;left:1265;top:4659;width:64;height:64;mso-wrap-style:none;v-text-anchor:middle;mso-position-horizontal-relative:char">
                    <v:fill o:detectmouseclick="t" type="solid" color2="lime"/>
                    <v:stroke color="fuchsia" weight="8280" joinstyle="miter" endcap="flat"/>
                    <w10:wrap type="none"/>
                  </v:rect>
                  <v:rect id="shape_0" fillcolor="fuchsia" stroked="t" o:allowincell="f" style="position:absolute;left:1547;top:4615;width:64;height:64;mso-wrap-style:none;v-text-anchor:middle;mso-position-horizontal-relative:char">
                    <v:fill o:detectmouseclick="t" type="solid" color2="lime"/>
                    <v:stroke color="fuchsia" weight="8280" joinstyle="miter" endcap="flat"/>
                    <w10:wrap type="none"/>
                  </v:rect>
                  <v:rect id="shape_0" fillcolor="fuchsia" stroked="t" o:allowincell="f" style="position:absolute;left:1831;top:4516;width:64;height:64;mso-wrap-style:none;v-text-anchor:middle;mso-position-horizontal-relative:char">
                    <v:fill o:detectmouseclick="t" type="solid" color2="lime"/>
                    <v:stroke color="fuchsia" weight="8280" joinstyle="miter" endcap="flat"/>
                    <w10:wrap type="none"/>
                  </v:rect>
                  <v:rect id="shape_0" fillcolor="fuchsia" stroked="t" o:allowincell="f" style="position:absolute;left:2114;top:3425;width:65;height:64;mso-wrap-style:none;v-text-anchor:middle;mso-position-horizontal-relative:char">
                    <v:fill o:detectmouseclick="t" type="solid" color2="lime"/>
                    <v:stroke color="fuchsia" weight="8280" joinstyle="miter" endcap="flat"/>
                    <w10:wrap type="none"/>
                  </v:rect>
                  <v:rect id="shape_0" fillcolor="fuchsia" stroked="t" o:allowincell="f" style="position:absolute;left:2398;top:3310;width:64;height:64;mso-wrap-style:none;v-text-anchor:middle;mso-position-horizontal-relative:char">
                    <v:fill o:detectmouseclick="t" type="solid" color2="lime"/>
                    <v:stroke color="fuchsia" weight="8280" joinstyle="miter" endcap="flat"/>
                    <w10:wrap type="none"/>
                  </v:rect>
                  <v:rect id="shape_0" fillcolor="fuchsia" stroked="t" o:allowincell="f" style="position:absolute;left:2680;top:4468;width:64;height:65;mso-wrap-style:none;v-text-anchor:middle;mso-position-horizontal-relative:char">
                    <v:fill o:detectmouseclick="t" type="solid" color2="lime"/>
                    <v:stroke color="fuchsia" weight="8280" joinstyle="miter" endcap="flat"/>
                    <w10:wrap type="none"/>
                  </v:rect>
                  <v:rect id="shape_0" fillcolor="fuchsia" stroked="t" o:allowincell="f" style="position:absolute;left:2963;top:4511;width:65;height:64;mso-wrap-style:none;v-text-anchor:middle;mso-position-horizontal-relative:char">
                    <v:fill o:detectmouseclick="t" type="solid" color2="lime"/>
                    <v:stroke color="fuchsia" weight="8280" joinstyle="miter" endcap="flat"/>
                    <w10:wrap type="none"/>
                  </v:rect>
                  <v:rect id="shape_0" fillcolor="fuchsia" stroked="t" o:allowincell="f" style="position:absolute;left:3247;top:4468;width:64;height:65;mso-wrap-style:none;v-text-anchor:middle;mso-position-horizontal-relative:char">
                    <v:fill o:detectmouseclick="t" type="solid" color2="lime"/>
                    <v:stroke color="fuchsia" weight="8280" joinstyle="miter" endcap="flat"/>
                    <w10:wrap type="none"/>
                  </v:rect>
                  <v:rect id="shape_0" fillcolor="fuchsia" stroked="t" o:allowincell="f" style="position:absolute;left:3531;top:4659;width:64;height:64;mso-wrap-style:none;v-text-anchor:middle;mso-position-horizontal-relative:char">
                    <v:fill o:detectmouseclick="t" type="solid" color2="lime"/>
                    <v:stroke color="fuchsia" weight="8280" joinstyle="miter" endcap="flat"/>
                    <w10:wrap type="none"/>
                  </v:rect>
                  <v:rect id="shape_0" fillcolor="fuchsia" stroked="t" o:allowincell="f" style="position:absolute;left:3813;top:4556;width:64;height:64;mso-wrap-style:none;v-text-anchor:middle;mso-position-horizontal-relative:char">
                    <v:fill o:detectmouseclick="t" type="solid" color2="lime"/>
                    <v:stroke color="fuchsia" weight="8280" joinstyle="miter" endcap="flat"/>
                    <w10:wrap type="none"/>
                  </v:rect>
                  <v:rect id="shape_0" fillcolor="fuchsia" stroked="t" o:allowincell="f" style="position:absolute;left:4096;top:4436;width:65;height:65;mso-wrap-style:none;v-text-anchor:middle;mso-position-horizontal-relative:char">
                    <v:fill o:detectmouseclick="t" type="solid" color2="lime"/>
                    <v:stroke color="fuchsia" weight="8280" joinstyle="miter" endcap="flat"/>
                    <w10:wrap type="none"/>
                  </v:rect>
                  <v:rect id="shape_0" fillcolor="fuchsia" stroked="t" o:allowincell="f" style="position:absolute;left:4380;top:4262;width:64;height:64;mso-wrap-style:none;v-text-anchor:middle;mso-position-horizontal-relative:char">
                    <v:fill o:detectmouseclick="t" type="solid" color2="lime"/>
                    <v:stroke color="fuchsia" weight="8280" joinstyle="miter" endcap="flat"/>
                    <w10:wrap type="none"/>
                  </v:rect>
                  <v:rect id="shape_0" fillcolor="fuchsia" stroked="t" o:allowincell="f" style="position:absolute;left:4663;top:4559;width:65;height:64;mso-wrap-style:none;v-text-anchor:middle;mso-position-horizontal-relative:char">
                    <v:fill o:detectmouseclick="t" type="solid" color2="lime"/>
                    <v:stroke color="fuchsia" weight="8280" joinstyle="miter" endcap="flat"/>
                    <w10:wrap type="none"/>
                  </v:rect>
                  <v:rect id="shape_0" fillcolor="fuchsia" stroked="t" o:allowincell="f" style="position:absolute;left:4945;top:3213;width:65;height:64;mso-wrap-style:none;v-text-anchor:middle;mso-position-horizontal-relative:char">
                    <v:fill o:detectmouseclick="t" type="solid" color2="lime"/>
                    <v:stroke color="fuchsia" weight="8280" joinstyle="miter" endcap="flat"/>
                    <w10:wrap type="none"/>
                  </v:rect>
                  <v:rect id="shape_0" fillcolor="fuchsia" stroked="t" o:allowincell="f" style="position:absolute;left:5229;top:4535;width:64;height:64;mso-wrap-style:none;v-text-anchor:middle;mso-position-horizontal-relative:char">
                    <v:fill o:detectmouseclick="t" type="solid" color2="lime"/>
                    <v:stroke color="fuchsia" weight="8280" joinstyle="miter" endcap="flat"/>
                    <w10:wrap type="none"/>
                  </v:rect>
                  <v:rect id="shape_0" fillcolor="fuchsia" stroked="t" o:allowincell="f" style="position:absolute;left:5513;top:4444;width:64;height:65;mso-wrap-style:none;v-text-anchor:middle;mso-position-horizontal-relative:char">
                    <v:fill o:detectmouseclick="t" type="solid" color2="lime"/>
                    <v:stroke color="fuchsia" weight="8280" joinstyle="miter" endcap="flat"/>
                    <w10:wrap type="none"/>
                  </v:rect>
                  <v:rect id="shape_0" fillcolor="fuchsia" stroked="t" o:allowincell="f" style="position:absolute;left:5796;top:4691;width:65;height:64;mso-wrap-style:none;v-text-anchor:middle;mso-position-horizontal-relative:char">
                    <v:fill o:detectmouseclick="t" type="solid" color2="lime"/>
                    <v:stroke color="fuchsia" weight="8280" joinstyle="miter" endcap="flat"/>
                    <w10:wrap type="none"/>
                  </v:rect>
                  <v:rect id="shape_0" fillcolor="fuchsia" stroked="t" o:allowincell="f" style="position:absolute;left:6078;top:4556;width:65;height:64;mso-wrap-style:none;v-text-anchor:middle;mso-position-horizontal-relative:char">
                    <v:fill o:detectmouseclick="t" type="solid" color2="lime"/>
                    <v:stroke color="fuchsia" weight="8280" joinstyle="miter" endcap="flat"/>
                    <w10:wrap type="none"/>
                  </v:rect>
                  <v:rect id="shape_0" fillcolor="fuchsia" stroked="t" o:allowincell="f" style="position:absolute;left:6362;top:3103;width:64;height:65;mso-wrap-style:none;v-text-anchor:middle;mso-position-horizontal-relative:char">
                    <v:fill o:detectmouseclick="t" type="solid" color2="lime"/>
                    <v:stroke color="fuchsia" weight="8280" joinstyle="miter" endcap="flat"/>
                    <w10:wrap type="none"/>
                  </v:rect>
                  <v:rect id="shape_0" fillcolor="fuchsia" stroked="t" o:allowincell="f" style="position:absolute;left:6645;top:5276;width:65;height:65;mso-wrap-style:none;v-text-anchor:middle;mso-position-horizontal-relative:char">
                    <v:fill o:detectmouseclick="t" type="solid" color2="lime"/>
                    <v:stroke color="fuchsia" weight="8280" joinstyle="miter" endcap="flat"/>
                    <w10:wrap type="none"/>
                  </v:rect>
                  <v:rect id="shape_0" fillcolor="fuchsia" stroked="t" o:allowincell="f" style="position:absolute;left:6929;top:5276;width:64;height:65;mso-wrap-style:none;v-text-anchor:middle;mso-position-horizontal-relative:char">
                    <v:fill o:detectmouseclick="t" type="solid" color2="lime"/>
                    <v:stroke color="fuchsia" weight="8280" joinstyle="miter" endcap="flat"/>
                    <w10:wrap type="none"/>
                  </v:rect>
                  <v:rect id="shape_0" fillcolor="fuchsia" stroked="t" o:allowincell="f" style="position:absolute;left:7211;top:5276;width:64;height:65;mso-wrap-style:none;v-text-anchor:middle;mso-position-horizontal-relative:char">
                    <v:fill o:detectmouseclick="t" type="solid" color2="lime"/>
                    <v:stroke color="fuchsia" weight="8280" joinstyle="miter" endcap="flat"/>
                    <w10:wrap type="none"/>
                  </v:rect>
                  <v:rect id="shape_0" fillcolor="fuchsia" stroked="t" o:allowincell="f" style="position:absolute;left:7495;top:5276;width:64;height:65;mso-wrap-style:none;v-text-anchor:middle;mso-position-horizontal-relative:char">
                    <v:fill o:detectmouseclick="t" type="solid" color2="lime"/>
                    <v:stroke color="fuchsia" weight="8280" joinstyle="miter" endcap="flat"/>
                    <w10:wrap type="none"/>
                  </v:rect>
                  <v:shape id="shape_0" coordsize="67,67" path="m34,0l67,67l0,67l34,0xe" fillcolor="yellow" stroked="t" o:allowincell="f" style="position:absolute;left:981;top:5012;width:66;height:66;mso-wrap-style:none;v-text-anchor:middle;mso-position-horizontal-relative:char">
                    <v:fill o:detectmouseclick="t" type="solid" color2="blue"/>
                    <v:stroke color="yellow" weight="8280" joinstyle="round" endcap="flat"/>
                    <w10:wrap type="none"/>
                  </v:shape>
                  <v:shape id="shape_0" coordsize="67,67" path="m33,0l67,67l0,67l33,0xe" fillcolor="yellow" stroked="t" o:allowincell="f" style="position:absolute;left:1265;top:4683;width:66;height:66;mso-wrap-style:none;v-text-anchor:middle;mso-position-horizontal-relative:char">
                    <v:fill o:detectmouseclick="t" type="solid" color2="blue"/>
                    <v:stroke color="yellow" weight="8280" joinstyle="round" endcap="flat"/>
                    <w10:wrap type="none"/>
                  </v:shape>
                  <v:shape id="shape_0" coordsize="67,66" path="m33,0l67,66l0,66l33,0xe" fillcolor="yellow" stroked="t" o:allowincell="f" style="position:absolute;left:1547;top:4747;width:66;height:65;mso-wrap-style:none;v-text-anchor:middle;mso-position-horizontal-relative:char">
                    <v:fill o:detectmouseclick="t" type="solid" color2="blue"/>
                    <v:stroke color="yellow" weight="8280" joinstyle="round" endcap="flat"/>
                    <w10:wrap type="none"/>
                  </v:shape>
                  <v:shape id="shape_0" coordsize="67,67" path="m33,0l67,67l0,67l33,0xe" fillcolor="yellow" stroked="t" o:allowincell="f" style="position:absolute;left:1831;top:4829;width:66;height:66;mso-wrap-style:none;v-text-anchor:middle;mso-position-horizontal-relative:char">
                    <v:fill o:detectmouseclick="t" type="solid" color2="blue"/>
                    <v:stroke color="yellow" weight="8280" joinstyle="round" endcap="flat"/>
                    <w10:wrap type="none"/>
                  </v:shape>
                  <v:shape id="shape_0" coordsize="67,67" path="m34,0l67,67l0,67l34,0xe" fillcolor="yellow" stroked="t" o:allowincell="f" style="position:absolute;left:2114;top:5109;width:66;height:66;mso-wrap-style:none;v-text-anchor:middle;mso-position-horizontal-relative:char">
                    <v:fill o:detectmouseclick="t" type="solid" color2="blue"/>
                    <v:stroke color="yellow" weight="8280" joinstyle="round" endcap="flat"/>
                    <w10:wrap type="none"/>
                  </v:shape>
                  <v:shape id="shape_0" coordsize="67,67" path="m33,0l67,67l0,67l33,0xe" fillcolor="yellow" stroked="t" o:allowincell="f" style="position:absolute;left:2398;top:4901;width:66;height:66;mso-wrap-style:none;v-text-anchor:middle;mso-position-horizontal-relative:char">
                    <v:fill o:detectmouseclick="t" type="solid" color2="blue"/>
                    <v:stroke color="yellow" weight="8280" joinstyle="round" endcap="flat"/>
                    <w10:wrap type="none"/>
                  </v:shape>
                  <v:shape id="shape_0" coordsize="67,67" path="m33,0l67,67l0,67l33,0xe" fillcolor="yellow" stroked="t" o:allowincell="f" style="position:absolute;left:2680;top:4411;width:66;height:66;mso-wrap-style:none;v-text-anchor:middle;mso-position-horizontal-relative:char">
                    <v:fill o:detectmouseclick="t" type="solid" color2="blue"/>
                    <v:stroke color="yellow" weight="8280" joinstyle="round" endcap="flat"/>
                    <w10:wrap type="none"/>
                  </v:shape>
                  <v:shape id="shape_0" coordsize="67,67" path="m34,0l67,67l0,67l34,0xe" fillcolor="yellow" stroked="t" o:allowincell="f" style="position:absolute;left:2963;top:4029;width:66;height:66;mso-wrap-style:none;v-text-anchor:middle;mso-position-horizontal-relative:char">
                    <v:fill o:detectmouseclick="t" type="solid" color2="blue"/>
                    <v:stroke color="yellow" weight="8280" joinstyle="round" endcap="flat"/>
                    <w10:wrap type="none"/>
                  </v:shape>
                  <v:shape id="shape_0" coordsize="67,66" path="m33,0l67,66l0,66l33,0xe" fillcolor="yellow" stroked="t" o:allowincell="f" style="position:absolute;left:3247;top:4370;width:66;height:65;mso-wrap-style:none;v-text-anchor:middle;mso-position-horizontal-relative:char">
                    <v:fill o:detectmouseclick="t" type="solid" color2="blue"/>
                    <v:stroke color="yellow" weight="8280" joinstyle="round" endcap="flat"/>
                    <w10:wrap type="none"/>
                  </v:shape>
                  <v:shape id="shape_0" coordsize="67,66" path="m33,0l67,66l0,66l33,0xe" fillcolor="yellow" stroked="t" o:allowincell="f" style="position:absolute;left:3531;top:4157;width:66;height:65;mso-wrap-style:none;v-text-anchor:middle;mso-position-horizontal-relative:char">
                    <v:fill o:detectmouseclick="t" type="solid" color2="blue"/>
                    <v:stroke color="yellow" weight="8280" joinstyle="round" endcap="flat"/>
                    <w10:wrap type="none"/>
                  </v:shape>
                  <v:shape id="shape_0" coordsize="67,67" path="m33,0l67,67l0,67l33,0xe" fillcolor="yellow" stroked="t" o:allowincell="f" style="position:absolute;left:3813;top:4257;width:66;height:66;mso-wrap-style:none;v-text-anchor:middle;mso-position-horizontal-relative:char">
                    <v:fill o:detectmouseclick="t" type="solid" color2="blue"/>
                    <v:stroke color="yellow" weight="8280" joinstyle="round" endcap="flat"/>
                    <w10:wrap type="none"/>
                  </v:shape>
                  <v:shape id="shape_0" coordsize="67,67" path="m34,0l67,67l0,67l34,0xe" fillcolor="yellow" stroked="t" o:allowincell="f" style="position:absolute;left:4096;top:4123;width:66;height:66;mso-wrap-style:none;v-text-anchor:middle;mso-position-horizontal-relative:char">
                    <v:fill o:detectmouseclick="t" type="solid" color2="blue"/>
                    <v:stroke color="yellow" weight="8280" joinstyle="round" endcap="flat"/>
                    <w10:wrap type="none"/>
                  </v:shape>
                  <v:shape id="shape_0" coordsize="67,67" path="m33,0l67,67l0,67l33,0xe" fillcolor="yellow" stroked="t" o:allowincell="f" style="position:absolute;left:4380;top:4535;width:66;height:66;mso-wrap-style:none;v-text-anchor:middle;mso-position-horizontal-relative:char">
                    <v:fill o:detectmouseclick="t" type="solid" color2="blue"/>
                    <v:stroke color="yellow" weight="8280" joinstyle="round" endcap="flat"/>
                    <w10:wrap type="none"/>
                  </v:shape>
                  <v:shape id="shape_0" coordsize="67,66" path="m34,0l67,66l0,66l34,0xe" fillcolor="yellow" stroked="t" o:allowincell="f" style="position:absolute;left:4663;top:3834;width:66;height:65;mso-wrap-style:none;v-text-anchor:middle;mso-position-horizontal-relative:char">
                    <v:fill o:detectmouseclick="t" type="solid" color2="blue"/>
                    <v:stroke color="yellow" weight="8280" joinstyle="round" endcap="flat"/>
                    <w10:wrap type="none"/>
                  </v:shape>
                  <v:shape id="shape_0" coordsize="67,67" path="m34,0l67,67l0,67l34,0xe" fillcolor="yellow" stroked="t" o:allowincell="f" style="position:absolute;left:4945;top:5276;width:66;height:66;mso-wrap-style:none;v-text-anchor:middle;mso-position-horizontal-relative:char">
                    <v:fill o:detectmouseclick="t" type="solid" color2="blue"/>
                    <v:stroke color="yellow" weight="8280" joinstyle="round" endcap="flat"/>
                    <w10:wrap type="none"/>
                  </v:shape>
                  <v:shape id="shape_0" coordsize="67,67" path="m33,0l67,67l0,67l33,0xe" fillcolor="yellow" stroked="t" o:allowincell="f" style="position:absolute;left:5229;top:5276;width:66;height:66;mso-wrap-style:none;v-text-anchor:middle;mso-position-horizontal-relative:char">
                    <v:fill o:detectmouseclick="t" type="solid" color2="blue"/>
                    <v:stroke color="yellow" weight="8280" joinstyle="round" endcap="flat"/>
                    <w10:wrap type="none"/>
                  </v:shape>
                  <v:shape id="shape_0" coordsize="67,67" path="m33,0l67,67l0,67l33,0xe" fillcolor="yellow" stroked="t" o:allowincell="f" style="position:absolute;left:5513;top:5276;width:66;height:66;mso-wrap-style:none;v-text-anchor:middle;mso-position-horizontal-relative:char">
                    <v:fill o:detectmouseclick="t" type="solid" color2="blue"/>
                    <v:stroke color="yellow" weight="8280" joinstyle="round" endcap="flat"/>
                    <w10:wrap type="none"/>
                  </v:shape>
                  <v:shape id="shape_0" coordsize="67,67" path="m34,0l67,67l0,67l34,0xe" fillcolor="yellow" stroked="t" o:allowincell="f" style="position:absolute;left:5796;top:5276;width:66;height:66;mso-wrap-style:none;v-text-anchor:middle;mso-position-horizontal-relative:char">
                    <v:fill o:detectmouseclick="t" type="solid" color2="blue"/>
                    <v:stroke color="yellow" weight="8280" joinstyle="round" endcap="flat"/>
                    <w10:wrap type="none"/>
                  </v:shape>
                  <v:shape id="shape_0" coordsize="67,67" path="m34,0l67,67l0,67l34,0xe" fillcolor="yellow" stroked="t" o:allowincell="f" style="position:absolute;left:6078;top:5276;width:66;height:66;mso-wrap-style:none;v-text-anchor:middle;mso-position-horizontal-relative:char">
                    <v:fill o:detectmouseclick="t" type="solid" color2="blue"/>
                    <v:stroke color="yellow" weight="8280" joinstyle="round" endcap="flat"/>
                    <w10:wrap type="none"/>
                  </v:shape>
                  <v:shape id="shape_0" coordsize="67,67" path="m33,0l67,67l0,67l33,0xe" fillcolor="yellow" stroked="t" o:allowincell="f" style="position:absolute;left:6362;top:5276;width:66;height:66;mso-wrap-style:none;v-text-anchor:middle;mso-position-horizontal-relative:char">
                    <v:fill o:detectmouseclick="t" type="solid" color2="blue"/>
                    <v:stroke color="yellow" weight="8280" joinstyle="round" endcap="flat"/>
                    <w10:wrap type="none"/>
                  </v:shape>
                  <v:shape id="shape_0" coordsize="67,67" path="m34,0l67,67l0,67l34,0xe" fillcolor="yellow" stroked="t" o:allowincell="f" style="position:absolute;left:6645;top:5276;width:66;height:66;mso-wrap-style:none;v-text-anchor:middle;mso-position-horizontal-relative:char">
                    <v:fill o:detectmouseclick="t" type="solid" color2="blue"/>
                    <v:stroke color="yellow" weight="8280" joinstyle="round" endcap="flat"/>
                    <w10:wrap type="none"/>
                  </v:shape>
                  <v:shape id="shape_0" coordsize="67,67" path="m33,0l67,67l0,67l33,0xe" fillcolor="yellow" stroked="t" o:allowincell="f" style="position:absolute;left:6929;top:5276;width:66;height:66;mso-wrap-style:none;v-text-anchor:middle;mso-position-horizontal-relative:char">
                    <v:fill o:detectmouseclick="t" type="solid" color2="blue"/>
                    <v:stroke color="yellow" weight="8280" joinstyle="round" endcap="flat"/>
                    <w10:wrap type="none"/>
                  </v:shape>
                  <v:shape id="shape_0" coordsize="67,67" path="m33,0l67,67l0,67l33,0xe" fillcolor="yellow" stroked="t" o:allowincell="f" style="position:absolute;left:7211;top:5276;width:66;height:66;mso-wrap-style:none;v-text-anchor:middle;mso-position-horizontal-relative:char">
                    <v:fill o:detectmouseclick="t" type="solid" color2="blue"/>
                    <v:stroke color="yellow" weight="8280" joinstyle="round" endcap="flat"/>
                    <w10:wrap type="none"/>
                  </v:shape>
                  <v:shape id="shape_0" coordsize="67,67" path="m33,0l67,67l0,67l33,0xe" fillcolor="yellow" stroked="t" o:allowincell="f" style="position:absolute;left:7495;top:5276;width:66;height:66;mso-wrap-style:none;v-text-anchor:middle;mso-position-horizontal-relative:char">
                    <v:fill o:detectmouseclick="t" type="solid" color2="blue"/>
                    <v:stroke color="yellow" weight="8280" joinstyle="round" endcap="flat"/>
                    <w10:wrap type="none"/>
                  </v:shape>
                  <v:rect id="shape_0" stroked="f" o:allowincell="f" style="position:absolute;left:980;top:4511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981,4512" to="1014,4544" stroked="t" o:allowincell="f" style="position:absolute;flip:x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1015,4546" to="1047,4579" stroked="t" o:allowincell="f" style="position:absolute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981,4546" to="1014,4579" stroked="t" o:allowincell="f" style="position:absolute;flip:x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1015,4512" to="1047,4544" stroked="t" o:allowincell="f" style="position:absolute;flip: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1263;top:4166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264,4167" to="1296,4199" stroked="t" o:allowincell="f" style="position:absolute;flip:x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1298,4201" to="1331,4233" stroked="t" o:allowincell="f" style="position:absolute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1264,4201" to="1296,4233" stroked="t" o:allowincell="f" style="position:absolute;flip:x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1298,4167" to="1331,4199" stroked="t" o:allowincell="f" style="position:absolute;flip: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1545;top:4072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546,4073" to="1578,4105" stroked="t" o:allowincell="f" style="position:absolute;flip:x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1580,4107" to="1613,4140" stroked="t" o:allowincell="f" style="position:absolute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1546,4107" to="1578,4140" stroked="t" o:allowincell="f" style="position:absolute;flip:x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1580,4073" to="1613,4105" stroked="t" o:allowincell="f" style="position:absolute;flip: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1829;top:4117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830,4118" to="1862,4151" stroked="t" o:allowincell="f" style="position:absolute;flip:x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1864,4152" to="1897,4184" stroked="t" o:allowincell="f" style="position:absolute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1830,4152" to="1862,4184" stroked="t" o:allowincell="f" style="position:absolute;flip:x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1864,4118" to="1897,4151" stroked="t" o:allowincell="f" style="position:absolute;flip: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2113;top:4172;width:70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2114,4173" to="2147,4205" stroked="t" o:allowincell="f" style="position:absolute;flip:x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2148,4207" to="2180,4240" stroked="t" o:allowincell="f" style="position:absolute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2114,4207" to="2147,4240" stroked="t" o:allowincell="f" style="position:absolute;flip:x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2148,4173" to="2180,4205" stroked="t" o:allowincell="f" style="position:absolute;flip: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2396;top:3525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2397,3526" to="2429,3558" stroked="t" o:allowincell="f" style="position:absolute;flip:x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2431,3560" to="2464,3592" stroked="t" o:allowincell="f" style="position:absolute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2397,3560" to="2429,3592" stroked="t" o:allowincell="f" style="position:absolute;flip:x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2431,3526" to="2464,3558" stroked="t" o:allowincell="f" style="position:absolute;flip: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2678;top:4360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2679,4361" to="2711,4393" stroked="t" o:allowincell="f" style="position:absolute;flip:x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2713,4395" to="2746,4428" stroked="t" o:allowincell="f" style="position:absolute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2679,4395" to="2711,4428" stroked="t" o:allowincell="f" style="position:absolute;flip:x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2713,4361" to="2746,4393" stroked="t" o:allowincell="f" style="position:absolute;flip: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2962;top:4136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2963,4137" to="2996,4170" stroked="t" o:allowincell="f" style="position:absolute;flip:x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2997,4171" to="3029,4203" stroked="t" o:allowincell="f" style="position:absolute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2963,4171" to="2996,4203" stroked="t" o:allowincell="f" style="position:absolute;flip:x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2997,4137" to="3029,4170" stroked="t" o:allowincell="f" style="position:absolute;flip: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3245;top:3776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246,3777" to="3278,3809" stroked="t" o:allowincell="f" style="position:absolute;flip:x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3280,3811" to="3313,3844" stroked="t" o:allowincell="f" style="position:absolute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3246,3811" to="3278,3844" stroked="t" o:allowincell="f" style="position:absolute;flip:x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3280,3777" to="3313,3809" stroked="t" o:allowincell="f" style="position:absolute;flip: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3529;top:4104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530,4105" to="3562,4137" stroked="t" o:allowincell="f" style="position:absolute;flip:x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3564,4139" to="3597,4171" stroked="t" o:allowincell="f" style="position:absolute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3530,4139" to="3562,4171" stroked="t" o:allowincell="f" style="position:absolute;flip:x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3564,4105" to="3597,4137" stroked="t" o:allowincell="f" style="position:absolute;flip: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3811;top:4037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812,4038" to="3844,4070" stroked="t" o:allowincell="f" style="position:absolute;flip:x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3846,4072" to="3879,4105" stroked="t" o:allowincell="f" style="position:absolute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3812,4072" to="3844,4105" stroked="t" o:allowincell="f" style="position:absolute;flip:x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3846,4038" to="3879,4070" stroked="t" o:allowincell="f" style="position:absolute;flip: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4095;top:3309;width:70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4096,3310" to="4129,3343" stroked="t" o:allowincell="f" style="position:absolute;flip:x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4130,3344" to="4162,3376" stroked="t" o:allowincell="f" style="position:absolute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4096,3344" to="4129,3376" stroked="t" o:allowincell="f" style="position:absolute;flip:x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4130,3310" to="4162,3343" stroked="t" o:allowincell="f" style="position:absolute;flip: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4378;top:3877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4379,3878" to="4411,3911" stroked="t" o:allowincell="f" style="position:absolute;flip:x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</v:group>
                <v:group id="shape_0" style="position:absolute;left:980;top:3011;width:6585;height:1680">
                  <v:line id="shape_0" from="4413,3912" to="4446,3944" stroked="t" o:allowincell="f" style="position:absolute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4379,3912" to="4411,3944" stroked="t" o:allowincell="f" style="position:absolute;flip:x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4413,3878" to="4446,3911" stroked="t" o:allowincell="f" style="position:absolute;flip: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4662;top:4619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4663,4620" to="4696,4652" stroked="t" o:allowincell="f" style="position:absolute;flip:x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4697,4654" to="4729,4687" stroked="t" o:allowincell="f" style="position:absolute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4663,4654" to="4696,4687" stroked="t" o:allowincell="f" style="position:absolute;flip:x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4697,4620" to="4729,4652" stroked="t" o:allowincell="f" style="position:absolute;flip: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4944;top:4325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4945,4326" to="4978,4358" stroked="t" o:allowincell="f" style="position:absolute;flip:x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4979,4360" to="5011,4393" stroked="t" o:allowincell="f" style="position:absolute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4945,4360" to="4978,4393" stroked="t" o:allowincell="f" style="position:absolute;flip:x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4979,4326" to="5011,4358" stroked="t" o:allowincell="f" style="position:absolute;flip: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5227;top:3768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5228,3769" to="5260,3801" stroked="t" o:allowincell="f" style="position:absolute;flip:x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5262,3803" to="5295,3836" stroked="t" o:allowincell="f" style="position:absolute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5228,3803" to="5260,3836" stroked="t" o:allowincell="f" style="position:absolute;flip:x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5262,3769" to="5295,3801" stroked="t" o:allowincell="f" style="position:absolute;flip: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5511;top:4212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5512,4213" to="5544,4245" stroked="t" o:allowincell="f" style="position:absolute;flip:x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5546,4247" to="5579,4280" stroked="t" o:allowincell="f" style="position:absolute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5512,4247" to="5544,4280" stroked="t" o:allowincell="f" style="position:absolute;flip:x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5546,4213" to="5579,4245" stroked="t" o:allowincell="f" style="position:absolute;flip: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5795;top:4093;width:70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5796,4094" to="5829,4127" stroked="t" o:allowincell="f" style="position:absolute;flip:x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5830,4128" to="5862,4160" stroked="t" o:allowincell="f" style="position:absolute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5796,4128" to="5829,4160" stroked="t" o:allowincell="f" style="position:absolute;flip:x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5830,4094" to="5862,4127" stroked="t" o:allowincell="f" style="position:absolute;flip: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6077;top:3609;width:70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6078,3610" to="6111,3642" stroked="t" o:allowincell="f" style="position:absolute;flip:x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6112,3644" to="6144,3677" stroked="t" o:allowincell="f" style="position:absolute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6078,3644" to="6111,3677" stroked="t" o:allowincell="f" style="position:absolute;flip:x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6112,3610" to="6144,3642" stroked="t" o:allowincell="f" style="position:absolute;flip: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6360;top:3531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6361,3532" to="6393,3564" stroked="t" o:allowincell="f" style="position:absolute;flip:x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6395,3566" to="6428,3599" stroked="t" o:allowincell="f" style="position:absolute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6361,3566" to="6393,3599" stroked="t" o:allowincell="f" style="position:absolute;flip:x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6395,3532" to="6428,3564" stroked="t" o:allowincell="f" style="position:absolute;flip: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6644;top:4363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6645,4364" to="6678,4396" stroked="t" o:allowincell="f" style="position:absolute;flip:x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6679,4398" to="6711,4431" stroked="t" o:allowincell="f" style="position:absolute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6645,4398" to="6678,4431" stroked="t" o:allowincell="f" style="position:absolute;flip:x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6679,4364" to="6711,4396" stroked="t" o:allowincell="f" style="position:absolute;flip: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6927;top:4427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6928,4428" to="6960,4460" stroked="t" o:allowincell="f" style="position:absolute;flip:x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6962,4462" to="6995,4494" stroked="t" o:allowincell="f" style="position:absolute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6928,4462" to="6960,4494" stroked="t" o:allowincell="f" style="position:absolute;flip:x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6962,4428" to="6995,4460" stroked="t" o:allowincell="f" style="position:absolute;flip: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7209;top:4297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7210,4298" to="7242,4331" stroked="t" o:allowincell="f" style="position:absolute;flip:x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7244,4332" to="7277,4364" stroked="t" o:allowincell="f" style="position:absolute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7210,4332" to="7242,4364" stroked="t" o:allowincell="f" style="position:absolute;flip:x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7244,4298" to="7277,4331" stroked="t" o:allowincell="f" style="position:absolute;flip: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7493;top:4252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7494,4253" to="7526,4285" stroked="t" o:allowincell="f" style="position:absolute;flip:x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7528,4287" to="7561,4319" stroked="t" o:allowincell="f" style="position:absolute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7494,4287" to="7526,4319" stroked="t" o:allowincell="f" style="position:absolute;flip:x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line id="shape_0" from="7528,4253" to="7561,4285" stroked="t" o:allowincell="f" style="position:absolute;flip:y;mso-position-horizontal-relative:char">
                    <v:stroke color="aqua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980;top:4588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981,4589" to="1014,4622" stroked="t" o:allowincell="f" style="position:absolute;flip:x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1015,4623" to="1047,4655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981,4623" to="1014,4655" stroked="t" o:allowincell="f" style="position:absolute;flip:x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1015,4589" to="1047,4622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1015,4589" to="1015,4622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1015,4623" to="1015,4655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1263;top:3743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264,3744" to="1296,3776" stroked="t" o:allowincell="f" style="position:absolute;flip:x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1298,3778" to="1331,3810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1264,3778" to="1296,3810" stroked="t" o:allowincell="f" style="position:absolute;flip:x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1298,3744" to="1331,3776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1298,3744" to="1298,3776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1298,3778" to="1298,3810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1545;top:4195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546,4196" to="1578,4229" stroked="t" o:allowincell="f" style="position:absolute;flip:x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1580,4230" to="1613,4262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1546,4230" to="1578,4262" stroked="t" o:allowincell="f" style="position:absolute;flip:x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1580,4196" to="1613,4229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1580,4196" to="1580,4229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1580,4230" to="1580,4262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1829;top:4067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830,4068" to="1862,4100" stroked="t" o:allowincell="f" style="position:absolute;flip:x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1864,4102" to="1897,4135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1830,4102" to="1862,4135" stroked="t" o:allowincell="f" style="position:absolute;flip:x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1864,4068" to="1897,4100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1864,4068" to="1864,4100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1864,4102" to="1864,4135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2113;top:4141;width:70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2114,4142" to="2147,4175" stroked="t" o:allowincell="f" style="position:absolute;flip:x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2148,4176" to="2180,4208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2114,4176" to="2147,4208" stroked="t" o:allowincell="f" style="position:absolute;flip:x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2148,4142" to="2180,4175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2148,4142" to="2148,4175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2148,4176" to="2148,4208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2396;top:3258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2397,3259" to="2429,3292" stroked="t" o:allowincell="f" style="position:absolute;flip:x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2431,3293" to="2464,3325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2397,3293" to="2429,3325" stroked="t" o:allowincell="f" style="position:absolute;flip:x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2431,3259" to="2464,3292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2431,3259" to="2431,3292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2431,3293" to="2431,3325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2678;top:4039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2679,4040" to="2711,4073" stroked="t" o:allowincell="f" style="position:absolute;flip:x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2713,4074" to="2746,4106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2679,4074" to="2711,4106" stroked="t" o:allowincell="f" style="position:absolute;flip:x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2713,4040" to="2746,4073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2713,4040" to="2713,4073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2713,4074" to="2713,4106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2962;top:4242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2963,4243" to="2996,4275" stroked="t" o:allowincell="f" style="position:absolute;flip:x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2997,4277" to="3029,4310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2963,4277" to="2996,4310" stroked="t" o:allowincell="f" style="position:absolute;flip:x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2997,4243" to="3029,4275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2997,4243" to="2997,4275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2997,4277" to="2997,4310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3245;top:4163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246,4164" to="3278,4197" stroked="t" o:allowincell="f" style="position:absolute;flip:x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3280,4198" to="3313,4230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3246,4198" to="3278,4230" stroked="t" o:allowincell="f" style="position:absolute;flip:x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3280,4164" to="3313,4197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3280,4164" to="3280,4197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3280,4198" to="3280,4230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3529;top:3869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530,3870" to="3562,3903" stroked="t" o:allowincell="f" style="position:absolute;flip:x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3564,3904" to="3597,3936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3530,3904" to="3562,3936" stroked="t" o:allowincell="f" style="position:absolute;flip:x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3564,3870" to="3597,3903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3564,3870" to="3564,3903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3564,3904" to="3564,3936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3811;top:4164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812,4165" to="3844,4197" stroked="t" o:allowincell="f" style="position:absolute;flip:x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3846,4199" to="3879,4232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3812,4199" to="3844,4232" stroked="t" o:allowincell="f" style="position:absolute;flip:x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3846,4165" to="3879,4197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3846,4165" to="3846,4197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3846,4199" to="3846,4232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4095;top:3403;width:70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4096,3404" to="4129,3437" stroked="t" o:allowincell="f" style="position:absolute;flip:x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4130,3438" to="4162,3470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4096,3438" to="4129,3470" stroked="t" o:allowincell="f" style="position:absolute;flip:x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4130,3404" to="4162,3437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4130,3404" to="4130,3437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4130,3438" to="4130,3470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4378;top:3083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4379,3084" to="4411,3117" stroked="t" o:allowincell="f" style="position:absolute;flip:x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4413,3118" to="4446,3150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4379,3118" to="4411,3150" stroked="t" o:allowincell="f" style="position:absolute;flip:x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4413,3084" to="4446,3117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4413,3084" to="4413,3117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4413,3118" to="4413,3150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4662;top:3794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4663,3795" to="4696,3828" stroked="t" o:allowincell="f" style="position:absolute;flip:x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4697,3829" to="4729,3861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4663,3829" to="4696,3861" stroked="t" o:allowincell="f" style="position:absolute;flip:x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4697,3795" to="4729,3828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4697,3795" to="4697,3828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4697,3829" to="4697,3861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4944;top:3579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4945,3580" to="4978,3612" stroked="t" o:allowincell="f" style="position:absolute;flip:x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4979,3614" to="5011,3646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4945,3614" to="4978,3646" stroked="t" o:allowincell="f" style="position:absolute;flip:x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4979,3580" to="5011,3612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4979,3580" to="4979,3612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4979,3614" to="4979,3646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5227;top:3749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5228,3750" to="5260,3782" stroked="t" o:allowincell="f" style="position:absolute;flip:x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5262,3784" to="5295,3817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5228,3784" to="5260,3817" stroked="t" o:allowincell="f" style="position:absolute;flip:x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5262,3750" to="5295,3782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5262,3750" to="5262,3782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5262,3784" to="5262,3817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5511;top:4058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5512,4059" to="5544,4092" stroked="t" o:allowincell="f" style="position:absolute;flip:x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5546,4093" to="5579,4125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5512,4093" to="5544,4125" stroked="t" o:allowincell="f" style="position:absolute;flip:x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5546,4059" to="5579,4092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5546,4059" to="5546,4092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5546,4093" to="5546,4125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5795;top:3948;width:70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5796,3949" to="5829,3981" stroked="t" o:allowincell="f" style="position:absolute;flip:x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5830,3983" to="5862,4016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5796,3983" to="5829,4016" stroked="t" o:allowincell="f" style="position:absolute;flip:x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5830,3949" to="5862,3981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5830,3949" to="5830,3981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5830,3983" to="5830,4016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6077;top:3587;width:70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6078,3588" to="6111,3620" stroked="t" o:allowincell="f" style="position:absolute;flip:x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6112,3622" to="6144,3654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6078,3622" to="6111,3654" stroked="t" o:allowincell="f" style="position:absolute;flip:x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6112,3588" to="6144,3620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6112,3588" to="6112,3620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6112,3622" to="6112,3654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6360;top:3011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6361,3012" to="6393,3044" stroked="t" o:allowincell="f" style="position:absolute;flip:x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6395,3046" to="6428,3079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6361,3046" to="6393,3079" stroked="t" o:allowincell="f" style="position:absolute;flip:x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6395,3012" to="6428,3044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6395,3012" to="6395,3044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6395,3046" to="6395,3079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6644;top:3848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6645,3849" to="6678,3881" stroked="t" o:allowincell="f" style="position:absolute;flip:x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</v:group>
                <v:group id="shape_0" style="position:absolute;left:980;top:2965;width:6585;height:2381">
                  <v:line id="shape_0" from="6679,3883" to="6711,3915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6645,3883" to="6678,3915" stroked="t" o:allowincell="f" style="position:absolute;flip:x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6679,3849" to="6711,3881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6679,3849" to="6679,3881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6679,3883" to="6679,3915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6927;top:4137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6928,4138" to="6960,4170" stroked="t" o:allowincell="f" style="position:absolute;flip:x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6962,4172" to="6995,4205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6928,4172" to="6960,4205" stroked="t" o:allowincell="f" style="position:absolute;flip:x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6962,4138" to="6995,4170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6962,4138" to="6962,4170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6962,4172" to="6962,4205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7209;top:4392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7210,4393" to="7242,4425" stroked="t" o:allowincell="f" style="position:absolute;flip:x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7244,4427" to="7277,4459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7210,4427" to="7242,4459" stroked="t" o:allowincell="f" style="position:absolute;flip:x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7244,4393" to="7277,4425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7244,4393" to="7244,4425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7244,4427" to="7244,4459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7493;top:3989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7494,3990" to="7526,4022" stroked="t" o:allowincell="f" style="position:absolute;flip:x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7528,4024" to="7561,4057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7494,4024" to="7526,4057" stroked="t" o:allowincell="f" style="position:absolute;flip:x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7528,3990" to="7561,4022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7528,3990" to="7528,4022" stroked="t" o:allowincell="f" style="position:absolute;flip:y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line id="shape_0" from="7528,4024" to="7528,4057" stroked="t" o:allowincell="f" style="position:absolute;mso-position-horizontal-relative:char">
                    <v:stroke color="purple" weight="8280" joinstyle="miter" endcap="flat"/>
                    <v:fill o:detectmouseclick="t" on="false"/>
                    <w10:wrap type="none"/>
                  </v:line>
                  <v:oval id="shape_0" fillcolor="maroon" stroked="t" o:allowincell="f" style="position:absolute;left:981;top:5276;width:65;height:65;mso-wrap-style:none;v-text-anchor:middle;mso-position-horizontal-relative:char">
                    <v:fill o:detectmouseclick="t" type="solid" color2="#7fffff"/>
                    <v:stroke color="maroon" weight="8280" joinstyle="miter" endcap="flat"/>
                    <w10:wrap type="none"/>
                  </v:oval>
                  <v:oval id="shape_0" fillcolor="maroon" stroked="t" o:allowincell="f" style="position:absolute;left:1265;top:5276;width:64;height:65;mso-wrap-style:none;v-text-anchor:middle;mso-position-horizontal-relative:char">
                    <v:fill o:detectmouseclick="t" type="solid" color2="#7fffff"/>
                    <v:stroke color="maroon" weight="8280" joinstyle="miter" endcap="flat"/>
                    <w10:wrap type="none"/>
                  </v:oval>
                  <v:oval id="shape_0" fillcolor="maroon" stroked="t" o:allowincell="f" style="position:absolute;left:1547;top:4737;width:64;height:64;mso-wrap-style:none;v-text-anchor:middle;mso-position-horizontal-relative:char">
                    <v:fill o:detectmouseclick="t" type="solid" color2="#7fffff"/>
                    <v:stroke color="maroon" weight="8280" joinstyle="miter" endcap="flat"/>
                    <w10:wrap type="none"/>
                  </v:oval>
                  <v:oval id="shape_0" fillcolor="maroon" stroked="t" o:allowincell="f" style="position:absolute;left:1831;top:4548;width:64;height:64;mso-wrap-style:none;v-text-anchor:middle;mso-position-horizontal-relative:char">
                    <v:fill o:detectmouseclick="t" type="solid" color2="#7fffff"/>
                    <v:stroke color="maroon" weight="8280" joinstyle="miter" endcap="flat"/>
                    <w10:wrap type="none"/>
                  </v:oval>
                  <v:oval id="shape_0" fillcolor="maroon" stroked="t" o:allowincell="f" style="position:absolute;left:2114;top:3985;width:65;height:64;mso-wrap-style:none;v-text-anchor:middle;mso-position-horizontal-relative:char">
                    <v:fill o:detectmouseclick="t" type="solid" color2="#7fffff"/>
                    <v:stroke color="maroon" weight="8280" joinstyle="miter" endcap="flat"/>
                    <w10:wrap type="none"/>
                  </v:oval>
                  <v:oval id="shape_0" fillcolor="maroon" stroked="t" o:allowincell="f" style="position:absolute;left:2398;top:3835;width:64;height:64;mso-wrap-style:none;v-text-anchor:middle;mso-position-horizontal-relative:char">
                    <v:fill o:detectmouseclick="t" type="solid" color2="#7fffff"/>
                    <v:stroke color="maroon" weight="8280" joinstyle="miter" endcap="flat"/>
                    <w10:wrap type="none"/>
                  </v:oval>
                  <v:oval id="shape_0" fillcolor="maroon" stroked="t" o:allowincell="f" style="position:absolute;left:2680;top:5066;width:64;height:65;mso-wrap-style:none;v-text-anchor:middle;mso-position-horizontal-relative:char">
                    <v:fill o:detectmouseclick="t" type="solid" color2="#7fffff"/>
                    <v:stroke color="maroon" weight="8280" joinstyle="miter" endcap="flat"/>
                    <w10:wrap type="none"/>
                  </v:oval>
                  <v:oval id="shape_0" fillcolor="maroon" stroked="t" o:allowincell="f" style="position:absolute;left:2963;top:4578;width:65;height:64;mso-wrap-style:none;v-text-anchor:middle;mso-position-horizontal-relative:char">
                    <v:fill o:detectmouseclick="t" type="solid" color2="#7fffff"/>
                    <v:stroke color="maroon" weight="8280" joinstyle="miter" endcap="flat"/>
                    <w10:wrap type="none"/>
                  </v:oval>
                  <v:oval id="shape_0" fillcolor="maroon" stroked="t" o:allowincell="f" style="position:absolute;left:3247;top:4066;width:64;height:64;mso-wrap-style:none;v-text-anchor:middle;mso-position-horizontal-relative:char">
                    <v:fill o:detectmouseclick="t" type="solid" color2="#7fffff"/>
                    <v:stroke color="maroon" weight="8280" joinstyle="miter" endcap="flat"/>
                    <w10:wrap type="none"/>
                  </v:oval>
                  <v:oval id="shape_0" fillcolor="maroon" stroked="t" o:allowincell="f" style="position:absolute;left:3531;top:4325;width:64;height:64;mso-wrap-style:none;v-text-anchor:middle;mso-position-horizontal-relative:char">
                    <v:fill o:detectmouseclick="t" type="solid" color2="#7fffff"/>
                    <v:stroke color="maroon" weight="8280" joinstyle="miter" endcap="flat"/>
                    <w10:wrap type="none"/>
                  </v:oval>
                  <v:oval id="shape_0" fillcolor="maroon" stroked="t" o:allowincell="f" style="position:absolute;left:3813;top:5276;width:64;height:65;mso-wrap-style:none;v-text-anchor:middle;mso-position-horizontal-relative:char">
                    <v:fill o:detectmouseclick="t" type="solid" color2="#7fffff"/>
                    <v:stroke color="maroon" weight="8280" joinstyle="miter" endcap="flat"/>
                    <w10:wrap type="none"/>
                  </v:oval>
                  <v:oval id="shape_0" fillcolor="maroon" stroked="t" o:allowincell="f" style="position:absolute;left:4096;top:5276;width:65;height:65;mso-wrap-style:none;v-text-anchor:middle;mso-position-horizontal-relative:char">
                    <v:fill o:detectmouseclick="t" type="solid" color2="#7fffff"/>
                    <v:stroke color="maroon" weight="8280" joinstyle="miter" endcap="flat"/>
                    <w10:wrap type="none"/>
                  </v:oval>
                  <v:oval id="shape_0" fillcolor="maroon" stroked="t" o:allowincell="f" style="position:absolute;left:4380;top:5276;width:64;height:65;mso-wrap-style:none;v-text-anchor:middle;mso-position-horizontal-relative:char">
                    <v:fill o:detectmouseclick="t" type="solid" color2="#7fffff"/>
                    <v:stroke color="maroon" weight="8280" joinstyle="miter" endcap="flat"/>
                    <w10:wrap type="none"/>
                  </v:oval>
                  <v:oval id="shape_0" fillcolor="maroon" stroked="t" o:allowincell="f" style="position:absolute;left:4663;top:5276;width:65;height:65;mso-wrap-style:none;v-text-anchor:middle;mso-position-horizontal-relative:char">
                    <v:fill o:detectmouseclick="t" type="solid" color2="#7fffff"/>
                    <v:stroke color="maroon" weight="8280" joinstyle="miter" endcap="flat"/>
                    <w10:wrap type="none"/>
                  </v:oval>
                  <v:oval id="shape_0" fillcolor="maroon" stroked="t" o:allowincell="f" style="position:absolute;left:4945;top:5276;width:65;height:65;mso-wrap-style:none;v-text-anchor:middle;mso-position-horizontal-relative:char">
                    <v:fill o:detectmouseclick="t" type="solid" color2="#7fffff"/>
                    <v:stroke color="maroon" weight="8280" joinstyle="miter" endcap="flat"/>
                    <w10:wrap type="none"/>
                  </v:oval>
                  <v:oval id="shape_0" fillcolor="maroon" stroked="t" o:allowincell="f" style="position:absolute;left:5229;top:5276;width:64;height:65;mso-wrap-style:none;v-text-anchor:middle;mso-position-horizontal-relative:char">
                    <v:fill o:detectmouseclick="t" type="solid" color2="#7fffff"/>
                    <v:stroke color="maroon" weight="8280" joinstyle="miter" endcap="flat"/>
                    <w10:wrap type="none"/>
                  </v:oval>
                  <v:oval id="shape_0" fillcolor="maroon" stroked="t" o:allowincell="f" style="position:absolute;left:5513;top:5276;width:64;height:65;mso-wrap-style:none;v-text-anchor:middle;mso-position-horizontal-relative:char">
                    <v:fill o:detectmouseclick="t" type="solid" color2="#7fffff"/>
                    <v:stroke color="maroon" weight="8280" joinstyle="miter" endcap="flat"/>
                    <w10:wrap type="none"/>
                  </v:oval>
                  <v:oval id="shape_0" fillcolor="maroon" stroked="t" o:allowincell="f" style="position:absolute;left:5796;top:5276;width:65;height:65;mso-wrap-style:none;v-text-anchor:middle;mso-position-horizontal-relative:char">
                    <v:fill o:detectmouseclick="t" type="solid" color2="#7fffff"/>
                    <v:stroke color="maroon" weight="8280" joinstyle="miter" endcap="flat"/>
                    <w10:wrap type="none"/>
                  </v:oval>
                  <v:oval id="shape_0" fillcolor="maroon" stroked="t" o:allowincell="f" style="position:absolute;left:6078;top:5276;width:65;height:65;mso-wrap-style:none;v-text-anchor:middle;mso-position-horizontal-relative:char">
                    <v:fill o:detectmouseclick="t" type="solid" color2="#7fffff"/>
                    <v:stroke color="maroon" weight="8280" joinstyle="miter" endcap="flat"/>
                    <w10:wrap type="none"/>
                  </v:oval>
                  <v:oval id="shape_0" fillcolor="maroon" stroked="t" o:allowincell="f" style="position:absolute;left:6362;top:5276;width:64;height:65;mso-wrap-style:none;v-text-anchor:middle;mso-position-horizontal-relative:char">
                    <v:fill o:detectmouseclick="t" type="solid" color2="#7fffff"/>
                    <v:stroke color="maroon" weight="8280" joinstyle="miter" endcap="flat"/>
                    <w10:wrap type="none"/>
                  </v:oval>
                  <v:oval id="shape_0" fillcolor="maroon" stroked="t" o:allowincell="f" style="position:absolute;left:6645;top:5276;width:65;height:65;mso-wrap-style:none;v-text-anchor:middle;mso-position-horizontal-relative:char">
                    <v:fill o:detectmouseclick="t" type="solid" color2="#7fffff"/>
                    <v:stroke color="maroon" weight="8280" joinstyle="miter" endcap="flat"/>
                    <w10:wrap type="none"/>
                  </v:oval>
                  <v:oval id="shape_0" fillcolor="maroon" stroked="t" o:allowincell="f" style="position:absolute;left:6929;top:5276;width:64;height:65;mso-wrap-style:none;v-text-anchor:middle;mso-position-horizontal-relative:char">
                    <v:fill o:detectmouseclick="t" type="solid" color2="#7fffff"/>
                    <v:stroke color="maroon" weight="8280" joinstyle="miter" endcap="flat"/>
                    <w10:wrap type="none"/>
                  </v:oval>
                  <v:oval id="shape_0" fillcolor="maroon" stroked="t" o:allowincell="f" style="position:absolute;left:7211;top:5276;width:64;height:65;mso-wrap-style:none;v-text-anchor:middle;mso-position-horizontal-relative:char">
                    <v:fill o:detectmouseclick="t" type="solid" color2="#7fffff"/>
                    <v:stroke color="maroon" weight="8280" joinstyle="miter" endcap="flat"/>
                    <w10:wrap type="none"/>
                  </v:oval>
                  <v:oval id="shape_0" fillcolor="maroon" stroked="t" o:allowincell="f" style="position:absolute;left:7495;top:5276;width:64;height:65;mso-wrap-style:none;v-text-anchor:middle;mso-position-horizontal-relative:char">
                    <v:fill o:detectmouseclick="t" type="solid" color2="#7fffff"/>
                    <v:stroke color="maroon" weight="8280" joinstyle="miter" endcap="flat"/>
                    <w10:wrap type="none"/>
                  </v:oval>
                  <v:rect id="shape_0" stroked="f" o:allowincell="f" style="position:absolute;left:980;top:5275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015,5276" to="1015,5309" stroked="t" o:allowincell="f" style="position:absolute;flip:y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1015,5310" to="1015,5342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981,5310" to="1014,5310" stroked="t" o:allowincell="f" style="position:absolute;flip:x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1015,5310" to="1047,5310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1263;top:5275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298,5276" to="1298,5309" stroked="t" o:allowincell="f" style="position:absolute;flip:y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1298,5310" to="1298,5342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1264,5310" to="1296,5310" stroked="t" o:allowincell="f" style="position:absolute;flip:x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1298,5310" to="1331,5310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1545;top:4917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580,4918" to="1580,4951" stroked="t" o:allowincell="f" style="position:absolute;flip:y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1580,4952" to="1580,4984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1546,4952" to="1578,4952" stroked="t" o:allowincell="f" style="position:absolute;flip:x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1580,4952" to="1613,4952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1829;top:4758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864,4759" to="1864,4792" stroked="t" o:allowincell="f" style="position:absolute;flip:y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1864,4793" to="1864,4825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1830,4793" to="1862,4793" stroked="t" o:allowincell="f" style="position:absolute;flip:x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1864,4793" to="1897,4793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2113;top:4408;width:70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2148,4409" to="2148,4442" stroked="t" o:allowincell="f" style="position:absolute;flip:y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2148,4443" to="2148,4475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2114,4443" to="2147,4443" stroked="t" o:allowincell="f" style="position:absolute;flip:x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2148,4443" to="2180,4443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2396;top:4516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2431,4517" to="2431,4549" stroked="t" o:allowincell="f" style="position:absolute;flip:y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2431,4551" to="2431,4583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2397,4551" to="2429,4551" stroked="t" o:allowincell="f" style="position:absolute;flip:x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2431,4551" to="2464,4551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2678;top:3970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2713,3971" to="2713,4003" stroked="t" o:allowincell="f" style="position:absolute;flip:y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2713,4005" to="2713,4038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2679,4005" to="2711,4005" stroked="t" o:allowincell="f" style="position:absolute;flip:x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2713,4005" to="2746,4005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2962;top:3970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2997,3971" to="2997,4003" stroked="t" o:allowincell="f" style="position:absolute;flip:y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2997,4005" to="2997,4038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2963,4005" to="2996,4005" stroked="t" o:allowincell="f" style="position:absolute;flip:x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2997,4005" to="3029,4005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3245;top:4441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280,4442" to="3280,4474" stroked="t" o:allowincell="f" style="position:absolute;flip:y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3280,4476" to="3280,4509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3246,4476" to="3278,4476" stroked="t" o:allowincell="f" style="position:absolute;flip:x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3280,4476" to="3313,4476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3529;top:3962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564,3963" to="3564,3995" stroked="t" o:allowincell="f" style="position:absolute;flip:y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3564,3997" to="3564,4030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3530,3997" to="3562,3997" stroked="t" o:allowincell="f" style="position:absolute;flip:x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3564,3997" to="3597,3997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3811;top:4325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846,4326" to="3846,4358" stroked="t" o:allowincell="f" style="position:absolute;flip:y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3846,4360" to="3846,4393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3812,4360" to="3844,4360" stroked="t" o:allowincell="f" style="position:absolute;flip:x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3846,4360" to="3879,4360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4095;top:4055;width:70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4130,4056" to="4130,4089" stroked="t" o:allowincell="f" style="position:absolute;flip:y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4130,4090" to="4130,4122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4096,4090" to="4129,4090" stroked="t" o:allowincell="f" style="position:absolute;flip:x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4130,4090" to="4162,4090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4378;top:3360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4413,3361" to="4413,3394" stroked="t" o:allowincell="f" style="position:absolute;flip:y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4413,3395" to="4413,3427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4379,3395" to="4411,3395" stroked="t" o:allowincell="f" style="position:absolute;flip:x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4413,3395" to="4446,3395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4662;top:3605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4697,3606" to="4697,3639" stroked="t" o:allowincell="f" style="position:absolute;flip:y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4697,3640" to="4697,3672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4663,3640" to="4696,3640" stroked="t" o:allowincell="f" style="position:absolute;flip:x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4697,3640" to="4729,3640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4944;top:3358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4979,3359" to="4979,3391" stroked="t" o:allowincell="f" style="position:absolute;flip:y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4979,3393" to="4979,3425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4945,3393" to="4978,3393" stroked="t" o:allowincell="f" style="position:absolute;flip:x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4979,3393" to="5011,3393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5227;top:3480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5262,3481" to="5262,3513" stroked="t" o:allowincell="f" style="position:absolute;flip:y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5262,3515" to="5262,3548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5228,3515" to="5260,3515" stroked="t" o:allowincell="f" style="position:absolute;flip:x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5262,3515" to="5295,3515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5511;top:3872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5546,3873" to="5546,3906" stroked="t" o:allowincell="f" style="position:absolute;flip:y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5546,3907" to="5546,3939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5512,3907" to="5544,3907" stroked="t" o:allowincell="f" style="position:absolute;flip:x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5546,3907" to="5579,3907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5795;top:3762;width:70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5830,3763" to="5830,3795" stroked="t" o:allowincell="f" style="position:absolute;flip:y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5830,3797" to="5830,3829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5796,3797" to="5829,3797" stroked="t" o:allowincell="f" style="position:absolute;flip:x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5830,3797" to="5862,3797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6077;top:4153;width:70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6112,4154" to="6112,4186" stroked="t" o:allowincell="f" style="position:absolute;flip:y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6112,4188" to="6112,4221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6078,4188" to="6111,4188" stroked="t" o:allowincell="f" style="position:absolute;flip:x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6112,4188" to="6144,4188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6360;top:3347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6395,3348" to="6395,3381" stroked="t" o:allowincell="f" style="position:absolute;flip:y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6395,3382" to="6395,3414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6361,3382" to="6393,3382" stroked="t" o:allowincell="f" style="position:absolute;flip:x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6395,3382" to="6428,3382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6644;top:3307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6679,3308" to="6679,3340" stroked="t" o:allowincell="f" style="position:absolute;flip:y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6679,3342" to="6679,3374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6645,3342" to="6678,3342" stroked="t" o:allowincell="f" style="position:absolute;flip:x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6679,3342" to="6711,3342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6927;top:3181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6962,3182" to="6962,3214" stroked="t" o:allowincell="f" style="position:absolute;flip:y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6962,3216" to="6962,3249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6928,3216" to="6960,3216" stroked="t" o:allowincell="f" style="position:absolute;flip:x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6962,3216" to="6995,3216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7209;top:2965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7244,2966" to="7244,2998" stroked="t" o:allowincell="f" style="position:absolute;flip:y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7244,3000" to="7244,3032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7210,3000" to="7242,3000" stroked="t" o:allowincell="f" style="position:absolute;flip:x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7244,3000" to="7277,3000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7493;top:4139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7528,4140" to="7528,4172" stroked="t" o:allowincell="f" style="position:absolute;flip:y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7528,4174" to="7528,4206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7494,4174" to="7526,4174" stroked="t" o:allowincell="f" style="position:absolute;flip:x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line id="shape_0" from="7528,4174" to="7561,4174" stroked="t" o:allowincell="f" style="position:absolute;mso-position-horizontal-relative:char">
                    <v:stroke color="teal" weight="8280" joinstyle="miter" endcap="flat"/>
                    <v:fill o:detectmouseclick="t" on="false"/>
                    <w10:wrap type="none"/>
                  </v:line>
                  <v:rect id="shape_0" fillcolor="blue" stroked="t" o:allowincell="f" style="position:absolute;left:1015;top:4976;width:32;height:10;mso-wrap-style:none;v-text-anchor:middle;mso-position-horizontal-relative:char">
                    <v:fill o:detectmouseclick="t" type="solid" color2="yellow"/>
                    <v:stroke color="blue" weight="8280" joinstyle="miter" endcap="flat"/>
                    <w10:wrap type="none"/>
                  </v:rect>
                  <v:rect id="shape_0" fillcolor="blue" stroked="t" o:allowincell="f" style="position:absolute;left:1298;top:4104;width:33;height:10;mso-wrap-style:none;v-text-anchor:middle;mso-position-horizontal-relative:char">
                    <v:fill o:detectmouseclick="t" type="solid" color2="yellow"/>
                    <v:stroke color="blue" weight="8280" joinstyle="miter" endcap="flat"/>
                    <w10:wrap type="none"/>
                  </v:rect>
                  <v:rect id="shape_0" fillcolor="blue" stroked="t" o:allowincell="f" style="position:absolute;left:1580;top:4249;width:33;height:10;mso-wrap-style:none;v-text-anchor:middle;mso-position-horizontal-relative:char">
                    <v:fill o:detectmouseclick="t" type="solid" color2="yellow"/>
                    <v:stroke color="blue" weight="8280" joinstyle="miter" endcap="flat"/>
                    <w10:wrap type="none"/>
                  </v:rect>
                  <v:rect id="shape_0" fillcolor="blue" stroked="t" o:allowincell="f" style="position:absolute;left:1864;top:4559;width:33;height:10;mso-wrap-style:none;v-text-anchor:middle;mso-position-horizontal-relative:char">
                    <v:fill o:detectmouseclick="t" type="solid" color2="yellow"/>
                    <v:stroke color="blue" weight="8280" joinstyle="miter" endcap="flat"/>
                    <w10:wrap type="none"/>
                  </v:rect>
                  <v:rect id="shape_0" fillcolor="blue" stroked="t" o:allowincell="f" style="position:absolute;left:2148;top:4545;width:32;height:10;mso-wrap-style:none;v-text-anchor:middle;mso-position-horizontal-relative:char">
                    <v:fill o:detectmouseclick="t" type="solid" color2="yellow"/>
                    <v:stroke color="blue" weight="8280" joinstyle="miter" endcap="flat"/>
                    <w10:wrap type="none"/>
                  </v:rect>
                  <v:rect id="shape_0" fillcolor="blue" stroked="t" o:allowincell="f" style="position:absolute;left:2431;top:4650;width:33;height:10;mso-wrap-style:none;v-text-anchor:middle;mso-position-horizontal-relative:char">
                    <v:fill o:detectmouseclick="t" type="solid" color2="yellow"/>
                    <v:stroke color="blue" weight="8280" joinstyle="miter" endcap="flat"/>
                    <w10:wrap type="none"/>
                  </v:rect>
                  <v:rect id="shape_0" fillcolor="blue" stroked="t" o:allowincell="f" style="position:absolute;left:2713;top:4503;width:33;height:10;mso-wrap-style:none;v-text-anchor:middle;mso-position-horizontal-relative:char">
                    <v:fill o:detectmouseclick="t" type="solid" color2="yellow"/>
                    <v:stroke color="blue" weight="8280" joinstyle="miter" endcap="flat"/>
                    <w10:wrap type="none"/>
                  </v:rect>
                  <v:rect id="shape_0" fillcolor="blue" stroked="t" o:allowincell="f" style="position:absolute;left:2997;top:3931;width:32;height:10;mso-wrap-style:none;v-text-anchor:middle;mso-position-horizontal-relative:char">
                    <v:fill o:detectmouseclick="t" type="solid" color2="yellow"/>
                    <v:stroke color="blue" weight="8280" joinstyle="miter" endcap="flat"/>
                    <w10:wrap type="none"/>
                  </v:rect>
                  <v:rect id="shape_0" fillcolor="blue" stroked="t" o:allowincell="f" style="position:absolute;left:3280;top:4618;width:33;height:10;mso-wrap-style:none;v-text-anchor:middle;mso-position-horizontal-relative:char">
                    <v:fill o:detectmouseclick="t" type="solid" color2="yellow"/>
                    <v:stroke color="blue" weight="8280" joinstyle="miter" endcap="flat"/>
                    <w10:wrap type="none"/>
                  </v:rect>
                  <v:rect id="shape_0" fillcolor="blue" stroked="t" o:allowincell="f" style="position:absolute;left:3564;top:4976;width:33;height:10;mso-wrap-style:none;v-text-anchor:middle;mso-position-horizontal-relative:char">
                    <v:fill o:detectmouseclick="t" type="solid" color2="yellow"/>
                    <v:stroke color="blue" weight="8280" joinstyle="miter" endcap="flat"/>
                    <w10:wrap type="none"/>
                  </v:rect>
                  <v:rect id="shape_0" fillcolor="blue" stroked="t" o:allowincell="f" style="position:absolute;left:3846;top:4468;width:33;height:10;mso-wrap-style:none;v-text-anchor:middle;mso-position-horizontal-relative:char">
                    <v:fill o:detectmouseclick="t" type="solid" color2="yellow"/>
                    <v:stroke color="blue" weight="8280" joinstyle="miter" endcap="flat"/>
                    <w10:wrap type="none"/>
                  </v:rect>
                  <v:rect id="shape_0" fillcolor="blue" stroked="t" o:allowincell="f" style="position:absolute;left:4130;top:4494;width:32;height:10;mso-wrap-style:none;v-text-anchor:middle;mso-position-horizontal-relative:char">
                    <v:fill o:detectmouseclick="t" type="solid" color2="yellow"/>
                    <v:stroke color="blue" weight="8280" joinstyle="miter" endcap="flat"/>
                    <w10:wrap type="none"/>
                  </v:rect>
                  <v:rect id="shape_0" fillcolor="blue" stroked="t" o:allowincell="f" style="position:absolute;left:4413;top:4238;width:33;height:10;mso-wrap-style:none;v-text-anchor:middle;mso-position-horizontal-relative:char">
                    <v:fill o:detectmouseclick="t" type="solid" color2="yellow"/>
                    <v:stroke color="blue" weight="8280" joinstyle="miter" endcap="flat"/>
                    <w10:wrap type="none"/>
                  </v:rect>
                  <v:rect id="shape_0" fillcolor="blue" stroked="t" o:allowincell="f" style="position:absolute;left:4697;top:4456;width:32;height:10;mso-wrap-style:none;v-text-anchor:middle;mso-position-horizontal-relative:char">
                    <v:fill o:detectmouseclick="t" type="solid" color2="yellow"/>
                    <v:stroke color="blue" weight="8280" joinstyle="miter" endcap="flat"/>
                    <w10:wrap type="none"/>
                  </v:rect>
                  <v:rect id="shape_0" fillcolor="blue" stroked="t" o:allowincell="f" style="position:absolute;left:4979;top:4561;width:32;height:10;mso-wrap-style:none;v-text-anchor:middle;mso-position-horizontal-relative:char">
                    <v:fill o:detectmouseclick="t" type="solid" color2="yellow"/>
                    <v:stroke color="blue" weight="8280" joinstyle="miter" endcap="flat"/>
                    <w10:wrap type="none"/>
                  </v:rect>
                  <v:rect id="shape_0" fillcolor="blue" stroked="t" o:allowincell="f" style="position:absolute;left:5262;top:4357;width:33;height:10;mso-wrap-style:none;v-text-anchor:middle;mso-position-horizontal-relative:char">
                    <v:fill o:detectmouseclick="t" type="solid" color2="yellow"/>
                    <v:stroke color="blue" weight="8280" joinstyle="miter" endcap="flat"/>
                    <w10:wrap type="none"/>
                  </v:rect>
                  <v:rect id="shape_0" fillcolor="blue" stroked="t" o:allowincell="f" style="position:absolute;left:5546;top:4268;width:33;height:10;mso-wrap-style:none;v-text-anchor:middle;mso-position-horizontal-relative:char">
                    <v:fill o:detectmouseclick="t" type="solid" color2="yellow"/>
                    <v:stroke color="blue" weight="8280" joinstyle="miter" endcap="flat"/>
                    <w10:wrap type="none"/>
                  </v:rect>
                  <v:rect id="shape_0" fillcolor="blue" stroked="t" o:allowincell="f" style="position:absolute;left:5830;top:4390;width:32;height:10;mso-wrap-style:none;v-text-anchor:middle;mso-position-horizontal-relative:char">
                    <v:fill o:detectmouseclick="t" type="solid" color2="yellow"/>
                    <v:stroke color="blue" weight="8280" joinstyle="miter" endcap="flat"/>
                    <w10:wrap type="none"/>
                  </v:rect>
                  <v:rect id="shape_0" fillcolor="blue" stroked="t" o:allowincell="f" style="position:absolute;left:6112;top:4561;width:32;height:10;mso-wrap-style:none;v-text-anchor:middle;mso-position-horizontal-relative:char">
                    <v:fill o:detectmouseclick="t" type="solid" color2="yellow"/>
                    <v:stroke color="blue" weight="8280" joinstyle="miter" endcap="flat"/>
                    <w10:wrap type="none"/>
                  </v:rect>
                  <v:rect id="shape_0" fillcolor="blue" stroked="t" o:allowincell="f" style="position:absolute;left:6395;top:4122;width:33;height:10;mso-wrap-style:none;v-text-anchor:middle;mso-position-horizontal-relative:char">
                    <v:fill o:detectmouseclick="t" type="solid" color2="yellow"/>
                    <v:stroke color="blue" weight="8280" joinstyle="miter" endcap="flat"/>
                    <w10:wrap type="none"/>
                  </v:rect>
                  <v:rect id="shape_0" fillcolor="blue" stroked="t" o:allowincell="f" style="position:absolute;left:6679;top:4508;width:32;height:10;mso-wrap-style:none;v-text-anchor:middle;mso-position-horizontal-relative:char">
                    <v:fill o:detectmouseclick="t" type="solid" color2="yellow"/>
                    <v:stroke color="blue" weight="8280" joinstyle="miter" endcap="flat"/>
                    <w10:wrap type="none"/>
                  </v:rect>
                  <v:rect id="shape_0" fillcolor="blue" stroked="t" o:allowincell="f" style="position:absolute;left:6962;top:4562;width:33;height:10;mso-wrap-style:none;v-text-anchor:middle;mso-position-horizontal-relative:char">
                    <v:fill o:detectmouseclick="t" type="solid" color2="yellow"/>
                    <v:stroke color="blue" weight="8280" joinstyle="miter" endcap="flat"/>
                    <w10:wrap type="none"/>
                  </v:rect>
                  <v:rect id="shape_0" fillcolor="blue" stroked="t" o:allowincell="f" style="position:absolute;left:7244;top:4521;width:33;height:10;mso-wrap-style:none;v-text-anchor:middle;mso-position-horizontal-relative:char">
                    <v:fill o:detectmouseclick="t" type="solid" color2="yellow"/>
                    <v:stroke color="blue" weight="8280" joinstyle="miter" endcap="flat"/>
                    <w10:wrap type="none"/>
                  </v:rect>
                  <v:rect id="shape_0" fillcolor="blue" stroked="t" o:allowincell="f" style="position:absolute;left:7528;top:4359;width:33;height:10;mso-wrap-style:none;v-text-anchor:middle;mso-position-horizontal-relative:char">
                    <v:fill o:detectmouseclick="t" type="solid" color2="yellow"/>
                    <v:stroke color="blue" weight="8280" joinstyle="miter" endcap="flat"/>
                    <w10:wrap type="none"/>
                  </v:rect>
                  <v:rect id="shape_0" fillcolor="#00ccff" stroked="t" o:allowincell="f" style="position:absolute;left:981;top:4688;width:66;height:10;mso-wrap-style:none;v-text-anchor:middle;mso-position-horizontal-relative:char">
                    <v:fill o:detectmouseclick="t" type="solid" color2="#ff3300"/>
                    <v:stroke color="#00ccff" weight="8280" joinstyle="miter" endcap="flat"/>
                    <w10:wrap type="none"/>
                  </v:rect>
                  <v:rect id="shape_0" fillcolor="#00ccff" stroked="t" o:allowincell="f" style="position:absolute;left:1265;top:4161;width:66;height:10;mso-wrap-style:none;v-text-anchor:middle;mso-position-horizontal-relative:char">
                    <v:fill o:detectmouseclick="t" type="solid" color2="#ff3300"/>
                    <v:stroke color="#00ccff" weight="8280" joinstyle="miter" endcap="flat"/>
                    <w10:wrap type="none"/>
                  </v:rect>
                  <v:rect id="shape_0" fillcolor="#00ccff" stroked="t" o:allowincell="f" style="position:absolute;left:1547;top:3877;width:66;height:10;mso-wrap-style:none;v-text-anchor:middle;mso-position-horizontal-relative:char">
                    <v:fill o:detectmouseclick="t" type="solid" color2="#ff3300"/>
                    <v:stroke color="#00ccff" weight="8280" joinstyle="miter" endcap="flat"/>
                    <w10:wrap type="none"/>
                  </v:rect>
                  <v:rect id="shape_0" fillcolor="#00ccff" stroked="t" o:allowincell="f" style="position:absolute;left:1831;top:3974;width:66;height:10;mso-wrap-style:none;v-text-anchor:middle;mso-position-horizontal-relative:char">
                    <v:fill o:detectmouseclick="t" type="solid" color2="#ff3300"/>
                    <v:stroke color="#00ccff" weight="8280" joinstyle="miter" endcap="flat"/>
                    <w10:wrap type="none"/>
                  </v:rect>
                  <v:rect id="shape_0" fillcolor="#00ccff" stroked="t" o:allowincell="f" style="position:absolute;left:2114;top:3870;width:66;height:10;mso-wrap-style:none;v-text-anchor:middle;mso-position-horizontal-relative:char">
                    <v:fill o:detectmouseclick="t" type="solid" color2="#ff3300"/>
                    <v:stroke color="#00ccff" weight="8280" joinstyle="miter" endcap="flat"/>
                    <w10:wrap type="none"/>
                  </v:rect>
                  <v:rect id="shape_0" fillcolor="#00ccff" stroked="t" o:allowincell="f" style="position:absolute;left:2398;top:4101;width:66;height:10;mso-wrap-style:none;v-text-anchor:middle;mso-position-horizontal-relative:char">
                    <v:fill o:detectmouseclick="t" type="solid" color2="#ff3300"/>
                    <v:stroke color="#00ccff" weight="8280" joinstyle="miter" endcap="flat"/>
                    <w10:wrap type="none"/>
                  </v:rect>
                </v:group>
                <v:group id="shape_0" style="position:absolute;left:980;top:3175;width:6582;height:2171">
                  <v:rect id="shape_0" fillcolor="#00ccff" stroked="t" o:allowincell="f" style="position:absolute;left:2680;top:4604;width:66;height:10;mso-wrap-style:none;v-text-anchor:middle;mso-position-horizontal-relative:char">
                    <v:fill o:detectmouseclick="t" type="solid" color2="#ff3300"/>
                    <v:stroke color="#00ccff" weight="8280" joinstyle="miter" endcap="flat"/>
                    <w10:wrap type="none"/>
                  </v:rect>
                  <v:rect id="shape_0" fillcolor="#00ccff" stroked="t" o:allowincell="f" style="position:absolute;left:2963;top:4678;width:66;height:10;mso-wrap-style:none;v-text-anchor:middle;mso-position-horizontal-relative:char">
                    <v:fill o:detectmouseclick="t" type="solid" color2="#ff3300"/>
                    <v:stroke color="#00ccff" weight="8280" joinstyle="miter" endcap="flat"/>
                    <w10:wrap type="none"/>
                  </v:rect>
                  <v:rect id="shape_0" fillcolor="#00ccff" stroked="t" o:allowincell="f" style="position:absolute;left:3247;top:4481;width:66;height:10;mso-wrap-style:none;v-text-anchor:middle;mso-position-horizontal-relative:char">
                    <v:fill o:detectmouseclick="t" type="solid" color2="#ff3300"/>
                    <v:stroke color="#00ccff" weight="8280" joinstyle="miter" endcap="flat"/>
                    <w10:wrap type="none"/>
                  </v:rect>
                  <v:rect id="shape_0" fillcolor="#00ccff" stroked="t" o:allowincell="f" style="position:absolute;left:3531;top:4618;width:66;height:10;mso-wrap-style:none;v-text-anchor:middle;mso-position-horizontal-relative:char">
                    <v:fill o:detectmouseclick="t" type="solid" color2="#ff3300"/>
                    <v:stroke color="#00ccff" weight="8280" joinstyle="miter" endcap="flat"/>
                    <w10:wrap type="none"/>
                  </v:rect>
                  <v:rect id="shape_0" fillcolor="#00ccff" stroked="t" o:allowincell="f" style="position:absolute;left:3813;top:4239;width:66;height:10;mso-wrap-style:none;v-text-anchor:middle;mso-position-horizontal-relative:char">
                    <v:fill o:detectmouseclick="t" type="solid" color2="#ff3300"/>
                    <v:stroke color="#00ccff" weight="8280" joinstyle="miter" endcap="flat"/>
                    <w10:wrap type="none"/>
                  </v:rect>
                  <v:rect id="shape_0" fillcolor="#00ccff" stroked="t" o:allowincell="f" style="position:absolute;left:4096;top:4443;width:66;height:10;mso-wrap-style:none;v-text-anchor:middle;mso-position-horizontal-relative:char">
                    <v:fill o:detectmouseclick="t" type="solid" color2="#ff3300"/>
                    <v:stroke color="#00ccff" weight="8280" joinstyle="miter" endcap="flat"/>
                    <w10:wrap type="none"/>
                  </v:rect>
                  <v:rect id="shape_0" fillcolor="#00ccff" stroked="t" o:allowincell="f" style="position:absolute;left:4380;top:4131;width:66;height:10;mso-wrap-style:none;v-text-anchor:middle;mso-position-horizontal-relative:char">
                    <v:fill o:detectmouseclick="t" type="solid" color2="#ff3300"/>
                    <v:stroke color="#00ccff" weight="8280" joinstyle="miter" endcap="flat"/>
                    <w10:wrap type="none"/>
                  </v:rect>
                  <v:rect id="shape_0" fillcolor="#00ccff" stroked="t" o:allowincell="f" style="position:absolute;left:4663;top:4289;width:66;height:10;mso-wrap-style:none;v-text-anchor:middle;mso-position-horizontal-relative:char">
                    <v:fill o:detectmouseclick="t" type="solid" color2="#ff3300"/>
                    <v:stroke color="#00ccff" weight="8280" joinstyle="miter" endcap="flat"/>
                    <w10:wrap type="none"/>
                  </v:rect>
                  <v:rect id="shape_0" fillcolor="#00ccff" stroked="t" o:allowincell="f" style="position:absolute;left:4945;top:3942;width:66;height:10;mso-wrap-style:none;v-text-anchor:middle;mso-position-horizontal-relative:char">
                    <v:fill o:detectmouseclick="t" type="solid" color2="#ff3300"/>
                    <v:stroke color="#00ccff" weight="8280" joinstyle="miter" endcap="flat"/>
                    <w10:wrap type="none"/>
                  </v:rect>
                  <v:rect id="shape_0" fillcolor="#00ccff" stroked="t" o:allowincell="f" style="position:absolute;left:5229;top:4024;width:66;height:11;mso-wrap-style:none;v-text-anchor:middle;mso-position-horizontal-relative:char">
                    <v:fill o:detectmouseclick="t" type="solid" color2="#ff3300"/>
                    <v:stroke color="#00ccff" weight="8280" joinstyle="miter" endcap="flat"/>
                    <w10:wrap type="none"/>
                  </v:rect>
                  <v:rect id="shape_0" fillcolor="#00ccff" stroked="t" o:allowincell="f" style="position:absolute;left:5513;top:4451;width:66;height:10;mso-wrap-style:none;v-text-anchor:middle;mso-position-horizontal-relative:char">
                    <v:fill o:detectmouseclick="t" type="solid" color2="#ff3300"/>
                    <v:stroke color="#00ccff" weight="8280" joinstyle="miter" endcap="flat"/>
                    <w10:wrap type="none"/>
                  </v:rect>
                  <v:rect id="shape_0" fillcolor="#00ccff" stroked="t" o:allowincell="f" style="position:absolute;left:5796;top:4249;width:66;height:10;mso-wrap-style:none;v-text-anchor:middle;mso-position-horizontal-relative:char">
                    <v:fill o:detectmouseclick="t" type="solid" color2="#ff3300"/>
                    <v:stroke color="#00ccff" weight="8280" joinstyle="miter" endcap="flat"/>
                    <w10:wrap type="none"/>
                  </v:rect>
                  <v:rect id="shape_0" fillcolor="#00ccff" stroked="t" o:allowincell="f" style="position:absolute;left:6078;top:4354;width:66;height:10;mso-wrap-style:none;v-text-anchor:middle;mso-position-horizontal-relative:char">
                    <v:fill o:detectmouseclick="t" type="solid" color2="#ff3300"/>
                    <v:stroke color="#00ccff" weight="8280" joinstyle="miter" endcap="flat"/>
                    <w10:wrap type="none"/>
                  </v:rect>
                  <v:rect id="shape_0" fillcolor="#00ccff" stroked="t" o:allowincell="f" style="position:absolute;left:6362;top:4187;width:66;height:10;mso-wrap-style:none;v-text-anchor:middle;mso-position-horizontal-relative:char">
                    <v:fill o:detectmouseclick="t" type="solid" color2="#ff3300"/>
                    <v:stroke color="#00ccff" weight="8280" joinstyle="miter" endcap="flat"/>
                    <w10:wrap type="none"/>
                  </v:rect>
                  <v:rect id="shape_0" fillcolor="#00ccff" stroked="t" o:allowincell="f" style="position:absolute;left:6645;top:4586;width:66;height:10;mso-wrap-style:none;v-text-anchor:middle;mso-position-horizontal-relative:char">
                    <v:fill o:detectmouseclick="t" type="solid" color2="#ff3300"/>
                    <v:stroke color="#00ccff" weight="8280" joinstyle="miter" endcap="flat"/>
                    <w10:wrap type="none"/>
                  </v:rect>
                  <v:rect id="shape_0" fillcolor="#00ccff" stroked="t" o:allowincell="f" style="position:absolute;left:6929;top:4042;width:66;height:10;mso-wrap-style:none;v-text-anchor:middle;mso-position-horizontal-relative:char">
                    <v:fill o:detectmouseclick="t" type="solid" color2="#ff3300"/>
                    <v:stroke color="#00ccff" weight="8280" joinstyle="miter" endcap="flat"/>
                    <w10:wrap type="none"/>
                  </v:rect>
                  <v:rect id="shape_0" fillcolor="#00ccff" stroked="t" o:allowincell="f" style="position:absolute;left:7211;top:4339;width:66;height:11;mso-wrap-style:none;v-text-anchor:middle;mso-position-horizontal-relative:char">
                    <v:fill o:detectmouseclick="t" type="solid" color2="#ff3300"/>
                    <v:stroke color="#00ccff" weight="8280" joinstyle="miter" endcap="flat"/>
                    <w10:wrap type="none"/>
                  </v:rect>
                  <v:rect id="shape_0" fillcolor="#00ccff" stroked="t" o:allowincell="f" style="position:absolute;left:7495;top:4171;width:66;height:10;mso-wrap-style:none;v-text-anchor:middle;mso-position-horizontal-relative:char">
                    <v:fill o:detectmouseclick="t" type="solid" color2="#ff3300"/>
                    <v:stroke color="#00ccff" weight="8280" joinstyle="miter" endcap="flat"/>
                    <w10:wrap type="none"/>
                  </v:rect>
                  <v:shape id="shape_0" coordsize="67,67" path="m34,0l67,33l34,67l0,33l34,0xe" fillcolor="#ccffff" stroked="t" o:allowincell="f" style="position:absolute;left:981;top:5022;width:66;height:66;mso-wrap-style:none;v-text-anchor:middle;mso-position-horizontal-relative:char">
                    <v:fill o:detectmouseclick="t" type="solid" color2="#330000"/>
                    <v:stroke color="#ccffff" weight="8280" joinstyle="round" endcap="flat"/>
                    <w10:wrap type="none"/>
                  </v:shape>
                  <v:shape id="shape_0" coordsize="67,67" path="m33,0l67,33l33,67l0,33l33,0xe" fillcolor="#ccffff" stroked="t" o:allowincell="f" style="position:absolute;left:1265;top:4497;width:66;height:66;mso-wrap-style:none;v-text-anchor:middle;mso-position-horizontal-relative:char">
                    <v:fill o:detectmouseclick="t" type="solid" color2="#330000"/>
                    <v:stroke color="#ccffff" weight="8280" joinstyle="round" endcap="flat"/>
                    <w10:wrap type="none"/>
                  </v:shape>
                  <v:shape id="shape_0" coordsize="67,67" path="m33,0l67,33l33,67l0,33l33,0xe" fillcolor="#ccffff" stroked="t" o:allowincell="f" style="position:absolute;left:1547;top:4322;width:66;height:66;mso-wrap-style:none;v-text-anchor:middle;mso-position-horizontal-relative:char">
                    <v:fill o:detectmouseclick="t" type="solid" color2="#330000"/>
                    <v:stroke color="#ccffff" weight="8280" joinstyle="round" endcap="flat"/>
                    <w10:wrap type="none"/>
                  </v:shape>
                  <v:shape id="shape_0" coordsize="67,67" path="m33,0l67,33l33,67l0,33l33,0xe" fillcolor="#ccffff" stroked="t" o:allowincell="f" style="position:absolute;left:1831;top:4607;width:66;height:66;mso-wrap-style:none;v-text-anchor:middle;mso-position-horizontal-relative:char">
                    <v:fill o:detectmouseclick="t" type="solid" color2="#330000"/>
                    <v:stroke color="#ccffff" weight="8280" joinstyle="round" endcap="flat"/>
                    <w10:wrap type="none"/>
                  </v:shape>
                  <v:shape id="shape_0" coordsize="67,67" path="m34,0l67,33l34,67l0,33l34,0xe" fillcolor="#ccffff" stroked="t" o:allowincell="f" style="position:absolute;left:2114;top:4209;width:66;height:66;mso-wrap-style:none;v-text-anchor:middle;mso-position-horizontal-relative:char">
                    <v:fill o:detectmouseclick="t" type="solid" color2="#330000"/>
                    <v:stroke color="#ccffff" weight="8280" joinstyle="round" endcap="flat"/>
                    <w10:wrap type="none"/>
                  </v:shape>
                  <v:shape id="shape_0" coordsize="67,67" path="m33,0l67,34l33,67l0,34l33,0xe" fillcolor="#ccffff" stroked="t" o:allowincell="f" style="position:absolute;left:2398;top:4514;width:66;height:66;mso-wrap-style:none;v-text-anchor:middle;mso-position-horizontal-relative:char">
                    <v:fill o:detectmouseclick="t" type="solid" color2="#330000"/>
                    <v:stroke color="#ccffff" weight="8280" joinstyle="round" endcap="flat"/>
                    <w10:wrap type="none"/>
                  </v:shape>
                  <v:shape id="shape_0" coordsize="67,67" path="m33,0l67,33l33,67l0,33l33,0xe" fillcolor="#ccffff" stroked="t" o:allowincell="f" style="position:absolute;left:2680;top:4435;width:66;height:66;mso-wrap-style:none;v-text-anchor:middle;mso-position-horizontal-relative:char">
                    <v:fill o:detectmouseclick="t" type="solid" color2="#330000"/>
                    <v:stroke color="#ccffff" weight="8280" joinstyle="round" endcap="flat"/>
                    <w10:wrap type="none"/>
                  </v:shape>
                  <v:shape id="shape_0" coordsize="67,67" path="m34,0l67,33l34,67l0,33l34,0xe" fillcolor="#ccffff" stroked="t" o:allowincell="f" style="position:absolute;left:2963;top:4376;width:66;height:66;mso-wrap-style:none;v-text-anchor:middle;mso-position-horizontal-relative:char">
                    <v:fill o:detectmouseclick="t" type="solid" color2="#330000"/>
                    <v:stroke color="#ccffff" weight="8280" joinstyle="round" endcap="flat"/>
                    <w10:wrap type="none"/>
                  </v:shape>
                  <v:shape id="shape_0" coordsize="67,67" path="m33,0l67,34l33,67l0,34l33,0xe" fillcolor="#ccffff" stroked="t" o:allowincell="f" style="position:absolute;left:3247;top:4379;width:66;height:66;mso-wrap-style:none;v-text-anchor:middle;mso-position-horizontal-relative:char">
                    <v:fill o:detectmouseclick="t" type="solid" color2="#330000"/>
                    <v:stroke color="#ccffff" weight="8280" joinstyle="round" endcap="flat"/>
                    <w10:wrap type="none"/>
                  </v:shape>
                  <v:shape id="shape_0" coordsize="67,67" path="m33,0l67,34l33,67l0,34l33,0xe" fillcolor="#ccffff" stroked="t" o:allowincell="f" style="position:absolute;left:3531;top:3975;width:66;height:66;mso-wrap-style:none;v-text-anchor:middle;mso-position-horizontal-relative:char">
                    <v:fill o:detectmouseclick="t" type="solid" color2="#330000"/>
                    <v:stroke color="#ccffff" weight="8280" joinstyle="round" endcap="flat"/>
                    <w10:wrap type="none"/>
                  </v:shape>
                  <v:shape id="shape_0" coordsize="67,67" path="m33,0l67,33l33,67l0,33l33,0xe" fillcolor="#ccffff" stroked="t" o:allowincell="f" style="position:absolute;left:3813;top:4295;width:66;height:66;mso-wrap-style:none;v-text-anchor:middle;mso-position-horizontal-relative:char">
                    <v:fill o:detectmouseclick="t" type="solid" color2="#330000"/>
                    <v:stroke color="#ccffff" weight="8280" joinstyle="round" endcap="flat"/>
                    <w10:wrap type="none"/>
                  </v:shape>
                  <v:shape id="shape_0" coordsize="67,67" path="m34,0l67,34l34,67l0,34l34,0xe" fillcolor="#ccffff" stroked="t" o:allowincell="f" style="position:absolute;left:4096;top:3916;width:66;height:66;mso-wrap-style:none;v-text-anchor:middle;mso-position-horizontal-relative:char">
                    <v:fill o:detectmouseclick="t" type="solid" color2="#330000"/>
                    <v:stroke color="#ccffff" weight="8280" joinstyle="round" endcap="flat"/>
                    <w10:wrap type="none"/>
                  </v:shape>
                  <v:shape id="shape_0" coordsize="67,66" path="m33,0l67,33l33,66l0,33l33,0xe" fillcolor="#ccffff" stroked="t" o:allowincell="f" style="position:absolute;left:4380;top:4238;width:66;height:65;mso-wrap-style:none;v-text-anchor:middle;mso-position-horizontal-relative:char">
                    <v:fill o:detectmouseclick="t" type="solid" color2="#330000"/>
                    <v:stroke color="#ccffff" weight="8280" joinstyle="round" endcap="flat"/>
                    <w10:wrap type="none"/>
                  </v:shape>
                  <v:shape id="shape_0" coordsize="67,67" path="m34,0l67,33l34,67l0,33l34,0xe" fillcolor="#ccffff" stroked="t" o:allowincell="f" style="position:absolute;left:4663;top:4066;width:66;height:66;mso-wrap-style:none;v-text-anchor:middle;mso-position-horizontal-relative:char">
                    <v:fill o:detectmouseclick="t" type="solid" color2="#330000"/>
                    <v:stroke color="#ccffff" weight="8280" joinstyle="round" endcap="flat"/>
                    <w10:wrap type="none"/>
                  </v:shape>
                  <v:shape id="shape_0" coordsize="67,67" path="m34,0l67,33l34,67l0,33l34,0xe" fillcolor="#ccffff" stroked="t" o:allowincell="f" style="position:absolute;left:4945;top:4074;width:66;height:66;mso-wrap-style:none;v-text-anchor:middle;mso-position-horizontal-relative:char">
                    <v:fill o:detectmouseclick="t" type="solid" color2="#330000"/>
                    <v:stroke color="#ccffff" weight="8280" joinstyle="round" endcap="flat"/>
                    <w10:wrap type="none"/>
                  </v:shape>
                  <v:shape id="shape_0" coordsize="67,67" path="m33,0l67,34l33,67l0,34l33,0xe" fillcolor="#ccffff" stroked="t" o:allowincell="f" style="position:absolute;left:5229;top:3970;width:66;height:66;mso-wrap-style:none;v-text-anchor:middle;mso-position-horizontal-relative:char">
                    <v:fill o:detectmouseclick="t" type="solid" color2="#330000"/>
                    <v:stroke color="#ccffff" weight="8280" joinstyle="round" endcap="flat"/>
                    <w10:wrap type="none"/>
                  </v:shape>
                  <v:shape id="shape_0" coordsize="67,66" path="m33,0l67,33l33,66l0,33l33,0xe" fillcolor="#ccffff" stroked="t" o:allowincell="f" style="position:absolute;left:5513;top:4168;width:66;height:65;mso-wrap-style:none;v-text-anchor:middle;mso-position-horizontal-relative:char">
                    <v:fill o:detectmouseclick="t" type="solid" color2="#330000"/>
                    <v:stroke color="#ccffff" weight="8280" joinstyle="round" endcap="flat"/>
                    <w10:wrap type="none"/>
                  </v:shape>
                  <v:shape id="shape_0" coordsize="67,67" path="m34,0l67,33l34,67l0,33l34,0xe" fillcolor="#ccffff" stroked="t" o:allowincell="f" style="position:absolute;left:5796;top:3899;width:66;height:66;mso-wrap-style:none;v-text-anchor:middle;mso-position-horizontal-relative:char">
                    <v:fill o:detectmouseclick="t" type="solid" color2="#330000"/>
                    <v:stroke color="#ccffff" weight="8280" joinstyle="round" endcap="flat"/>
                    <w10:wrap type="none"/>
                  </v:shape>
                  <v:shape id="shape_0" coordsize="67,67" path="m34,0l67,33l34,67l0,33l34,0xe" fillcolor="#ccffff" stroked="t" o:allowincell="f" style="position:absolute;left:6078;top:4023;width:66;height:66;mso-wrap-style:none;v-text-anchor:middle;mso-position-horizontal-relative:char">
                    <v:fill o:detectmouseclick="t" type="solid" color2="#330000"/>
                    <v:stroke color="#ccffff" weight="8280" joinstyle="round" endcap="flat"/>
                    <w10:wrap type="none"/>
                  </v:shape>
                  <v:shape id="shape_0" coordsize="67,67" path="m33,0l67,34l33,67l0,34l33,0xe" fillcolor="#ccffff" stroked="t" o:allowincell="f" style="position:absolute;left:6362;top:3943;width:66;height:66;mso-wrap-style:none;v-text-anchor:middle;mso-position-horizontal-relative:char">
                    <v:fill o:detectmouseclick="t" type="solid" color2="#330000"/>
                    <v:stroke color="#ccffff" weight="8280" joinstyle="round" endcap="flat"/>
                    <w10:wrap type="none"/>
                  </v:shape>
                  <v:shape id="shape_0" coordsize="67,67" path="m34,0l67,33l34,67l0,33l34,0xe" fillcolor="#ccffff" stroked="t" o:allowincell="f" style="position:absolute;left:6645;top:3950;width:66;height:66;mso-wrap-style:none;v-text-anchor:middle;mso-position-horizontal-relative:char">
                    <v:fill o:detectmouseclick="t" type="solid" color2="#330000"/>
                    <v:stroke color="#ccffff" weight="8280" joinstyle="round" endcap="flat"/>
                    <w10:wrap type="none"/>
                  </v:shape>
                  <v:shape id="shape_0" coordsize="67,67" path="m33,0l67,33l33,67l0,33l33,0xe" fillcolor="#ccffff" stroked="t" o:allowincell="f" style="position:absolute;left:6929;top:3894;width:66;height:66;mso-wrap-style:none;v-text-anchor:middle;mso-position-horizontal-relative:char">
                    <v:fill o:detectmouseclick="t" type="solid" color2="#330000"/>
                    <v:stroke color="#ccffff" weight="8280" joinstyle="round" endcap="flat"/>
                    <w10:wrap type="none"/>
                  </v:shape>
                  <v:shape id="shape_0" coordsize="67,67" path="m33,0l67,34l33,67l0,34l33,0xe" fillcolor="#ccffff" stroked="t" o:allowincell="f" style="position:absolute;left:7211;top:3854;width:66;height:66;mso-wrap-style:none;v-text-anchor:middle;mso-position-horizontal-relative:char">
                    <v:fill o:detectmouseclick="t" type="solid" color2="#330000"/>
                    <v:stroke color="#ccffff" weight="8280" joinstyle="round" endcap="flat"/>
                    <w10:wrap type="none"/>
                  </v:shape>
                  <v:shape id="shape_0" coordsize="67,67" path="m33,0l67,34l33,67l0,34l33,0xe" fillcolor="#ccffff" stroked="t" o:allowincell="f" style="position:absolute;left:7495;top:3951;width:66;height:66;mso-wrap-style:none;v-text-anchor:middle;mso-position-horizontal-relative:char">
                    <v:fill o:detectmouseclick="t" type="solid" color2="#330000"/>
                    <v:stroke color="#ccffff" weight="8280" joinstyle="round" endcap="flat"/>
                    <w10:wrap type="none"/>
                  </v:shape>
                  <v:rect id="shape_0" fillcolor="#ccffcc" stroked="t" o:allowincell="f" style="position:absolute;left:981;top:5092;width:65;height:64;mso-wrap-style:none;v-text-anchor:middle;mso-position-horizontal-relative:char">
                    <v:fill o:detectmouseclick="t" type="solid" color2="#330033"/>
                    <v:stroke color="#ccffcc" weight="8280" joinstyle="miter" endcap="flat"/>
                    <w10:wrap type="none"/>
                  </v:rect>
                  <v:rect id="shape_0" fillcolor="#ccffcc" stroked="t" o:allowincell="f" style="position:absolute;left:1265;top:4565;width:64;height:65;mso-wrap-style:none;v-text-anchor:middle;mso-position-horizontal-relative:char">
                    <v:fill o:detectmouseclick="t" type="solid" color2="#330033"/>
                    <v:stroke color="#ccffcc" weight="8280" joinstyle="miter" endcap="flat"/>
                    <w10:wrap type="none"/>
                  </v:rect>
                  <v:rect id="shape_0" fillcolor="#ccffcc" stroked="t" o:allowincell="f" style="position:absolute;left:1547;top:4696;width:64;height:64;mso-wrap-style:none;v-text-anchor:middle;mso-position-horizontal-relative:char">
                    <v:fill o:detectmouseclick="t" type="solid" color2="#330033"/>
                    <v:stroke color="#ccffcc" weight="8280" joinstyle="miter" endcap="flat"/>
                    <w10:wrap type="none"/>
                  </v:rect>
                  <v:rect id="shape_0" fillcolor="#ccffcc" stroked="t" o:allowincell="f" style="position:absolute;left:1831;top:4755;width:64;height:64;mso-wrap-style:none;v-text-anchor:middle;mso-position-horizontal-relative:char">
                    <v:fill o:detectmouseclick="t" type="solid" color2="#330033"/>
                    <v:stroke color="#ccffcc" weight="8280" joinstyle="miter" endcap="flat"/>
                    <w10:wrap type="none"/>
                  </v:rect>
                  <v:rect id="shape_0" fillcolor="#ccffcc" stroked="t" o:allowincell="f" style="position:absolute;left:2114;top:4681;width:65;height:65;mso-wrap-style:none;v-text-anchor:middle;mso-position-horizontal-relative:char">
                    <v:fill o:detectmouseclick="t" type="solid" color2="#330033"/>
                    <v:stroke color="#ccffcc" weight="8280" joinstyle="miter" endcap="flat"/>
                    <w10:wrap type="none"/>
                  </v:rect>
                  <v:rect id="shape_0" fillcolor="#ccffcc" stroked="t" o:allowincell="f" style="position:absolute;left:2398;top:4290;width:64;height:64;mso-wrap-style:none;v-text-anchor:middle;mso-position-horizontal-relative:char">
                    <v:fill o:detectmouseclick="t" type="solid" color2="#330033"/>
                    <v:stroke color="#ccffcc" weight="8280" joinstyle="miter" endcap="flat"/>
                    <w10:wrap type="none"/>
                  </v:rect>
                  <v:rect id="shape_0" fillcolor="#ccffcc" stroked="t" o:allowincell="f" style="position:absolute;left:2680;top:3892;width:64;height:65;mso-wrap-style:none;v-text-anchor:middle;mso-position-horizontal-relative:char">
                    <v:fill o:detectmouseclick="t" type="solid" color2="#330033"/>
                    <v:stroke color="#ccffcc" weight="8280" joinstyle="miter" endcap="flat"/>
                    <w10:wrap type="none"/>
                  </v:rect>
                  <v:rect id="shape_0" fillcolor="#ccffcc" stroked="t" o:allowincell="f" style="position:absolute;left:2963;top:5276;width:65;height:65;mso-wrap-style:none;v-text-anchor:middle;mso-position-horizontal-relative:char">
                    <v:fill o:detectmouseclick="t" type="solid" color2="#330033"/>
                    <v:stroke color="#ccffcc" weight="8280" joinstyle="miter" endcap="flat"/>
                    <w10:wrap type="none"/>
                  </v:rect>
                  <v:rect id="shape_0" fillcolor="#ccffcc" stroked="t" o:allowincell="f" style="position:absolute;left:3247;top:5276;width:64;height:65;mso-wrap-style:none;v-text-anchor:middle;mso-position-horizontal-relative:char">
                    <v:fill o:detectmouseclick="t" type="solid" color2="#330033"/>
                    <v:stroke color="#ccffcc" weight="8280" joinstyle="miter" endcap="flat"/>
                    <w10:wrap type="none"/>
                  </v:rect>
                  <v:rect id="shape_0" fillcolor="#ccffcc" stroked="t" o:allowincell="f" style="position:absolute;left:3531;top:5276;width:64;height:65;mso-wrap-style:none;v-text-anchor:middle;mso-position-horizontal-relative:char">
                    <v:fill o:detectmouseclick="t" type="solid" color2="#330033"/>
                    <v:stroke color="#ccffcc" weight="8280" joinstyle="miter" endcap="flat"/>
                    <w10:wrap type="none"/>
                  </v:rect>
                  <v:rect id="shape_0" fillcolor="#ccffcc" stroked="t" o:allowincell="f" style="position:absolute;left:3813;top:5276;width:64;height:65;mso-wrap-style:none;v-text-anchor:middle;mso-position-horizontal-relative:char">
                    <v:fill o:detectmouseclick="t" type="solid" color2="#330033"/>
                    <v:stroke color="#ccffcc" weight="8280" joinstyle="miter" endcap="flat"/>
                    <w10:wrap type="none"/>
                  </v:rect>
                  <v:rect id="shape_0" fillcolor="#ccffcc" stroked="t" o:allowincell="f" style="position:absolute;left:4096;top:5276;width:65;height:65;mso-wrap-style:none;v-text-anchor:middle;mso-position-horizontal-relative:char">
                    <v:fill o:detectmouseclick="t" type="solid" color2="#330033"/>
                    <v:stroke color="#ccffcc" weight="8280" joinstyle="miter" endcap="flat"/>
                    <w10:wrap type="none"/>
                  </v:rect>
                  <v:rect id="shape_0" fillcolor="#ccffcc" stroked="t" o:allowincell="f" style="position:absolute;left:4380;top:5276;width:64;height:65;mso-wrap-style:none;v-text-anchor:middle;mso-position-horizontal-relative:char">
                    <v:fill o:detectmouseclick="t" type="solid" color2="#330033"/>
                    <v:stroke color="#ccffcc" weight="8280" joinstyle="miter" endcap="flat"/>
                    <w10:wrap type="none"/>
                  </v:rect>
                  <v:rect id="shape_0" fillcolor="#ccffcc" stroked="t" o:allowincell="f" style="position:absolute;left:4663;top:5276;width:65;height:65;mso-wrap-style:none;v-text-anchor:middle;mso-position-horizontal-relative:char">
                    <v:fill o:detectmouseclick="t" type="solid" color2="#330033"/>
                    <v:stroke color="#ccffcc" weight="8280" joinstyle="miter" endcap="flat"/>
                    <w10:wrap type="none"/>
                  </v:rect>
                  <v:rect id="shape_0" fillcolor="#ccffcc" stroked="t" o:allowincell="f" style="position:absolute;left:4945;top:5276;width:65;height:65;mso-wrap-style:none;v-text-anchor:middle;mso-position-horizontal-relative:char">
                    <v:fill o:detectmouseclick="t" type="solid" color2="#330033"/>
                    <v:stroke color="#ccffcc" weight="8280" joinstyle="miter" endcap="flat"/>
                    <w10:wrap type="none"/>
                  </v:rect>
                  <v:rect id="shape_0" fillcolor="#ccffcc" stroked="t" o:allowincell="f" style="position:absolute;left:5229;top:5276;width:64;height:65;mso-wrap-style:none;v-text-anchor:middle;mso-position-horizontal-relative:char">
                    <v:fill o:detectmouseclick="t" type="solid" color2="#330033"/>
                    <v:stroke color="#ccffcc" weight="8280" joinstyle="miter" endcap="flat"/>
                    <w10:wrap type="none"/>
                  </v:rect>
                  <v:rect id="shape_0" fillcolor="#ccffcc" stroked="t" o:allowincell="f" style="position:absolute;left:5513;top:5276;width:64;height:65;mso-wrap-style:none;v-text-anchor:middle;mso-position-horizontal-relative:char">
                    <v:fill o:detectmouseclick="t" type="solid" color2="#330033"/>
                    <v:stroke color="#ccffcc" weight="8280" joinstyle="miter" endcap="flat"/>
                    <w10:wrap type="none"/>
                  </v:rect>
                  <v:rect id="shape_0" fillcolor="#ccffcc" stroked="t" o:allowincell="f" style="position:absolute;left:5796;top:5276;width:65;height:65;mso-wrap-style:none;v-text-anchor:middle;mso-position-horizontal-relative:char">
                    <v:fill o:detectmouseclick="t" type="solid" color2="#330033"/>
                    <v:stroke color="#ccffcc" weight="8280" joinstyle="miter" endcap="flat"/>
                    <w10:wrap type="none"/>
                  </v:rect>
                  <v:rect id="shape_0" fillcolor="#ccffcc" stroked="t" o:allowincell="f" style="position:absolute;left:6078;top:5276;width:65;height:65;mso-wrap-style:none;v-text-anchor:middle;mso-position-horizontal-relative:char">
                    <v:fill o:detectmouseclick="t" type="solid" color2="#330033"/>
                    <v:stroke color="#ccffcc" weight="8280" joinstyle="miter" endcap="flat"/>
                    <w10:wrap type="none"/>
                  </v:rect>
                  <v:rect id="shape_0" fillcolor="#ccffcc" stroked="t" o:allowincell="f" style="position:absolute;left:6362;top:5276;width:64;height:65;mso-wrap-style:none;v-text-anchor:middle;mso-position-horizontal-relative:char">
                    <v:fill o:detectmouseclick="t" type="solid" color2="#330033"/>
                    <v:stroke color="#ccffcc" weight="8280" joinstyle="miter" endcap="flat"/>
                    <w10:wrap type="none"/>
                  </v:rect>
                  <v:rect id="shape_0" fillcolor="#ccffcc" stroked="t" o:allowincell="f" style="position:absolute;left:6645;top:5276;width:65;height:65;mso-wrap-style:none;v-text-anchor:middle;mso-position-horizontal-relative:char">
                    <v:fill o:detectmouseclick="t" type="solid" color2="#330033"/>
                    <v:stroke color="#ccffcc" weight="8280" joinstyle="miter" endcap="flat"/>
                    <w10:wrap type="none"/>
                  </v:rect>
                  <v:rect id="shape_0" fillcolor="#ccffcc" stroked="t" o:allowincell="f" style="position:absolute;left:6929;top:5276;width:64;height:65;mso-wrap-style:none;v-text-anchor:middle;mso-position-horizontal-relative:char">
                    <v:fill o:detectmouseclick="t" type="solid" color2="#330033"/>
                    <v:stroke color="#ccffcc" weight="8280" joinstyle="miter" endcap="flat"/>
                    <w10:wrap type="none"/>
                  </v:rect>
                  <v:rect id="shape_0" fillcolor="#ccffcc" stroked="t" o:allowincell="f" style="position:absolute;left:7211;top:5276;width:64;height:65;mso-wrap-style:none;v-text-anchor:middle;mso-position-horizontal-relative:char">
                    <v:fill o:detectmouseclick="t" type="solid" color2="#330033"/>
                    <v:stroke color="#ccffcc" weight="8280" joinstyle="miter" endcap="flat"/>
                    <w10:wrap type="none"/>
                  </v:rect>
                  <v:rect id="shape_0" fillcolor="#ccffcc" stroked="t" o:allowincell="f" style="position:absolute;left:7495;top:5276;width:64;height:65;mso-wrap-style:none;v-text-anchor:middle;mso-position-horizontal-relative:char">
                    <v:fill o:detectmouseclick="t" type="solid" color2="#330033"/>
                    <v:stroke color="#ccffcc" weight="8280" joinstyle="miter" endcap="flat"/>
                    <w10:wrap type="none"/>
                  </v:rect>
                  <v:shape id="shape_0" coordsize="67,66" path="m34,0l67,66l0,66l34,0xe" fillcolor="#ffff99" stroked="t" o:allowincell="f" style="position:absolute;left:981;top:4386;width:66;height:65;mso-wrap-style:none;v-text-anchor:middle;mso-position-horizontal-relative:char">
                    <v:fill o:detectmouseclick="t" type="solid" color2="#000066"/>
                    <v:stroke color="#ffff99" weight="8280" joinstyle="round" endcap="flat"/>
                    <w10:wrap type="none"/>
                  </v:shape>
                  <v:shape id="shape_0" coordsize="67,66" path="m33,0l67,66l0,66l33,0xe" fillcolor="#ffff99" stroked="t" o:allowincell="f" style="position:absolute;left:1265;top:4429;width:66;height:65;mso-wrap-style:none;v-text-anchor:middle;mso-position-horizontal-relative:char">
                    <v:fill o:detectmouseclick="t" type="solid" color2="#000066"/>
                    <v:stroke color="#ffff99" weight="8280" joinstyle="round" endcap="flat"/>
                    <w10:wrap type="none"/>
                  </v:shape>
                  <v:shape id="shape_0" coordsize="67,66" path="m33,0l67,66l0,66l33,0xe" fillcolor="#ffff99" stroked="t" o:allowincell="f" style="position:absolute;left:1547;top:4308;width:66;height:65;mso-wrap-style:none;v-text-anchor:middle;mso-position-horizontal-relative:char">
                    <v:fill o:detectmouseclick="t" type="solid" color2="#000066"/>
                    <v:stroke color="#ffff99" weight="8280" joinstyle="round" endcap="flat"/>
                    <w10:wrap type="none"/>
                  </v:shape>
                  <v:shape id="shape_0" coordsize="67,67" path="m33,0l67,67l0,67l33,0xe" fillcolor="#ffff99" stroked="t" o:allowincell="f" style="position:absolute;left:1831;top:5276;width:66;height:66;mso-wrap-style:none;v-text-anchor:middle;mso-position-horizontal-relative:char">
                    <v:fill o:detectmouseclick="t" type="solid" color2="#000066"/>
                    <v:stroke color="#ffff99" weight="8280" joinstyle="round" endcap="flat"/>
                    <w10:wrap type="none"/>
                  </v:shape>
                  <v:shape id="shape_0" coordsize="67,67" path="m34,0l67,67l0,67l34,0xe" fillcolor="#ffff99" stroked="t" o:allowincell="f" style="position:absolute;left:2114;top:5276;width:66;height:66;mso-wrap-style:none;v-text-anchor:middle;mso-position-horizontal-relative:char">
                    <v:fill o:detectmouseclick="t" type="solid" color2="#000066"/>
                    <v:stroke color="#ffff99" weight="8280" joinstyle="round" endcap="flat"/>
                    <w10:wrap type="none"/>
                  </v:shape>
                  <v:shape id="shape_0" coordsize="67,67" path="m33,0l67,67l0,67l33,0xe" fillcolor="#ffff99" stroked="t" o:allowincell="f" style="position:absolute;left:2398;top:5276;width:66;height:66;mso-wrap-style:none;v-text-anchor:middle;mso-position-horizontal-relative:char">
                    <v:fill o:detectmouseclick="t" type="solid" color2="#000066"/>
                    <v:stroke color="#ffff99" weight="8280" joinstyle="round" endcap="flat"/>
                    <w10:wrap type="none"/>
                  </v:shape>
                  <v:shape id="shape_0" coordsize="67,67" path="m33,0l67,67l0,67l33,0xe" fillcolor="#ffff99" stroked="t" o:allowincell="f" style="position:absolute;left:2680;top:5276;width:66;height:66;mso-wrap-style:none;v-text-anchor:middle;mso-position-horizontal-relative:char">
                    <v:fill o:detectmouseclick="t" type="solid" color2="#000066"/>
                    <v:stroke color="#ffff99" weight="8280" joinstyle="round" endcap="flat"/>
                    <w10:wrap type="none"/>
                  </v:shape>
                  <v:shape id="shape_0" coordsize="67,66" path="m34,0l67,66l0,66l34,0xe" fillcolor="#ffff99" stroked="t" o:allowincell="f" style="position:absolute;left:2963;top:4841;width:66;height:65;mso-wrap-style:none;v-text-anchor:middle;mso-position-horizontal-relative:char">
                    <v:fill o:detectmouseclick="t" type="solid" color2="#000066"/>
                    <v:stroke color="#ffff99" weight="8280" joinstyle="round" endcap="flat"/>
                    <w10:wrap type="none"/>
                  </v:shape>
                  <v:shape id="shape_0" coordsize="67,67" path="m33,0l67,67l0,67l33,0xe" fillcolor="#ffff99" stroked="t" o:allowincell="f" style="position:absolute;left:3247;top:4417;width:66;height:66;mso-wrap-style:none;v-text-anchor:middle;mso-position-horizontal-relative:char">
                    <v:fill o:detectmouseclick="t" type="solid" color2="#000066"/>
                    <v:stroke color="#ffff99" weight="8280" joinstyle="round" endcap="flat"/>
                    <w10:wrap type="none"/>
                  </v:shape>
                  <v:shape id="shape_0" coordsize="67,67" path="m33,0l67,67l0,67l33,0xe" fillcolor="#ffff99" stroked="t" o:allowincell="f" style="position:absolute;left:3531;top:4478;width:66;height:66;mso-wrap-style:none;v-text-anchor:middle;mso-position-horizontal-relative:char">
                    <v:fill o:detectmouseclick="t" type="solid" color2="#000066"/>
                    <v:stroke color="#ffff99" weight="8280" joinstyle="round" endcap="flat"/>
                    <w10:wrap type="none"/>
                  </v:shape>
                  <v:shape id="shape_0" coordsize="67,66" path="m33,0l67,66l0,66l33,0xe" fillcolor="#ffff99" stroked="t" o:allowincell="f" style="position:absolute;left:3813;top:4405;width:66;height:65;mso-wrap-style:none;v-text-anchor:middle;mso-position-horizontal-relative:char">
                    <v:fill o:detectmouseclick="t" type="solid" color2="#000066"/>
                    <v:stroke color="#ffff99" weight="8280" joinstyle="round" endcap="flat"/>
                    <w10:wrap type="none"/>
                  </v:shape>
                  <v:shape id="shape_0" coordsize="67,67" path="m34,0l67,67l0,67l34,0xe" fillcolor="#ffff99" stroked="t" o:allowincell="f" style="position:absolute;left:4096;top:4260;width:66;height:66;mso-wrap-style:none;v-text-anchor:middle;mso-position-horizontal-relative:char">
                    <v:fill o:detectmouseclick="t" type="solid" color2="#000066"/>
                    <v:stroke color="#ffff99" weight="8280" joinstyle="round" endcap="flat"/>
                    <w10:wrap type="none"/>
                  </v:shape>
                  <v:shape id="shape_0" coordsize="67,67" path="m33,0l67,67l0,67l33,0xe" fillcolor="#ffff99" stroked="t" o:allowincell="f" style="position:absolute;left:4380;top:4409;width:66;height:66;mso-wrap-style:none;v-text-anchor:middle;mso-position-horizontal-relative:char">
                    <v:fill o:detectmouseclick="t" type="solid" color2="#000066"/>
                    <v:stroke color="#ffff99" weight="8280" joinstyle="round" endcap="flat"/>
                    <w10:wrap type="none"/>
                  </v:shape>
                  <v:shape id="shape_0" coordsize="67,67" path="m34,0l67,67l0,67l34,0xe" fillcolor="#ffff99" stroked="t" o:allowincell="f" style="position:absolute;left:4663;top:4260;width:66;height:66;mso-wrap-style:none;v-text-anchor:middle;mso-position-horizontal-relative:char">
                    <v:fill o:detectmouseclick="t" type="solid" color2="#000066"/>
                    <v:stroke color="#ffff99" weight="8280" joinstyle="round" endcap="flat"/>
                    <w10:wrap type="none"/>
                  </v:shape>
                  <v:shape id="shape_0" coordsize="67,67" path="m34,0l67,67l0,67l34,0xe" fillcolor="#ffff99" stroked="t" o:allowincell="f" style="position:absolute;left:4945;top:4285;width:66;height:66;mso-wrap-style:none;v-text-anchor:middle;mso-position-horizontal-relative:char">
                    <v:fill o:detectmouseclick="t" type="solid" color2="#000066"/>
                    <v:stroke color="#ffff99" weight="8280" joinstyle="round" endcap="flat"/>
                    <w10:wrap type="none"/>
                  </v:shape>
                  <v:shape id="shape_0" coordsize="67,66" path="m33,0l67,66l0,66l33,0xe" fillcolor="#ffff99" stroked="t" o:allowincell="f" style="position:absolute;left:5229;top:4176;width:66;height:65;mso-wrap-style:none;v-text-anchor:middle;mso-position-horizontal-relative:char">
                    <v:fill o:detectmouseclick="t" type="solid" color2="#000066"/>
                    <v:stroke color="#ffff99" weight="8280" joinstyle="round" endcap="flat"/>
                    <w10:wrap type="none"/>
                  </v:shape>
                  <v:shape id="shape_0" coordsize="67,67" path="m33,0l67,67l0,67l33,0xe" fillcolor="#ffff99" stroked="t" o:allowincell="f" style="position:absolute;left:5513;top:4258;width:66;height:66;mso-wrap-style:none;v-text-anchor:middle;mso-position-horizontal-relative:char">
                    <v:fill o:detectmouseclick="t" type="solid" color2="#000066"/>
                    <v:stroke color="#ffff99" weight="8280" joinstyle="round" endcap="flat"/>
                    <w10:wrap type="none"/>
                  </v:shape>
                  <v:shape id="shape_0" coordsize="67,67" path="m34,0l67,67l0,67l34,0xe" fillcolor="#ffff99" stroked="t" o:allowincell="f" style="position:absolute;left:5796;top:4083;width:66;height:66;mso-wrap-style:none;v-text-anchor:middle;mso-position-horizontal-relative:char">
                    <v:fill o:detectmouseclick="t" type="solid" color2="#000066"/>
                    <v:stroke color="#ffff99" weight="8280" joinstyle="round" endcap="flat"/>
                    <w10:wrap type="none"/>
                  </v:shape>
                  <v:shape id="shape_0" coordsize="67,67" path="m34,0l67,67l0,67l34,0xe" fillcolor="#ffff99" stroked="t" o:allowincell="f" style="position:absolute;left:6078;top:4201;width:66;height:66;mso-wrap-style:none;v-text-anchor:middle;mso-position-horizontal-relative:char">
                    <v:fill o:detectmouseclick="t" type="solid" color2="#000066"/>
                    <v:stroke color="#ffff99" weight="8280" joinstyle="round" endcap="flat"/>
                    <w10:wrap type="none"/>
                  </v:shape>
                  <v:shape id="shape_0" coordsize="67,67" path="m33,0l67,67l0,67l33,0xe" fillcolor="#ffff99" stroked="t" o:allowincell="f" style="position:absolute;left:6362;top:3175;width:66;height:66;mso-wrap-style:none;v-text-anchor:middle;mso-position-horizontal-relative:char">
                    <v:fill o:detectmouseclick="t" type="solid" color2="#000066"/>
                    <v:stroke color="#ffff99" weight="8280" joinstyle="round" endcap="flat"/>
                    <w10:wrap type="none"/>
                  </v:shape>
                  <v:shape id="shape_0" coordsize="67,67" path="m34,0l67,67l0,67l34,0xe" fillcolor="#ffff99" stroked="t" o:allowincell="f" style="position:absolute;left:6645;top:4441;width:66;height:66;mso-wrap-style:none;v-text-anchor:middle;mso-position-horizontal-relative:char">
                    <v:fill o:detectmouseclick="t" type="solid" color2="#000066"/>
                    <v:stroke color="#ffff99" weight="8280" joinstyle="round" endcap="flat"/>
                    <w10:wrap type="none"/>
                  </v:shape>
                  <v:shape id="shape_0" coordsize="67,67" path="m33,0l67,67l0,67l33,0xe" fillcolor="#ffff99" stroked="t" o:allowincell="f" style="position:absolute;left:6929;top:4519;width:66;height:66;mso-wrap-style:none;v-text-anchor:middle;mso-position-horizontal-relative:char">
                    <v:fill o:detectmouseclick="t" type="solid" color2="#000066"/>
                    <v:stroke color="#ffff99" weight="8280" joinstyle="round" endcap="flat"/>
                    <w10:wrap type="none"/>
                  </v:shape>
                  <v:shape id="shape_0" coordsize="67,67" path="m33,0l67,67l0,67l33,0xe" fillcolor="#ffff99" stroked="t" o:allowincell="f" style="position:absolute;left:7211;top:4433;width:66;height:66;mso-wrap-style:none;v-text-anchor:middle;mso-position-horizontal-relative:char">
                    <v:fill o:detectmouseclick="t" type="solid" color2="#000066"/>
                    <v:stroke color="#ffff99" weight="8280" joinstyle="round" endcap="flat"/>
                    <w10:wrap type="none"/>
                  </v:shape>
                  <v:shape id="shape_0" coordsize="67,67" path="m33,0l67,67l0,67l33,0xe" fillcolor="#ffff99" stroked="t" o:allowincell="f" style="position:absolute;left:7495;top:4193;width:66;height:66;mso-wrap-style:none;v-text-anchor:middle;mso-position-horizontal-relative:char">
                    <v:fill o:detectmouseclick="t" type="solid" color2="#000066"/>
                    <v:stroke color="#ffff99" weight="8280" joinstyle="round" endcap="flat"/>
                    <w10:wrap type="none"/>
                  </v:shape>
                  <v:rect id="shape_0" stroked="f" o:allowincell="f" style="position:absolute;left:980;top:4909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981,4910" to="1014,4942" stroked="t" o:allowincell="f" style="position:absolute;flip:x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1015,4944" to="1047,4976" stroked="t" o:allowincell="f" style="position:absolute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981,4944" to="1014,4976" stroked="t" o:allowincell="f" style="position:absolute;flip:x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1015,4910" to="1047,4942" stroked="t" o:allowincell="f" style="position:absolute;flip: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1263;top:4610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264,4611" to="1296,4644" stroked="t" o:allowincell="f" style="position:absolute;flip:x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1298,4645" to="1331,4677" stroked="t" o:allowincell="f" style="position:absolute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1264,4645" to="1296,4677" stroked="t" o:allowincell="f" style="position:absolute;flip:x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1298,4611" to="1331,4644" stroked="t" o:allowincell="f" style="position:absolute;flip: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1545;top:4662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546,4663" to="1578,4695" stroked="t" o:allowincell="f" style="position:absolute;flip:x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1580,4697" to="1613,4730" stroked="t" o:allowincell="f" style="position:absolute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1546,4697" to="1578,4730" stroked="t" o:allowincell="f" style="position:absolute;flip:x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1580,4663" to="1613,4695" stroked="t" o:allowincell="f" style="position:absolute;flip: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1829;top:4778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830,4779" to="1862,4811" stroked="t" o:allowincell="f" style="position:absolute;flip:x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1864,4813" to="1897,4846" stroked="t" o:allowincell="f" style="position:absolute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1830,4813" to="1862,4846" stroked="t" o:allowincell="f" style="position:absolute;flip:x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1864,4779" to="1897,4811" stroked="t" o:allowincell="f" style="position:absolute;flip: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2113;top:3770;width:70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2114,3771" to="2147,3803" stroked="t" o:allowincell="f" style="position:absolute;flip:x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2148,3805" to="2180,3837" stroked="t" o:allowincell="f" style="position:absolute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2114,3805" to="2147,3837" stroked="t" o:allowincell="f" style="position:absolute;flip:x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2148,3771" to="2180,3803" stroked="t" o:allowincell="f" style="position:absolute;flip: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2396;top:3892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2397,3893" to="2429,3925" stroked="t" o:allowincell="f" style="position:absolute;flip:x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2431,3927" to="2464,3960" stroked="t" o:allowincell="f" style="position:absolute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2397,3927" to="2429,3960" stroked="t" o:allowincell="f" style="position:absolute;flip:x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2431,3893" to="2464,3925" stroked="t" o:allowincell="f" style="position:absolute;flip: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2678;top:3767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2679,3768" to="2711,3801" stroked="t" o:allowincell="f" style="position:absolute;flip:x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2713,3802" to="2746,3834" stroked="t" o:allowincell="f" style="position:absolute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2679,3802" to="2711,3834" stroked="t" o:allowincell="f" style="position:absolute;flip:x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2713,3768" to="2746,3801" stroked="t" o:allowincell="f" style="position:absolute;flip: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2962;top:5275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2963,5276" to="2996,5309" stroked="t" o:allowincell="f" style="position:absolute;flip:x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2997,5310" to="3029,5342" stroked="t" o:allowincell="f" style="position:absolute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2963,5310" to="2996,5342" stroked="t" o:allowincell="f" style="position:absolute;flip:x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2997,5276" to="3029,5309" stroked="t" o:allowincell="f" style="position:absolute;flip: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3245;top:5275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246,5276" to="3278,5309" stroked="t" o:allowincell="f" style="position:absolute;flip:x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3280,5310" to="3313,5342" stroked="t" o:allowincell="f" style="position:absolute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3246,5310" to="3278,5342" stroked="t" o:allowincell="f" style="position:absolute;flip:x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3280,5276" to="3313,5309" stroked="t" o:allowincell="f" style="position:absolute;flip: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3529;top:5275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530,5276" to="3562,5309" stroked="t" o:allowincell="f" style="position:absolute;flip:x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3564,5310" to="3597,5342" stroked="t" o:allowincell="f" style="position:absolute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3530,5310" to="3562,5342" stroked="t" o:allowincell="f" style="position:absolute;flip:x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3564,5276" to="3597,5309" stroked="t" o:allowincell="f" style="position:absolute;flip: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3811;top:5275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812,5276" to="3844,5309" stroked="t" o:allowincell="f" style="position:absolute;flip:x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3846,5310" to="3879,5342" stroked="t" o:allowincell="f" style="position:absolute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3812,5310" to="3844,5342" stroked="t" o:allowincell="f" style="position:absolute;flip:x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3846,5276" to="3879,5309" stroked="t" o:allowincell="f" style="position:absolute;flip: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4095;top:5275;width:70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4096,5276" to="4129,5309" stroked="t" o:allowincell="f" style="position:absolute;flip:x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4130,5310" to="4162,5342" stroked="t" o:allowincell="f" style="position:absolute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4096,5310" to="4129,5342" stroked="t" o:allowincell="f" style="position:absolute;flip:x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4130,5276" to="4162,5309" stroked="t" o:allowincell="f" style="position:absolute;flip: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4378;top:5275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4379,5276" to="4411,5309" stroked="t" o:allowincell="f" style="position:absolute;flip:x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4413,5310" to="4446,5342" stroked="t" o:allowincell="f" style="position:absolute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4379,5310" to="4411,5342" stroked="t" o:allowincell="f" style="position:absolute;flip:x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4413,5276" to="4446,5309" stroked="t" o:allowincell="f" style="position:absolute;flip: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4662;top:5275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4663,5276" to="4696,5309" stroked="t" o:allowincell="f" style="position:absolute;flip:x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4697,5310" to="4729,5342" stroked="t" o:allowincell="f" style="position:absolute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4663,5310" to="4696,5342" stroked="t" o:allowincell="f" style="position:absolute;flip:x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4697,5276" to="4729,5309" stroked="t" o:allowincell="f" style="position:absolute;flip: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4944;top:5275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4945,5276" to="4978,5309" stroked="t" o:allowincell="f" style="position:absolute;flip:x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4979,5310" to="5011,5342" stroked="t" o:allowincell="f" style="position:absolute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4945,5310" to="4978,5342" stroked="t" o:allowincell="f" style="position:absolute;flip:x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4979,5276" to="5011,5309" stroked="t" o:allowincell="f" style="position:absolute;flip: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5227;top:5275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5228,5276" to="5260,5309" stroked="t" o:allowincell="f" style="position:absolute;flip:x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5262,5310" to="5295,5342" stroked="t" o:allowincell="f" style="position:absolute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5228,5310" to="5260,5342" stroked="t" o:allowincell="f" style="position:absolute;flip:x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5262,5276" to="5295,5309" stroked="t" o:allowincell="f" style="position:absolute;flip: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5511;top:5275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5512,5276" to="5544,5309" stroked="t" o:allowincell="f" style="position:absolute;flip:x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5546,5310" to="5579,5342" stroked="t" o:allowincell="f" style="position:absolute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5512,5310" to="5544,5342" stroked="t" o:allowincell="f" style="position:absolute;flip:x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5546,5276" to="5579,5309" stroked="t" o:allowincell="f" style="position:absolute;flip: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5795;top:5275;width:70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5796,5276" to="5829,5309" stroked="t" o:allowincell="f" style="position:absolute;flip:x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5830,5310" to="5862,5342" stroked="t" o:allowincell="f" style="position:absolute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5796,5310" to="5829,5342" stroked="t" o:allowincell="f" style="position:absolute;flip:x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5830,5276" to="5862,5309" stroked="t" o:allowincell="f" style="position:absolute;flip: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6077;top:5275;width:70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6078,5276" to="6111,5309" stroked="t" o:allowincell="f" style="position:absolute;flip:x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6112,5310" to="6144,5342" stroked="t" o:allowincell="f" style="position:absolute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6078,5310" to="6111,5342" stroked="t" o:allowincell="f" style="position:absolute;flip:x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6112,5276" to="6144,5309" stroked="t" o:allowincell="f" style="position:absolute;flip: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6360;top:5275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6361,5276" to="6393,5309" stroked="t" o:allowincell="f" style="position:absolute;flip:x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6395,5310" to="6428,5342" stroked="t" o:allowincell="f" style="position:absolute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6361,5310" to="6393,5342" stroked="t" o:allowincell="f" style="position:absolute;flip:x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6395,5276" to="6428,5309" stroked="t" o:allowincell="f" style="position:absolute;flip: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6644;top:5275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6645,5276" to="6678,5309" stroked="t" o:allowincell="f" style="position:absolute;flip:x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6679,5310" to="6711,5342" stroked="t" o:allowincell="f" style="position:absolute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6645,5310" to="6678,5342" stroked="t" o:allowincell="f" style="position:absolute;flip:x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6679,5276" to="6711,5309" stroked="t" o:allowincell="f" style="position:absolute;flip: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6927;top:5275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6928,5276" to="6960,5309" stroked="t" o:allowincell="f" style="position:absolute;flip:x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6962,5310" to="6995,5342" stroked="t" o:allowincell="f" style="position:absolute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6928,5310" to="6960,5342" stroked="t" o:allowincell="f" style="position:absolute;flip:x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6962,5276" to="6995,5309" stroked="t" o:allowincell="f" style="position:absolute;flip: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</v:group>
                <v:group id="shape_0" style="position:absolute;left:980;top:983;width:6585;height:4363">
                  <v:rect id="shape_0" stroked="f" o:allowincell="f" style="position:absolute;left:7209;top:5275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7210,5276" to="7242,5309" stroked="t" o:allowincell="f" style="position:absolute;flip:x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7244,5310" to="7277,5342" stroked="t" o:allowincell="f" style="position:absolute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7210,5310" to="7242,5342" stroked="t" o:allowincell="f" style="position:absolute;flip:x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7244,5276" to="7277,5309" stroked="t" o:allowincell="f" style="position:absolute;flip: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7493;top:5275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7494,5276" to="7526,5309" stroked="t" o:allowincell="f" style="position:absolute;flip:x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7528,5310" to="7561,5342" stroked="t" o:allowincell="f" style="position:absolute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7494,5310" to="7526,5342" stroked="t" o:allowincell="f" style="position:absolute;flip:x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line id="shape_0" from="7528,5276" to="7561,5309" stroked="t" o:allowincell="f" style="position:absolute;flip:y;mso-position-horizontal-relative:char">
                    <v:stroke color="#99ccff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980;top:4592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981,4593" to="1014,4625" stroked="t" o:allowincell="f" style="position:absolute;flip:x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1015,4627" to="1047,4660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981,4627" to="1014,4660" stroked="t" o:allowincell="f" style="position:absolute;flip:x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1015,4593" to="1047,4625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1015,4593" to="1015,4625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1015,4627" to="1015,4660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1263;top:3894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264,3895" to="1296,3927" stroked="t" o:allowincell="f" style="position:absolute;flip:x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1298,3929" to="1331,3961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1264,3929" to="1296,3961" stroked="t" o:allowincell="f" style="position:absolute;flip:x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1298,3895" to="1331,3927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1298,3895" to="1298,3927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1298,3929" to="1298,3961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1545;top:4381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546,4382" to="1578,4415" stroked="t" o:allowincell="f" style="position:absolute;flip:x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1580,4416" to="1613,4448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1546,4416" to="1578,4448" stroked="t" o:allowincell="f" style="position:absolute;flip:x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1580,4382" to="1613,4415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1580,4382" to="1580,4415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1580,4416" to="1580,4448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1829;top:3827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830,3828" to="1862,3860" stroked="t" o:allowincell="f" style="position:absolute;flip:x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1864,3862" to="1897,3895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1830,3862" to="1862,3895" stroked="t" o:allowincell="f" style="position:absolute;flip:x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1864,3828" to="1897,3860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1864,3828" to="1864,3860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1864,3862" to="1864,3895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2113;top:5275;width:70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2114,5276" to="2147,5309" stroked="t" o:allowincell="f" style="position:absolute;flip:x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2148,5310" to="2180,5342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2114,5310" to="2147,5342" stroked="t" o:allowincell="f" style="position:absolute;flip:x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2148,5276" to="2180,5309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2148,5276" to="2148,5309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2148,5310" to="2148,5342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2396;top:3687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2397,3688" to="2429,3720" stroked="t" o:allowincell="f" style="position:absolute;flip:x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2431,3722" to="2464,3755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2397,3722" to="2429,3755" stroked="t" o:allowincell="f" style="position:absolute;flip:x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2431,3688" to="2464,3720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2431,3688" to="2431,3720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2431,3722" to="2431,3755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2678;top:4297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2679,4298" to="2711,4331" stroked="t" o:allowincell="f" style="position:absolute;flip:x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2713,4332" to="2746,4364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2679,4332" to="2711,4364" stroked="t" o:allowincell="f" style="position:absolute;flip:x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2713,4298" to="2746,4331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2713,4298" to="2713,4331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2713,4332" to="2713,4364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2962;top:4449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2963,4450" to="2996,4482" stroked="t" o:allowincell="f" style="position:absolute;flip:x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2997,4484" to="3029,4517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2963,4484" to="2996,4517" stroked="t" o:allowincell="f" style="position:absolute;flip:x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2997,4450" to="3029,4482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2997,4450" to="2997,4482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2997,4484" to="2997,4517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3245;top:4530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246,4531" to="3278,4563" stroked="t" o:allowincell="f" style="position:absolute;flip:x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3280,4565" to="3313,4598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3246,4565" to="3278,4598" stroked="t" o:allowincell="f" style="position:absolute;flip:x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3280,4531" to="3313,4563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3280,4531" to="3280,4563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3280,4565" to="3280,4598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3529;top:4284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530,4285" to="3562,4318" stroked="t" o:allowincell="f" style="position:absolute;flip:x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3564,4319" to="3597,4351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3530,4319" to="3562,4351" stroked="t" o:allowincell="f" style="position:absolute;flip:x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3564,4285" to="3597,4318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3564,4285" to="3564,4318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3564,4319" to="3564,4351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3811;top:4163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812,4164" to="3844,4197" stroked="t" o:allowincell="f" style="position:absolute;flip:x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3846,4198" to="3879,4230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3812,4198" to="3844,4230" stroked="t" o:allowincell="f" style="position:absolute;flip:x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3846,4164" to="3879,4197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3846,4164" to="3846,4197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3846,4198" to="3846,4230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4095;top:4333;width:70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4096,4334" to="4129,4366" stroked="t" o:allowincell="f" style="position:absolute;flip:x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4130,4368" to="4162,4400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4096,4368" to="4129,4400" stroked="t" o:allowincell="f" style="position:absolute;flip:x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4130,4334" to="4162,4366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4130,4334" to="4130,4366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4130,4368" to="4130,4400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4378;top:4061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4379,4062" to="4411,4094" stroked="t" o:allowincell="f" style="position:absolute;flip:x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4413,4096" to="4446,4128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4379,4096" to="4411,4128" stroked="t" o:allowincell="f" style="position:absolute;flip:x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4413,4062" to="4446,4094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4413,4062" to="4413,4094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4413,4096" to="4413,4128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4662;top:3484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4663,3485" to="4696,3518" stroked="t" o:allowincell="f" style="position:absolute;flip:x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4697,3519" to="4729,3551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4663,3519" to="4696,3551" stroked="t" o:allowincell="f" style="position:absolute;flip:x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4697,3485" to="4729,3518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4697,3485" to="4697,3518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4697,3519" to="4697,3551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4944;top:4104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4945,4105" to="4978,4137" stroked="t" o:allowincell="f" style="position:absolute;flip:x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4979,4139" to="5011,4171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4945,4139" to="4978,4171" stroked="t" o:allowincell="f" style="position:absolute;flip:x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4979,4105" to="5011,4137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4979,4105" to="4979,4137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4979,4139" to="4979,4171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5227;top:3296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5228,3297" to="5260,3329" stroked="t" o:allowincell="f" style="position:absolute;flip:x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5262,3331" to="5295,3363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5228,3331" to="5260,3363" stroked="t" o:allowincell="f" style="position:absolute;flip:x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5262,3297" to="5295,3329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5262,3297" to="5262,3329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5262,3331" to="5262,3363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5511;top:4209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5512,4210" to="5544,4242" stroked="t" o:allowincell="f" style="position:absolute;flip:x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5546,4244" to="5579,4276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5512,4244" to="5544,4276" stroked="t" o:allowincell="f" style="position:absolute;flip:x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5546,4210" to="5579,4242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5546,4210" to="5546,4242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5546,4244" to="5546,4276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5795;top:3800;width:70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5796,3801" to="5829,3833" stroked="t" o:allowincell="f" style="position:absolute;flip:x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5830,3835" to="5862,3868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5796,3835" to="5829,3868" stroked="t" o:allowincell="f" style="position:absolute;flip:x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5830,3801" to="5862,3833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5830,3801" to="5830,3833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5830,3835" to="5830,3868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6077;top:3236;width:70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6078,3236" to="6111,3268" stroked="t" o:allowincell="f" style="position:absolute;flip:x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6112,3270" to="6144,3303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6078,3270" to="6111,3303" stroked="t" o:allowincell="f" style="position:absolute;flip:x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6112,3236" to="6144,3268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6112,3236" to="6112,3268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6112,3270" to="6112,3303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6360;top:4013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6361,4014" to="6393,4046" stroked="t" o:allowincell="f" style="position:absolute;flip:x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6395,4048" to="6428,4081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6361,4048" to="6393,4081" stroked="t" o:allowincell="f" style="position:absolute;flip:x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6395,4014" to="6428,4046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6395,4014" to="6395,4046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6395,4048" to="6395,4081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6644;top:3784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6645,3785" to="6678,3817" stroked="t" o:allowincell="f" style="position:absolute;flip:x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6679,3819" to="6711,3852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6645,3819" to="6678,3852" stroked="t" o:allowincell="f" style="position:absolute;flip:x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6679,3785" to="6711,3817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6679,3785" to="6679,3817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6679,3819" to="6679,3852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6927;top:3468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6928,3469" to="6960,3502" stroked="t" o:allowincell="f" style="position:absolute;flip:x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6962,3503" to="6995,3535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6928,3503" to="6960,3535" stroked="t" o:allowincell="f" style="position:absolute;flip:x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6962,3469" to="6995,3502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6962,3469" to="6962,3502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6962,3503" to="6962,3535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7209;top:3037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7210,3038" to="7242,3071" stroked="t" o:allowincell="f" style="position:absolute;flip:x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7244,3072" to="7277,3104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7210,3072" to="7242,3104" stroked="t" o:allowincell="f" style="position:absolute;flip:x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7244,3038" to="7277,3071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7244,3038" to="7244,3071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7244,3072" to="7244,3104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7493;top:3232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7494,3233" to="7526,3265" stroked="t" o:allowincell="f" style="position:absolute;flip:x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7528,3267" to="7561,3300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7494,3267" to="7526,3300" stroked="t" o:allowincell="f" style="position:absolute;flip:x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7528,3233" to="7561,3265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7528,3233" to="7528,3265" stroked="t" o:allowincell="f" style="position:absolute;flip:y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line id="shape_0" from="7528,3267" to="7528,3300" stroked="t" o:allowincell="f" style="position:absolute;mso-position-horizontal-relative:char">
                    <v:stroke color="#ff99cc" weight="8280" joinstyle="miter" endcap="flat"/>
                    <v:fill o:detectmouseclick="t" on="false"/>
                    <w10:wrap type="none"/>
                  </v:line>
                  <v:oval id="shape_0" fillcolor="#cc99ff" stroked="t" o:allowincell="f" style="position:absolute;left:981;top:5276;width:65;height:65;mso-wrap-style:none;v-text-anchor:middle;mso-position-horizontal-relative:char">
                    <v:fill o:detectmouseclick="t" type="solid" color2="#336600"/>
                    <v:stroke color="#cc99ff" weight="8280" joinstyle="miter" endcap="flat"/>
                    <w10:wrap type="none"/>
                  </v:oval>
                  <v:oval id="shape_0" fillcolor="#cc99ff" stroked="t" o:allowincell="f" style="position:absolute;left:1265;top:5276;width:64;height:65;mso-wrap-style:none;v-text-anchor:middle;mso-position-horizontal-relative:char">
                    <v:fill o:detectmouseclick="t" type="solid" color2="#336600"/>
                    <v:stroke color="#cc99ff" weight="8280" joinstyle="miter" endcap="flat"/>
                    <w10:wrap type="none"/>
                  </v:oval>
                  <v:oval id="shape_0" fillcolor="#cc99ff" stroked="t" o:allowincell="f" style="position:absolute;left:1547;top:4696;width:64;height:64;mso-wrap-style:none;v-text-anchor:middle;mso-position-horizontal-relative:char">
                    <v:fill o:detectmouseclick="t" type="solid" color2="#336600"/>
                    <v:stroke color="#cc99ff" weight="8280" joinstyle="miter" endcap="flat"/>
                    <w10:wrap type="none"/>
                  </v:oval>
                  <v:oval id="shape_0" fillcolor="#cc99ff" stroked="t" o:allowincell="f" style="position:absolute;left:1831;top:4766;width:64;height:64;mso-wrap-style:none;v-text-anchor:middle;mso-position-horizontal-relative:char">
                    <v:fill o:detectmouseclick="t" type="solid" color2="#336600"/>
                    <v:stroke color="#cc99ff" weight="8280" joinstyle="miter" endcap="flat"/>
                    <w10:wrap type="none"/>
                  </v:oval>
                  <v:oval id="shape_0" fillcolor="#cc99ff" stroked="t" o:allowincell="f" style="position:absolute;left:2114;top:4142;width:65;height:64;mso-wrap-style:none;v-text-anchor:middle;mso-position-horizontal-relative:char">
                    <v:fill o:detectmouseclick="t" type="solid" color2="#336600"/>
                    <v:stroke color="#cc99ff" weight="8280" joinstyle="miter" endcap="flat"/>
                    <w10:wrap type="none"/>
                  </v:oval>
                  <v:oval id="shape_0" fillcolor="#cc99ff" stroked="t" o:allowincell="f" style="position:absolute;left:2398;top:1675;width:64;height:64;mso-wrap-style:none;v-text-anchor:middle;mso-position-horizontal-relative:char">
                    <v:fill o:detectmouseclick="t" type="solid" color2="#336600"/>
                    <v:stroke color="#cc99ff" weight="8280" joinstyle="miter" endcap="flat"/>
                    <w10:wrap type="none"/>
                  </v:oval>
                  <v:oval id="shape_0" fillcolor="#cc99ff" stroked="t" o:allowincell="f" style="position:absolute;left:2680;top:4308;width:64;height:64;mso-wrap-style:none;v-text-anchor:middle;mso-position-horizontal-relative:char">
                    <v:fill o:detectmouseclick="t" type="solid" color2="#336600"/>
                    <v:stroke color="#cc99ff" weight="8280" joinstyle="miter" endcap="flat"/>
                    <w10:wrap type="none"/>
                  </v:oval>
                  <v:oval id="shape_0" fillcolor="#cc99ff" stroked="t" o:allowincell="f" style="position:absolute;left:2963;top:4244;width:65;height:64;mso-wrap-style:none;v-text-anchor:middle;mso-position-horizontal-relative:char">
                    <v:fill o:detectmouseclick="t" type="solid" color2="#336600"/>
                    <v:stroke color="#cc99ff" weight="8280" joinstyle="miter" endcap="flat"/>
                    <w10:wrap type="none"/>
                  </v:oval>
                  <v:oval id="shape_0" fillcolor="#cc99ff" stroked="t" o:allowincell="f" style="position:absolute;left:3247;top:4312;width:64;height:65;mso-wrap-style:none;v-text-anchor:middle;mso-position-horizontal-relative:char">
                    <v:fill o:detectmouseclick="t" type="solid" color2="#336600"/>
                    <v:stroke color="#cc99ff" weight="8280" joinstyle="miter" endcap="flat"/>
                    <w10:wrap type="none"/>
                  </v:oval>
                  <v:oval id="shape_0" fillcolor="#cc99ff" stroked="t" o:allowincell="f" style="position:absolute;left:3531;top:4516;width:64;height:64;mso-wrap-style:none;v-text-anchor:middle;mso-position-horizontal-relative:char">
                    <v:fill o:detectmouseclick="t" type="solid" color2="#336600"/>
                    <v:stroke color="#cc99ff" weight="8280" joinstyle="miter" endcap="flat"/>
                    <w10:wrap type="none"/>
                  </v:oval>
                  <v:oval id="shape_0" fillcolor="#cc99ff" stroked="t" o:allowincell="f" style="position:absolute;left:3813;top:3558;width:64;height:65;mso-wrap-style:none;v-text-anchor:middle;mso-position-horizontal-relative:char">
                    <v:fill o:detectmouseclick="t" type="solid" color2="#336600"/>
                    <v:stroke color="#cc99ff" weight="8280" joinstyle="miter" endcap="flat"/>
                    <w10:wrap type="none"/>
                  </v:oval>
                  <v:oval id="shape_0" fillcolor="#cc99ff" stroked="t" o:allowincell="f" style="position:absolute;left:4096;top:3756;width:65;height:64;mso-wrap-style:none;v-text-anchor:middle;mso-position-horizontal-relative:char">
                    <v:fill o:detectmouseclick="t" type="solid" color2="#336600"/>
                    <v:stroke color="#cc99ff" weight="8280" joinstyle="miter" endcap="flat"/>
                    <w10:wrap type="none"/>
                  </v:oval>
                  <v:oval id="shape_0" fillcolor="#cc99ff" stroked="t" o:allowincell="f" style="position:absolute;left:4380;top:983;width:64;height:64;mso-wrap-style:none;v-text-anchor:middle;mso-position-horizontal-relative:char">
                    <v:fill o:detectmouseclick="t" type="solid" color2="#336600"/>
                    <v:stroke color="#cc99ff" weight="8280" joinstyle="miter" endcap="flat"/>
                    <w10:wrap type="none"/>
                  </v:oval>
                  <v:oval id="shape_0" fillcolor="#cc99ff" stroked="t" o:allowincell="f" style="position:absolute;left:4663;top:2590;width:65;height:64;mso-wrap-style:none;v-text-anchor:middle;mso-position-horizontal-relative:char">
                    <v:fill o:detectmouseclick="t" type="solid" color2="#336600"/>
                    <v:stroke color="#cc99ff" weight="8280" joinstyle="miter" endcap="flat"/>
                    <w10:wrap type="none"/>
                  </v:oval>
                  <v:oval id="shape_0" fillcolor="#cc99ff" stroked="t" o:allowincell="f" style="position:absolute;left:4945;top:3741;width:65;height:65;mso-wrap-style:none;v-text-anchor:middle;mso-position-horizontal-relative:char">
                    <v:fill o:detectmouseclick="t" type="solid" color2="#336600"/>
                    <v:stroke color="#cc99ff" weight="8280" joinstyle="miter" endcap="flat"/>
                    <w10:wrap type="none"/>
                  </v:oval>
                  <v:oval id="shape_0" fillcolor="#cc99ff" stroked="t" o:allowincell="f" style="position:absolute;left:5229;top:4516;width:64;height:64;mso-wrap-style:none;v-text-anchor:middle;mso-position-horizontal-relative:char">
                    <v:fill o:detectmouseclick="t" type="solid" color2="#336600"/>
                    <v:stroke color="#cc99ff" weight="8280" joinstyle="miter" endcap="flat"/>
                    <w10:wrap type="none"/>
                  </v:oval>
                  <v:oval id="shape_0" fillcolor="#cc99ff" stroked="t" o:allowincell="f" style="position:absolute;left:5513;top:3291;width:64;height:64;mso-wrap-style:none;v-text-anchor:middle;mso-position-horizontal-relative:char">
                    <v:fill o:detectmouseclick="t" type="solid" color2="#336600"/>
                    <v:stroke color="#cc99ff" weight="8280" joinstyle="miter" endcap="flat"/>
                    <w10:wrap type="none"/>
                  </v:oval>
                  <v:oval id="shape_0" fillcolor="#cc99ff" stroked="t" o:allowincell="f" style="position:absolute;left:5796;top:3916;width:65;height:65;mso-wrap-style:none;v-text-anchor:middle;mso-position-horizontal-relative:char">
                    <v:fill o:detectmouseclick="t" type="solid" color2="#336600"/>
                    <v:stroke color="#cc99ff" weight="8280" joinstyle="miter" endcap="flat"/>
                    <w10:wrap type="none"/>
                  </v:oval>
                  <v:oval id="shape_0" fillcolor="#cc99ff" stroked="t" o:allowincell="f" style="position:absolute;left:6078;top:4096;width:65;height:64;mso-wrap-style:none;v-text-anchor:middle;mso-position-horizontal-relative:char">
                    <v:fill o:detectmouseclick="t" type="solid" color2="#336600"/>
                    <v:stroke color="#cc99ff" weight="8280" joinstyle="miter" endcap="flat"/>
                    <w10:wrap type="none"/>
                  </v:oval>
                  <v:oval id="shape_0" fillcolor="#cc99ff" stroked="t" o:allowincell="f" style="position:absolute;left:6362;top:3372;width:64;height:65;mso-wrap-style:none;v-text-anchor:middle;mso-position-horizontal-relative:char">
                    <v:fill o:detectmouseclick="t" type="solid" color2="#336600"/>
                    <v:stroke color="#cc99ff" weight="8280" joinstyle="miter" endcap="flat"/>
                    <w10:wrap type="none"/>
                  </v:oval>
                  <v:oval id="shape_0" fillcolor="#cc99ff" stroked="t" o:allowincell="f" style="position:absolute;left:6645;top:3558;width:65;height:65;mso-wrap-style:none;v-text-anchor:middle;mso-position-horizontal-relative:char">
                    <v:fill o:detectmouseclick="t" type="solid" color2="#336600"/>
                    <v:stroke color="#cc99ff" weight="8280" joinstyle="miter" endcap="flat"/>
                    <w10:wrap type="none"/>
                  </v:oval>
                  <v:oval id="shape_0" fillcolor="#cc99ff" stroked="t" o:allowincell="f" style="position:absolute;left:6929;top:3083;width:64;height:64;mso-wrap-style:none;v-text-anchor:middle;mso-position-horizontal-relative:char">
                    <v:fill o:detectmouseclick="t" type="solid" color2="#336600"/>
                    <v:stroke color="#cc99ff" weight="8280" joinstyle="miter" endcap="flat"/>
                    <w10:wrap type="none"/>
                  </v:oval>
                </v:group>
                <v:group id="shape_0" style="position:absolute;left:980;top:2679;width:6585;height:2667">
                  <v:oval id="shape_0" fillcolor="#cc99ff" stroked="t" o:allowincell="f" style="position:absolute;left:7211;top:3528;width:64;height:64;mso-wrap-style:none;v-text-anchor:middle;mso-position-horizontal-relative:char">
                    <v:fill o:detectmouseclick="t" type="solid" color2="#336600"/>
                    <v:stroke color="#cc99ff" weight="8280" joinstyle="miter" endcap="flat"/>
                    <w10:wrap type="none"/>
                  </v:oval>
                  <v:oval id="shape_0" fillcolor="#cc99ff" stroked="t" o:allowincell="f" style="position:absolute;left:7495;top:3904;width:64;height:64;mso-wrap-style:none;v-text-anchor:middle;mso-position-horizontal-relative:char">
                    <v:fill o:detectmouseclick="t" type="solid" color2="#336600"/>
                    <v:stroke color="#cc99ff" weight="8280" joinstyle="miter" endcap="flat"/>
                    <w10:wrap type="none"/>
                  </v:oval>
                  <v:rect id="shape_0" stroked="f" o:allowincell="f" style="position:absolute;left:980;top:4370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015,4371" to="1015,4404" stroked="t" o:allowincell="f" style="position:absolute;flip:y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1015,4405" to="1015,4437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981,4405" to="1014,4405" stroked="t" o:allowincell="f" style="position:absolute;flip:x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1015,4405" to="1047,4405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1263;top:4382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298,4383" to="1298,4415" stroked="t" o:allowincell="f" style="position:absolute;flip:y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1298,4417" to="1298,4450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1264,4417" to="1296,4417" stroked="t" o:allowincell="f" style="position:absolute;flip:x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1298,4417" to="1331,4417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1545;top:4129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580,4130" to="1580,4162" stroked="t" o:allowincell="f" style="position:absolute;flip:y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1580,4164" to="1580,4197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1546,4164" to="1578,4164" stroked="t" o:allowincell="f" style="position:absolute;flip:x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1580,4164" to="1613,4164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1829;top:3908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864,3909" to="1864,3941" stroked="t" o:allowincell="f" style="position:absolute;flip:y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1864,3943" to="1864,3976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1830,3943" to="1862,3943" stroked="t" o:allowincell="f" style="position:absolute;flip:x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1864,3943" to="1897,3943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2113;top:3800;width:70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2148,3801" to="2148,3833" stroked="t" o:allowincell="f" style="position:absolute;flip:y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2148,3835" to="2148,3868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2114,3835" to="2147,3835" stroked="t" o:allowincell="f" style="position:absolute;flip:x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2148,3835" to="2180,3835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2396;top:3857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2431,3858" to="2431,3890" stroked="t" o:allowincell="f" style="position:absolute;flip:y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2431,3892" to="2431,3925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2397,3892" to="2429,3892" stroked="t" o:allowincell="f" style="position:absolute;flip:x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2431,3892" to="2464,3892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2678;top:4141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2713,4142" to="2713,4175" stroked="t" o:allowincell="f" style="position:absolute;flip:y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2713,4176" to="2713,4208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2679,4176" to="2711,4176" stroked="t" o:allowincell="f" style="position:absolute;flip:x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2713,4176" to="2746,4176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2962;top:4368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2997,4369" to="2997,4401" stroked="t" o:allowincell="f" style="position:absolute;flip:y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2997,4403" to="2997,4435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2963,4403" to="2996,4403" stroked="t" o:allowincell="f" style="position:absolute;flip:x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2997,4403" to="3029,4403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3245;top:4028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280,4029" to="3280,4062" stroked="t" o:allowincell="f" style="position:absolute;flip:y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3280,4063" to="3280,4095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3246,4063" to="3278,4063" stroked="t" o:allowincell="f" style="position:absolute;flip:x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3280,4063" to="3313,4063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3529;top:3800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564,3801" to="3564,3833" stroked="t" o:allowincell="f" style="position:absolute;flip:y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3564,3835" to="3564,3868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3530,3835" to="3562,3835" stroked="t" o:allowincell="f" style="position:absolute;flip:x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3564,3835" to="3597,3835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3811;top:4223;width:71;height:7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846,4224" to="3846,4256" stroked="t" o:allowincell="f" style="position:absolute;flip:y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3846,4258" to="3846,4291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3812,4258" to="3844,4258" stroked="t" o:allowincell="f" style="position:absolute;flip:x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3846,4258" to="3879,4258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4095;top:4101;width:70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4130,4102" to="4130,4135" stroked="t" o:allowincell="f" style="position:absolute;flip:y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4130,4136" to="4130,4168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4096,4136" to="4129,4136" stroked="t" o:allowincell="f" style="position:absolute;flip:x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4130,4136" to="4162,4136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4378;top:4421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4413,4422" to="4413,4455" stroked="t" o:allowincell="f" style="position:absolute;flip:y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4413,4456" to="4413,4488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4379,4456" to="4411,4456" stroked="t" o:allowincell="f" style="position:absolute;flip:x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4413,4456" to="4446,4456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4662;top:3304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4697,3305" to="4697,3338" stroked="t" o:allowincell="f" style="position:absolute;flip:y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4697,3339" to="4697,3371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4663,3339" to="4696,3339" stroked="t" o:allowincell="f" style="position:absolute;flip:x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4697,3339" to="4729,3339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4944;top:5275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4979,5276" to="4979,5309" stroked="t" o:allowincell="f" style="position:absolute;flip:y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4979,5310" to="4979,5342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4945,5310" to="4978,5310" stroked="t" o:allowincell="f" style="position:absolute;flip:x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4979,5310" to="5011,5310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5227;top:5275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5262,5276" to="5262,5309" stroked="t" o:allowincell="f" style="position:absolute;flip:y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5262,5310" to="5262,5342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5228,5310" to="5260,5310" stroked="t" o:allowincell="f" style="position:absolute;flip:x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5262,5310" to="5295,5310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5511;top:5275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5546,5276" to="5546,5309" stroked="t" o:allowincell="f" style="position:absolute;flip:y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5546,5310" to="5546,5342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5512,5310" to="5544,5310" stroked="t" o:allowincell="f" style="position:absolute;flip:x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5546,5310" to="5579,5310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5795;top:5275;width:70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5830,5276" to="5830,5309" stroked="t" o:allowincell="f" style="position:absolute;flip:y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5830,5310" to="5830,5342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5796,5310" to="5829,5310" stroked="t" o:allowincell="f" style="position:absolute;flip:x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5830,5310" to="5862,5310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6077;top:5275;width:70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6112,5276" to="6112,5309" stroked="t" o:allowincell="f" style="position:absolute;flip:y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6112,5310" to="6112,5342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6078,5310" to="6111,5310" stroked="t" o:allowincell="f" style="position:absolute;flip:x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6112,5310" to="6144,5310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6360;top:5275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6395,5276" to="6395,5309" stroked="t" o:allowincell="f" style="position:absolute;flip:y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6395,5310" to="6395,5342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6361,5310" to="6393,5310" stroked="t" o:allowincell="f" style="position:absolute;flip:x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6395,5310" to="6428,5310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6644;top:5275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6679,5276" to="6679,5309" stroked="t" o:allowincell="f" style="position:absolute;flip:y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6679,5310" to="6679,5342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6645,5310" to="6678,5310" stroked="t" o:allowincell="f" style="position:absolute;flip:x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6679,5310" to="6711,5310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6927;top:5275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6962,5276" to="6962,5309" stroked="t" o:allowincell="f" style="position:absolute;flip:y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6962,5310" to="6962,5342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6928,5310" to="6960,5310" stroked="t" o:allowincell="f" style="position:absolute;flip:x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6962,5310" to="6995,5310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7209;top:5275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7244,5276" to="7244,5309" stroked="t" o:allowincell="f" style="position:absolute;flip:y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7244,5310" to="7244,5342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7210,5310" to="7242,5310" stroked="t" o:allowincell="f" style="position:absolute;flip:x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7244,5310" to="7277,5310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rect id="shape_0" stroked="f" o:allowincell="f" style="position:absolute;left:7493;top:5275;width:71;height: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7528,5276" to="7528,5309" stroked="t" o:allowincell="f" style="position:absolute;flip:y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7528,5310" to="7528,5342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7494,5310" to="7526,5310" stroked="t" o:allowincell="f" style="position:absolute;flip:x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line id="shape_0" from="7528,5310" to="7561,5310" stroked="t" o:allowincell="f" style="position:absolute;mso-position-horizontal-relative:char">
                    <v:stroke color="#ffcc99" weight="8280" joinstyle="miter" endcap="flat"/>
                    <v:fill o:detectmouseclick="t" on="false"/>
                    <w10:wrap type="none"/>
                  </v:line>
                  <v:rect id="shape_0" fillcolor="#3366ff" stroked="t" o:allowincell="f" style="position:absolute;left:1015;top:4492;width:32;height:10;mso-wrap-style:none;v-text-anchor:middle;mso-position-horizontal-relative:char">
                    <v:fill o:detectmouseclick="t" type="solid" color2="#cc9900"/>
                    <v:stroke color="#3366ff" weight="8280" joinstyle="miter" endcap="flat"/>
                    <w10:wrap type="none"/>
                  </v:rect>
                  <v:rect id="shape_0" fillcolor="#3366ff" stroked="t" o:allowincell="f" style="position:absolute;left:1298;top:4699;width:33;height:10;mso-wrap-style:none;v-text-anchor:middle;mso-position-horizontal-relative:char">
                    <v:fill o:detectmouseclick="t" type="solid" color2="#cc9900"/>
                    <v:stroke color="#3366ff" weight="8280" joinstyle="miter" endcap="flat"/>
                    <w10:wrap type="none"/>
                  </v:rect>
                  <v:rect id="shape_0" fillcolor="#3366ff" stroked="t" o:allowincell="f" style="position:absolute;left:1580;top:4836;width:33;height:10;mso-wrap-style:none;v-text-anchor:middle;mso-position-horizontal-relative:char">
                    <v:fill o:detectmouseclick="t" type="solid" color2="#cc9900"/>
                    <v:stroke color="#3366ff" weight="8280" joinstyle="miter" endcap="flat"/>
                    <w10:wrap type="none"/>
                  </v:rect>
                  <v:rect id="shape_0" fillcolor="#3366ff" stroked="t" o:allowincell="f" style="position:absolute;left:1864;top:4394;width:33;height:10;mso-wrap-style:none;v-text-anchor:middle;mso-position-horizontal-relative:char">
                    <v:fill o:detectmouseclick="t" type="solid" color2="#cc9900"/>
                    <v:stroke color="#3366ff" weight="8280" joinstyle="miter" endcap="flat"/>
                    <w10:wrap type="none"/>
                  </v:rect>
                  <v:rect id="shape_0" fillcolor="#3366ff" stroked="t" o:allowincell="f" style="position:absolute;left:2148;top:4293;width:32;height:10;mso-wrap-style:none;v-text-anchor:middle;mso-position-horizontal-relative:char">
                    <v:fill o:detectmouseclick="t" type="solid" color2="#cc9900"/>
                    <v:stroke color="#3366ff" weight="8280" joinstyle="miter" endcap="flat"/>
                    <w10:wrap type="none"/>
                  </v:rect>
                  <v:rect id="shape_0" fillcolor="#3366ff" stroked="t" o:allowincell="f" style="position:absolute;left:2431;top:4925;width:33;height:10;mso-wrap-style:none;v-text-anchor:middle;mso-position-horizontal-relative:char">
                    <v:fill o:detectmouseclick="t" type="solid" color2="#cc9900"/>
                    <v:stroke color="#3366ff" weight="8280" joinstyle="miter" endcap="flat"/>
                    <w10:wrap type="none"/>
                  </v:rect>
                  <v:rect id="shape_0" fillcolor="#3366ff" stroked="t" o:allowincell="f" style="position:absolute;left:2713;top:4664;width:33;height:10;mso-wrap-style:none;v-text-anchor:middle;mso-position-horizontal-relative:char">
                    <v:fill o:detectmouseclick="t" type="solid" color2="#cc9900"/>
                    <v:stroke color="#3366ff" weight="8280" joinstyle="miter" endcap="flat"/>
                    <w10:wrap type="none"/>
                  </v:rect>
                  <v:rect id="shape_0" fillcolor="#3366ff" stroked="t" o:allowincell="f" style="position:absolute;left:2997;top:4688;width:32;height:10;mso-wrap-style:none;v-text-anchor:middle;mso-position-horizontal-relative:char">
                    <v:fill o:detectmouseclick="t" type="solid" color2="#cc9900"/>
                    <v:stroke color="#3366ff" weight="8280" joinstyle="miter" endcap="flat"/>
                    <w10:wrap type="none"/>
                  </v:rect>
                  <v:rect id="shape_0" fillcolor="#3366ff" stroked="t" o:allowincell="f" style="position:absolute;left:3280;top:4541;width:33;height:11;mso-wrap-style:none;v-text-anchor:middle;mso-position-horizontal-relative:char">
                    <v:fill o:detectmouseclick="t" type="solid" color2="#cc9900"/>
                    <v:stroke color="#3366ff" weight="8280" joinstyle="miter" endcap="flat"/>
                    <w10:wrap type="none"/>
                  </v:rect>
                  <v:rect id="shape_0" fillcolor="#3366ff" stroked="t" o:allowincell="f" style="position:absolute;left:3564;top:4541;width:33;height:11;mso-wrap-style:none;v-text-anchor:middle;mso-position-horizontal-relative:char">
                    <v:fill o:detectmouseclick="t" type="solid" color2="#cc9900"/>
                    <v:stroke color="#3366ff" weight="8280" joinstyle="miter" endcap="flat"/>
                    <w10:wrap type="none"/>
                  </v:rect>
                  <v:rect id="shape_0" fillcolor="#3366ff" stroked="t" o:allowincell="f" style="position:absolute;left:3846;top:4696;width:33;height:10;mso-wrap-style:none;v-text-anchor:middle;mso-position-horizontal-relative:char">
                    <v:fill o:detectmouseclick="t" type="solid" color2="#cc9900"/>
                    <v:stroke color="#3366ff" weight="8280" joinstyle="miter" endcap="flat"/>
                    <w10:wrap type="none"/>
                  </v:rect>
                  <v:rect id="shape_0" fillcolor="#3366ff" stroked="t" o:allowincell="f" style="position:absolute;left:4130;top:4436;width:32;height:11;mso-wrap-style:none;v-text-anchor:middle;mso-position-horizontal-relative:char">
                    <v:fill o:detectmouseclick="t" type="solid" color2="#cc9900"/>
                    <v:stroke color="#3366ff" weight="8280" joinstyle="miter" endcap="flat"/>
                    <w10:wrap type="none"/>
                  </v:rect>
                  <v:rect id="shape_0" fillcolor="#3366ff" stroked="t" o:allowincell="f" style="position:absolute;left:4413;top:3993;width:33;height:10;mso-wrap-style:none;v-text-anchor:middle;mso-position-horizontal-relative:char">
                    <v:fill o:detectmouseclick="t" type="solid" color2="#cc9900"/>
                    <v:stroke color="#3366ff" weight="8280" joinstyle="miter" endcap="flat"/>
                    <w10:wrap type="none"/>
                  </v:rect>
                  <v:rect id="shape_0" fillcolor="#3366ff" stroked="t" o:allowincell="f" style="position:absolute;left:4697;top:4188;width:32;height:10;mso-wrap-style:none;v-text-anchor:middle;mso-position-horizontal-relative:char">
                    <v:fill o:detectmouseclick="t" type="solid" color2="#cc9900"/>
                    <v:stroke color="#3366ff" weight="8280" joinstyle="miter" endcap="flat"/>
                    <w10:wrap type="none"/>
                  </v:rect>
                  <v:rect id="shape_0" fillcolor="#3366ff" stroked="t" o:allowincell="f" style="position:absolute;left:4979;top:5041;width:32;height:10;mso-wrap-style:none;v-text-anchor:middle;mso-position-horizontal-relative:char">
                    <v:fill o:detectmouseclick="t" type="solid" color2="#cc9900"/>
                    <v:stroke color="#3366ff" weight="8280" joinstyle="miter" endcap="flat"/>
                    <w10:wrap type="none"/>
                  </v:rect>
                  <v:rect id="shape_0" fillcolor="#3366ff" stroked="t" o:allowincell="f" style="position:absolute;left:5262;top:4990;width:33;height:10;mso-wrap-style:none;v-text-anchor:middle;mso-position-horizontal-relative:char">
                    <v:fill o:detectmouseclick="t" type="solid" color2="#cc9900"/>
                    <v:stroke color="#3366ff" weight="8280" joinstyle="miter" endcap="flat"/>
                    <w10:wrap type="none"/>
                  </v:rect>
                  <v:rect id="shape_0" fillcolor="#3366ff" stroked="t" o:allowincell="f" style="position:absolute;left:5546;top:4382;width:33;height:11;mso-wrap-style:none;v-text-anchor:middle;mso-position-horizontal-relative:char">
                    <v:fill o:detectmouseclick="t" type="solid" color2="#cc9900"/>
                    <v:stroke color="#3366ff" weight="8280" joinstyle="miter" endcap="flat"/>
                    <w10:wrap type="none"/>
                  </v:rect>
                  <v:rect id="shape_0" fillcolor="#3366ff" stroked="t" o:allowincell="f" style="position:absolute;left:5830;top:4443;width:32;height:10;mso-wrap-style:none;v-text-anchor:middle;mso-position-horizontal-relative:char">
                    <v:fill o:detectmouseclick="t" type="solid" color2="#cc9900"/>
                    <v:stroke color="#3366ff" weight="8280" joinstyle="miter" endcap="flat"/>
                    <w10:wrap type="none"/>
                  </v:rect>
                  <v:rect id="shape_0" fillcolor="#3366ff" stroked="t" o:allowincell="f" style="position:absolute;left:6112;top:3565;width:32;height:10;mso-wrap-style:none;v-text-anchor:middle;mso-position-horizontal-relative:char">
                    <v:fill o:detectmouseclick="t" type="solid" color2="#cc9900"/>
                    <v:stroke color="#3366ff" weight="8280" joinstyle="miter" endcap="flat"/>
                    <w10:wrap type="none"/>
                  </v:rect>
                  <v:rect id="shape_0" fillcolor="#3366ff" stroked="t" o:allowincell="f" style="position:absolute;left:6395;top:4325;width:33;height:10;mso-wrap-style:none;v-text-anchor:middle;mso-position-horizontal-relative:char">
                    <v:fill o:detectmouseclick="t" type="solid" color2="#cc9900"/>
                    <v:stroke color="#3366ff" weight="8280" joinstyle="miter" endcap="flat"/>
                    <w10:wrap type="none"/>
                  </v:rect>
                  <v:rect id="shape_0" fillcolor="#3366ff" stroked="t" o:allowincell="f" style="position:absolute;left:6679;top:4689;width:32;height:11;mso-wrap-style:none;v-text-anchor:middle;mso-position-horizontal-relative:char">
                    <v:fill o:detectmouseclick="t" type="solid" color2="#cc9900"/>
                    <v:stroke color="#3366ff" weight="8280" joinstyle="miter" endcap="flat"/>
                    <w10:wrap type="none"/>
                  </v:rect>
                  <v:rect id="shape_0" fillcolor="#3366ff" stroked="t" o:allowincell="f" style="position:absolute;left:6962;top:4610;width:33;height:10;mso-wrap-style:none;v-text-anchor:middle;mso-position-horizontal-relative:char">
                    <v:fill o:detectmouseclick="t" type="solid" color2="#cc9900"/>
                    <v:stroke color="#3366ff" weight="8280" joinstyle="miter" endcap="flat"/>
                    <w10:wrap type="none"/>
                  </v:rect>
                  <v:rect id="shape_0" fillcolor="#3366ff" stroked="t" o:allowincell="f" style="position:absolute;left:7244;top:4540;width:33;height:10;mso-wrap-style:none;v-text-anchor:middle;mso-position-horizontal-relative:char">
                    <v:fill o:detectmouseclick="t" type="solid" color2="#cc9900"/>
                    <v:stroke color="#3366ff" weight="8280" joinstyle="miter" endcap="flat"/>
                    <w10:wrap type="none"/>
                  </v:rect>
                  <v:rect id="shape_0" fillcolor="#3366ff" stroked="t" o:allowincell="f" style="position:absolute;left:7528;top:4823;width:33;height:10;mso-wrap-style:none;v-text-anchor:middle;mso-position-horizontal-relative:char">
                    <v:fill o:detectmouseclick="t" type="solid" color2="#cc9900"/>
                    <v:stroke color="#3366ff" weight="8280" joinstyle="miter" endcap="flat"/>
                    <w10:wrap type="none"/>
                  </v:rect>
                  <v:rect id="shape_0" fillcolor="#33cccc" stroked="t" o:allowincell="f" style="position:absolute;left:981;top:4398;width:66;height:10;mso-wrap-style:none;v-text-anchor:middle;mso-position-horizontal-relative:char">
                    <v:fill o:detectmouseclick="t" type="solid" color2="#cc3333"/>
                    <v:stroke color="#33cccc" weight="8280" joinstyle="miter" endcap="flat"/>
                    <w10:wrap type="none"/>
                  </v:rect>
                  <v:rect id="shape_0" fillcolor="#33cccc" stroked="t" o:allowincell="f" style="position:absolute;left:1265;top:4411;width:66;height:10;mso-wrap-style:none;v-text-anchor:middle;mso-position-horizontal-relative:char">
                    <v:fill o:detectmouseclick="t" type="solid" color2="#cc3333"/>
                    <v:stroke color="#33cccc" weight="8280" joinstyle="miter" endcap="flat"/>
                    <w10:wrap type="none"/>
                  </v:rect>
                  <v:rect id="shape_0" fillcolor="#33cccc" stroked="t" o:allowincell="f" style="position:absolute;left:1547;top:4158;width:66;height:10;mso-wrap-style:none;v-text-anchor:middle;mso-position-horizontal-relative:char">
                    <v:fill o:detectmouseclick="t" type="solid" color2="#cc3333"/>
                    <v:stroke color="#33cccc" weight="8280" joinstyle="miter" endcap="flat"/>
                    <w10:wrap type="none"/>
                  </v:rect>
                  <v:rect id="shape_0" fillcolor="#33cccc" stroked="t" o:allowincell="f" style="position:absolute;left:1831;top:3937;width:66;height:10;mso-wrap-style:none;v-text-anchor:middle;mso-position-horizontal-relative:char">
                    <v:fill o:detectmouseclick="t" type="solid" color2="#cc3333"/>
                    <v:stroke color="#33cccc" weight="8280" joinstyle="miter" endcap="flat"/>
                    <w10:wrap type="none"/>
                  </v:rect>
                  <v:rect id="shape_0" fillcolor="#33cccc" stroked="t" o:allowincell="f" style="position:absolute;left:2114;top:3829;width:66;height:10;mso-wrap-style:none;v-text-anchor:middle;mso-position-horizontal-relative:char">
                    <v:fill o:detectmouseclick="t" type="solid" color2="#cc3333"/>
                    <v:stroke color="#33cccc" weight="8280" joinstyle="miter" endcap="flat"/>
                    <w10:wrap type="none"/>
                  </v:rect>
                  <v:rect id="shape_0" fillcolor="#33cccc" stroked="t" o:allowincell="f" style="position:absolute;left:2398;top:3886;width:66;height:10;mso-wrap-style:none;v-text-anchor:middle;mso-position-horizontal-relative:char">
                    <v:fill o:detectmouseclick="t" type="solid" color2="#cc3333"/>
                    <v:stroke color="#33cccc" weight="8280" joinstyle="miter" endcap="flat"/>
                    <w10:wrap type="none"/>
                  </v:rect>
                  <v:rect id="shape_0" fillcolor="#33cccc" stroked="t" o:allowincell="f" style="position:absolute;left:2680;top:4169;width:66;height:10;mso-wrap-style:none;v-text-anchor:middle;mso-position-horizontal-relative:char">
                    <v:fill o:detectmouseclick="t" type="solid" color2="#cc3333"/>
                    <v:stroke color="#33cccc" weight="8280" joinstyle="miter" endcap="flat"/>
                    <w10:wrap type="none"/>
                  </v:rect>
                  <v:rect id="shape_0" fillcolor="#33cccc" stroked="t" o:allowincell="f" style="position:absolute;left:2963;top:4397;width:66;height:10;mso-wrap-style:none;v-text-anchor:middle;mso-position-horizontal-relative:char">
                    <v:fill o:detectmouseclick="t" type="solid" color2="#cc3333"/>
                    <v:stroke color="#33cccc" weight="8280" joinstyle="miter" endcap="flat"/>
                    <w10:wrap type="none"/>
                  </v:rect>
                  <v:rect id="shape_0" fillcolor="#33cccc" stroked="t" o:allowincell="f" style="position:absolute;left:3247;top:4056;width:66;height:10;mso-wrap-style:none;v-text-anchor:middle;mso-position-horizontal-relative:char">
                    <v:fill o:detectmouseclick="t" type="solid" color2="#cc3333"/>
                    <v:stroke color="#33cccc" weight="8280" joinstyle="miter" endcap="flat"/>
                    <w10:wrap type="none"/>
                  </v:rect>
                  <v:rect id="shape_0" fillcolor="#33cccc" stroked="t" o:allowincell="f" style="position:absolute;left:3531;top:3829;width:66;height:10;mso-wrap-style:none;v-text-anchor:middle;mso-position-horizontal-relative:char">
                    <v:fill o:detectmouseclick="t" type="solid" color2="#cc3333"/>
                    <v:stroke color="#33cccc" weight="8280" joinstyle="miter" endcap="flat"/>
                    <w10:wrap type="none"/>
                  </v:rect>
                  <v:rect id="shape_0" fillcolor="#33cccc" stroked="t" o:allowincell="f" style="position:absolute;left:3813;top:5303;width:66;height:11;mso-wrap-style:none;v-text-anchor:middle;mso-position-horizontal-relative:char">
                    <v:fill o:detectmouseclick="t" type="solid" color2="#cc3333"/>
                    <v:stroke color="#33cccc" weight="8280" joinstyle="miter" endcap="flat"/>
                    <w10:wrap type="none"/>
                  </v:rect>
                  <v:rect id="shape_0" fillcolor="#33cccc" stroked="t" o:allowincell="f" style="position:absolute;left:4096;top:5303;width:66;height:11;mso-wrap-style:none;v-text-anchor:middle;mso-position-horizontal-relative:char">
                    <v:fill o:detectmouseclick="t" type="solid" color2="#cc3333"/>
                    <v:stroke color="#33cccc" weight="8280" joinstyle="miter" endcap="flat"/>
                    <w10:wrap type="none"/>
                  </v:rect>
                  <v:rect id="shape_0" fillcolor="#33cccc" stroked="t" o:allowincell="f" style="position:absolute;left:4380;top:5303;width:66;height:11;mso-wrap-style:none;v-text-anchor:middle;mso-position-horizontal-relative:char">
                    <v:fill o:detectmouseclick="t" type="solid" color2="#cc3333"/>
                    <v:stroke color="#33cccc" weight="8280" joinstyle="miter" endcap="flat"/>
                    <w10:wrap type="none"/>
                  </v:rect>
                  <v:rect id="shape_0" fillcolor="#33cccc" stroked="t" o:allowincell="f" style="position:absolute;left:4663;top:5303;width:66;height:11;mso-wrap-style:none;v-text-anchor:middle;mso-position-horizontal-relative:char">
                    <v:fill o:detectmouseclick="t" type="solid" color2="#cc3333"/>
                    <v:stroke color="#33cccc" weight="8280" joinstyle="miter" endcap="flat"/>
                    <w10:wrap type="none"/>
                  </v:rect>
                  <v:rect id="shape_0" fillcolor="#33cccc" stroked="t" o:allowincell="f" style="position:absolute;left:4945;top:5303;width:66;height:11;mso-wrap-style:none;v-text-anchor:middle;mso-position-horizontal-relative:char">
                    <v:fill o:detectmouseclick="t" type="solid" color2="#cc3333"/>
                    <v:stroke color="#33cccc" weight="8280" joinstyle="miter" endcap="flat"/>
                    <w10:wrap type="none"/>
                  </v:rect>
                  <v:rect id="shape_0" fillcolor="#33cccc" stroked="t" o:allowincell="f" style="position:absolute;left:5229;top:5303;width:66;height:11;mso-wrap-style:none;v-text-anchor:middle;mso-position-horizontal-relative:char">
                    <v:fill o:detectmouseclick="t" type="solid" color2="#cc3333"/>
                    <v:stroke color="#33cccc" weight="8280" joinstyle="miter" endcap="flat"/>
                    <w10:wrap type="none"/>
                  </v:rect>
                  <v:rect id="shape_0" fillcolor="#33cccc" stroked="t" o:allowincell="f" style="position:absolute;left:5513;top:5303;width:66;height:11;mso-wrap-style:none;v-text-anchor:middle;mso-position-horizontal-relative:char">
                    <v:fill o:detectmouseclick="t" type="solid" color2="#cc3333"/>
                    <v:stroke color="#33cccc" weight="8280" joinstyle="miter" endcap="flat"/>
                    <w10:wrap type="none"/>
                  </v:rect>
                  <v:rect id="shape_0" fillcolor="#33cccc" stroked="t" o:allowincell="f" style="position:absolute;left:5796;top:5303;width:66;height:11;mso-wrap-style:none;v-text-anchor:middle;mso-position-horizontal-relative:char">
                    <v:fill o:detectmouseclick="t" type="solid" color2="#cc3333"/>
                    <v:stroke color="#33cccc" weight="8280" joinstyle="miter" endcap="flat"/>
                    <w10:wrap type="none"/>
                  </v:rect>
                  <v:rect id="shape_0" fillcolor="#33cccc" stroked="t" o:allowincell="f" style="position:absolute;left:6078;top:5303;width:66;height:11;mso-wrap-style:none;v-text-anchor:middle;mso-position-horizontal-relative:char">
                    <v:fill o:detectmouseclick="t" type="solid" color2="#cc3333"/>
                    <v:stroke color="#33cccc" weight="8280" joinstyle="miter" endcap="flat"/>
                    <w10:wrap type="none"/>
                  </v:rect>
                  <v:rect id="shape_0" fillcolor="#33cccc" stroked="t" o:allowincell="f" style="position:absolute;left:6362;top:5303;width:66;height:11;mso-wrap-style:none;v-text-anchor:middle;mso-position-horizontal-relative:char">
                    <v:fill o:detectmouseclick="t" type="solid" color2="#cc3333"/>
                    <v:stroke color="#33cccc" weight="8280" joinstyle="miter" endcap="flat"/>
                    <w10:wrap type="none"/>
                  </v:rect>
                  <v:rect id="shape_0" fillcolor="#33cccc" stroked="t" o:allowincell="f" style="position:absolute;left:6645;top:5303;width:66;height:11;mso-wrap-style:none;v-text-anchor:middle;mso-position-horizontal-relative:char">
                    <v:fill o:detectmouseclick="t" type="solid" color2="#cc3333"/>
                    <v:stroke color="#33cccc" weight="8280" joinstyle="miter" endcap="flat"/>
                    <w10:wrap type="none"/>
                  </v:rect>
                  <v:rect id="shape_0" fillcolor="#33cccc" stroked="t" o:allowincell="f" style="position:absolute;left:6929;top:5303;width:66;height:11;mso-wrap-style:none;v-text-anchor:middle;mso-position-horizontal-relative:char">
                    <v:fill o:detectmouseclick="t" type="solid" color2="#cc3333"/>
                    <v:stroke color="#33cccc" weight="8280" joinstyle="miter" endcap="flat"/>
                    <w10:wrap type="none"/>
                  </v:rect>
                  <v:rect id="shape_0" fillcolor="#33cccc" stroked="t" o:allowincell="f" style="position:absolute;left:7211;top:5303;width:66;height:11;mso-wrap-style:none;v-text-anchor:middle;mso-position-horizontal-relative:char">
                    <v:fill o:detectmouseclick="t" type="solid" color2="#cc3333"/>
                    <v:stroke color="#33cccc" weight="8280" joinstyle="miter" endcap="flat"/>
                    <w10:wrap type="none"/>
                  </v:rect>
                  <v:rect id="shape_0" fillcolor="#33cccc" stroked="t" o:allowincell="f" style="position:absolute;left:7495;top:5303;width:66;height:11;mso-wrap-style:none;v-text-anchor:middle;mso-position-horizontal-relative:char">
                    <v:fill o:detectmouseclick="t" type="solid" color2="#cc3333"/>
                    <v:stroke color="#33cccc" weight="8280" joinstyle="miter" endcap="flat"/>
                    <w10:wrap type="none"/>
                  </v:rect>
                  <v:shape id="shape_0" coordsize="67,66" path="m34,0l67,33l34,66l0,33l34,0xe" fillcolor="#99cc00" stroked="t" o:allowincell="f" style="position:absolute;left:981;top:4063;width:66;height:65;mso-wrap-style:none;v-text-anchor:middle;mso-position-horizontal-relative:char">
                    <v:fill o:detectmouseclick="t" type="solid" color2="#6633ff"/>
                    <v:stroke color="#99cc00" weight="8280" joinstyle="round" endcap="flat"/>
                    <w10:wrap type="none"/>
                  </v:shape>
                  <v:shape id="shape_0" coordsize="67,66" path="m33,0l67,33l33,66l0,33l33,0xe" fillcolor="#99cc00" stroked="t" o:allowincell="f" style="position:absolute;left:1265;top:4370;width:66;height:65;mso-wrap-style:none;v-text-anchor:middle;mso-position-horizontal-relative:char">
                    <v:fill o:detectmouseclick="t" type="solid" color2="#6633ff"/>
                    <v:stroke color="#99cc00" weight="8280" joinstyle="round" endcap="flat"/>
                    <w10:wrap type="none"/>
                  </v:shape>
                  <v:shape id="shape_0" coordsize="67,67" path="m33,0l67,33l33,67l0,33l33,0xe" fillcolor="#99cc00" stroked="t" o:allowincell="f" style="position:absolute;left:1547;top:3148;width:66;height:66;mso-wrap-style:none;v-text-anchor:middle;mso-position-horizontal-relative:char">
                    <v:fill o:detectmouseclick="t" type="solid" color2="#6633ff"/>
                    <v:stroke color="#99cc00" weight="8280" joinstyle="round" endcap="flat"/>
                    <w10:wrap type="none"/>
                  </v:shape>
                  <v:shape id="shape_0" coordsize="67,66" path="m33,0l67,33l33,66l0,33l33,0xe" fillcolor="#99cc00" stroked="t" o:allowincell="f" style="position:absolute;left:1831;top:4087;width:66;height:65;mso-wrap-style:none;v-text-anchor:middle;mso-position-horizontal-relative:char">
                    <v:fill o:detectmouseclick="t" type="solid" color2="#6633ff"/>
                    <v:stroke color="#99cc00" weight="8280" joinstyle="round" endcap="flat"/>
                    <w10:wrap type="none"/>
                  </v:shape>
                  <v:shape id="shape_0" coordsize="67,67" path="m34,0l67,33l34,67l0,33l34,0xe" fillcolor="#99cc00" stroked="t" o:allowincell="f" style="position:absolute;left:2114;top:2679;width:66;height:66;mso-wrap-style:none;v-text-anchor:middle;mso-position-horizontal-relative:char">
                    <v:fill o:detectmouseclick="t" type="solid" color2="#6633ff"/>
                    <v:stroke color="#99cc00" weight="8280" joinstyle="round" endcap="flat"/>
                    <w10:wrap type="none"/>
                  </v:shape>
                  <v:shape id="shape_0" coordsize="67,67" path="m33,0l67,33l33,67l0,33l33,0xe" fillcolor="#99cc00" stroked="t" o:allowincell="f" style="position:absolute;left:2398;top:2679;width:66;height:66;mso-wrap-style:none;v-text-anchor:middle;mso-position-horizontal-relative:char">
                    <v:fill o:detectmouseclick="t" type="solid" color2="#6633ff"/>
                    <v:stroke color="#99cc00" weight="8280" joinstyle="round" endcap="flat"/>
                    <w10:wrap type="none"/>
                  </v:shape>
                  <v:shape id="shape_0" coordsize="67,67" path="m33,0l67,34l33,67l0,34l33,0xe" fillcolor="#99cc00" stroked="t" o:allowincell="f" style="position:absolute;left:2680;top:4619;width:66;height:66;mso-wrap-style:none;v-text-anchor:middle;mso-position-horizontal-relative:char">
                    <v:fill o:detectmouseclick="t" type="solid" color2="#6633ff"/>
                    <v:stroke color="#99cc00" weight="8280" joinstyle="round" endcap="flat"/>
                    <w10:wrap type="none"/>
                  </v:shape>
                  <v:shape id="shape_0" coordsize="67,67" path="m34,0l67,34l34,67l0,34l34,0xe" fillcolor="#99cc00" stroked="t" o:allowincell="f" style="position:absolute;left:2963;top:4255;width:66;height:66;mso-wrap-style:none;v-text-anchor:middle;mso-position-horizontal-relative:char">
                    <v:fill o:detectmouseclick="t" type="solid" color2="#6633ff"/>
                    <v:stroke color="#99cc00" weight="8280" joinstyle="round" endcap="flat"/>
                    <w10:wrap type="none"/>
                  </v:shape>
                  <v:shape id="shape_0" coordsize="67,67" path="m33,0l67,33l33,67l0,33l33,0xe" fillcolor="#99cc00" stroked="t" o:allowincell="f" style="position:absolute;left:3247;top:4144;width:66;height:66;mso-wrap-style:none;v-text-anchor:middle;mso-position-horizontal-relative:char">
                    <v:fill o:detectmouseclick="t" type="solid" color2="#6633ff"/>
                    <v:stroke color="#99cc00" weight="8280" joinstyle="round" endcap="flat"/>
                    <w10:wrap type="none"/>
                  </v:shape>
                  <v:shape id="shape_0" coordsize="67,66" path="m33,0l67,33l33,66l0,33l33,0xe" fillcolor="#99cc00" stroked="t" o:allowincell="f" style="position:absolute;left:3531;top:4017;width:66;height:65;mso-wrap-style:none;v-text-anchor:middle;mso-position-horizontal-relative:char">
                    <v:fill o:detectmouseclick="t" type="solid" color2="#6633ff"/>
                    <v:stroke color="#99cc00" weight="8280" joinstyle="round" endcap="flat"/>
                    <w10:wrap type="none"/>
                  </v:shape>
                  <v:shape id="shape_0" coordsize="67,67" path="m33,0l67,34l33,67l0,34l33,0xe" fillcolor="#99cc00" stroked="t" o:allowincell="f" style="position:absolute;left:3813;top:3870;width:66;height:66;mso-wrap-style:none;v-text-anchor:middle;mso-position-horizontal-relative:char">
                    <v:fill o:detectmouseclick="t" type="solid" color2="#6633ff"/>
                    <v:stroke color="#99cc00" weight="8280" joinstyle="round" endcap="flat"/>
                    <w10:wrap type="none"/>
                  </v:shape>
                  <v:shape id="shape_0" coordsize="67,67" path="m34,0l67,34l34,67l0,34l34,0xe" fillcolor="#99cc00" stroked="t" o:allowincell="f" style="position:absolute;left:4096;top:3757;width:66;height:66;mso-wrap-style:none;v-text-anchor:middle;mso-position-horizontal-relative:char">
                    <v:fill o:detectmouseclick="t" type="solid" color2="#6633ff"/>
                    <v:stroke color="#99cc00" weight="8280" joinstyle="round" endcap="flat"/>
                    <w10:wrap type="none"/>
                  </v:shape>
                  <v:shape id="shape_0" coordsize="67,67" path="m33,0l67,34l33,67l0,34l33,0xe" fillcolor="#99cc00" stroked="t" o:allowincell="f" style="position:absolute;left:4380;top:4134;width:66;height:66;mso-wrap-style:none;v-text-anchor:middle;mso-position-horizontal-relative:char">
                    <v:fill o:detectmouseclick="t" type="solid" color2="#6633ff"/>
                    <v:stroke color="#99cc00" weight="8280" joinstyle="round" endcap="flat"/>
                    <w10:wrap type="none"/>
                  </v:shape>
                  <v:shape id="shape_0" coordsize="67,67" path="m34,0l67,33l34,67l0,33l34,0xe" fillcolor="#99cc00" stroked="t" o:allowincell="f" style="position:absolute;left:4663;top:3678;width:66;height:66;mso-wrap-style:none;v-text-anchor:middle;mso-position-horizontal-relative:char">
                    <v:fill o:detectmouseclick="t" type="solid" color2="#6633ff"/>
                    <v:stroke color="#99cc00" weight="8280" joinstyle="round" endcap="flat"/>
                    <w10:wrap type="none"/>
                  </v:shape>
                  <v:shape id="shape_0" coordsize="67,67" path="m34,0l67,34l34,67l0,34l34,0xe" fillcolor="#99cc00" stroked="t" o:allowincell="f" style="position:absolute;left:4945;top:4126;width:66;height:66;mso-wrap-style:none;v-text-anchor:middle;mso-position-horizontal-relative:char">
                    <v:fill o:detectmouseclick="t" type="solid" color2="#6633ff"/>
                    <v:stroke color="#99cc00" weight="8280" joinstyle="round" endcap="flat"/>
                    <w10:wrap type="none"/>
                  </v:shape>
                  <v:shape id="shape_0" coordsize="67,66" path="m33,0l67,33l33,66l0,33l33,0xe" fillcolor="#99cc00" stroked="t" o:allowincell="f" style="position:absolute;left:5229;top:4483;width:66;height:65;mso-wrap-style:none;v-text-anchor:middle;mso-position-horizontal-relative:char">
                    <v:fill o:detectmouseclick="t" type="solid" color2="#6633ff"/>
                    <v:stroke color="#99cc00" weight="8280" joinstyle="round" endcap="flat"/>
                    <w10:wrap type="none"/>
                  </v:shape>
                  <v:shape id="shape_0" coordsize="67,66" path="m33,0l67,33l33,66l0,33l33,0xe" fillcolor="#99cc00" stroked="t" o:allowincell="f" style="position:absolute;left:5513;top:3993;width:66;height:65;mso-wrap-style:none;v-text-anchor:middle;mso-position-horizontal-relative:char">
                    <v:fill o:detectmouseclick="t" type="solid" color2="#6633ff"/>
                    <v:stroke color="#99cc00" weight="8280" joinstyle="round" endcap="flat"/>
                    <w10:wrap type="none"/>
                  </v:shape>
                  <v:shape id="shape_0" coordsize="67,66" path="m34,0l67,33l34,66l0,33l34,0xe" fillcolor="#99cc00" stroked="t" o:allowincell="f" style="position:absolute;left:5796;top:3993;width:66;height:65;mso-wrap-style:none;v-text-anchor:middle;mso-position-horizontal-relative:char">
                    <v:fill o:detectmouseclick="t" type="solid" color2="#6633ff"/>
                    <v:stroke color="#99cc00" weight="8280" joinstyle="round" endcap="flat"/>
                    <w10:wrap type="none"/>
                  </v:shape>
                  <v:shape id="shape_0" coordsize="67,66" path="m34,0l67,33l34,66l0,33l34,0xe" fillcolor="#99cc00" stroked="t" o:allowincell="f" style="position:absolute;left:6078;top:3309;width:66;height:65;mso-wrap-style:none;v-text-anchor:middle;mso-position-horizontal-relative:char">
                    <v:fill o:detectmouseclick="t" type="solid" color2="#6633ff"/>
                    <v:stroke color="#99cc00" weight="8280" joinstyle="round" endcap="flat"/>
                    <w10:wrap type="none"/>
                  </v:shape>
                  <v:shape id="shape_0" coordsize="67,66" path="m33,0l67,33l33,66l0,33l33,0xe" fillcolor="#99cc00" stroked="t" o:allowincell="f" style="position:absolute;left:6362;top:3309;width:66;height:65;mso-wrap-style:none;v-text-anchor:middle;mso-position-horizontal-relative:char">
                    <v:fill o:detectmouseclick="t" type="solid" color2="#6633ff"/>
                    <v:stroke color="#99cc00" weight="8280" joinstyle="round" endcap="flat"/>
                    <w10:wrap type="none"/>
                  </v:shape>
                  <v:shape id="shape_0" coordsize="67,67" path="m34,0l67,33l34,67l0,33l34,0xe" fillcolor="#99cc00" stroked="t" o:allowincell="f" style="position:absolute;left:6645;top:3689;width:66;height:66;mso-wrap-style:none;v-text-anchor:middle;mso-position-horizontal-relative:char">
                    <v:fill o:detectmouseclick="t" type="solid" color2="#6633ff"/>
                    <v:stroke color="#99cc00" weight="8280" joinstyle="round" endcap="flat"/>
                    <w10:wrap type="none"/>
                  </v:shape>
                  <v:shape id="shape_0" coordsize="67,67" path="m33,0l67,34l33,67l0,34l33,0xe" fillcolor="#99cc00" stroked="t" o:allowincell="f" style="position:absolute;left:6929;top:4360;width:66;height:66;mso-wrap-style:none;v-text-anchor:middle;mso-position-horizontal-relative:char">
                    <v:fill o:detectmouseclick="t" type="solid" color2="#6633ff"/>
                    <v:stroke color="#99cc00" weight="8280" joinstyle="round" endcap="flat"/>
                    <w10:wrap type="none"/>
                  </v:shape>
                  <v:shape id="shape_0" coordsize="67,67" path="m33,0l67,33l33,67l0,33l33,0xe" fillcolor="#99cc00" stroked="t" o:allowincell="f" style="position:absolute;left:7211;top:4244;width:66;height:66;mso-wrap-style:none;v-text-anchor:middle;mso-position-horizontal-relative:char">
                    <v:fill o:detectmouseclick="t" type="solid" color2="#6633ff"/>
                    <v:stroke color="#99cc00" weight="8280" joinstyle="round" endcap="flat"/>
                    <w10:wrap type="none"/>
                  </v:shape>
                  <v:shape id="shape_0" coordsize="67,67" path="m33,0l67,33l33,67l0,33l33,0xe" fillcolor="#99cc00" stroked="t" o:allowincell="f" style="position:absolute;left:7495;top:3848;width:66;height:66;mso-wrap-style:none;v-text-anchor:middle;mso-position-horizontal-relative:char">
                    <v:fill o:detectmouseclick="t" type="solid" color2="#6633ff"/>
                    <v:stroke color="#99cc00" weight="8280" joinstyle="round" endcap="flat"/>
                    <w10:wrap type="none"/>
                  </v:shape>
                  <v:rect id="shape_0" fillcolor="#ffcc00" stroked="t" o:allowincell="f" style="position:absolute;left:981;top:4629;width:65;height:64;mso-wrap-style:none;v-text-anchor:middle;mso-position-horizontal-relative:char">
                    <v:fill o:detectmouseclick="t" type="solid" color2="#0033ff"/>
                    <v:stroke color="#ffcc00" weight="8280" joinstyle="miter" endcap="flat"/>
                    <w10:wrap type="none"/>
                  </v:rect>
                  <v:rect id="shape_0" fillcolor="#ffcc00" stroked="t" o:allowincell="f" style="position:absolute;left:1265;top:4495;width:64;height:65;mso-wrap-style:none;v-text-anchor:middle;mso-position-horizontal-relative:char">
                    <v:fill o:detectmouseclick="t" type="solid" color2="#0033ff"/>
                    <v:stroke color="#ffcc00" weight="8280" joinstyle="miter" endcap="flat"/>
                    <w10:wrap type="none"/>
                  </v:rect>
                  <v:rect id="shape_0" fillcolor="#ffcc00" stroked="t" o:allowincell="f" style="position:absolute;left:1547;top:4368;width:64;height:64;mso-wrap-style:none;v-text-anchor:middle;mso-position-horizontal-relative:char">
                    <v:fill o:detectmouseclick="t" type="solid" color2="#0033ff"/>
                    <v:stroke color="#ffcc00" weight="8280" joinstyle="miter" endcap="flat"/>
                    <w10:wrap type="none"/>
                  </v:rect>
                  <v:rect id="shape_0" fillcolor="#ffcc00" stroked="t" o:allowincell="f" style="position:absolute;left:1831;top:4553;width:64;height:64;mso-wrap-style:none;v-text-anchor:middle;mso-position-horizontal-relative:char">
                    <v:fill o:detectmouseclick="t" type="solid" color2="#0033ff"/>
                    <v:stroke color="#ffcc00" weight="8280" joinstyle="miter" endcap="flat"/>
                    <w10:wrap type="none"/>
                  </v:rect>
                  <v:rect id="shape_0" fillcolor="#ffcc00" stroked="t" o:allowincell="f" style="position:absolute;left:2114;top:4411;width:65;height:64;mso-wrap-style:none;v-text-anchor:middle;mso-position-horizontal-relative:char">
                    <v:fill o:detectmouseclick="t" type="solid" color2="#0033ff"/>
                    <v:stroke color="#ffcc00" weight="8280" joinstyle="miter" endcap="flat"/>
                    <w10:wrap type="none"/>
                  </v:rect>
                  <v:rect id="shape_0" fillcolor="#ffcc00" stroked="t" o:allowincell="f" style="position:absolute;left:2398;top:3972;width:64;height:64;mso-wrap-style:none;v-text-anchor:middle;mso-position-horizontal-relative:char">
                    <v:fill o:detectmouseclick="t" type="solid" color2="#0033ff"/>
                    <v:stroke color="#ffcc00" weight="8280" joinstyle="miter" endcap="flat"/>
                    <w10:wrap type="none"/>
                  </v:rect>
                </v:group>
                <v:rect id="shape_0" fillcolor="#ffcc00" stroked="t" o:allowincell="f" style="position:absolute;left:2680;top:3915;width:64;height:64;mso-wrap-style:none;v-text-anchor:middle;mso-position-horizontal-relative:char">
                  <v:fill o:detectmouseclick="t" type="solid" color2="#0033ff"/>
                  <v:stroke color="#ffcc00" weight="8280" joinstyle="miter" endcap="flat"/>
                  <w10:wrap type="none"/>
                </v:rect>
                <v:rect id="shape_0" fillcolor="#ffcc00" stroked="t" o:allowincell="f" style="position:absolute;left:2963;top:4492;width:65;height:64;mso-wrap-style:none;v-text-anchor:middle;mso-position-horizontal-relative:char">
                  <v:fill o:detectmouseclick="t" type="solid" color2="#0033ff"/>
                  <v:stroke color="#ffcc00" weight="8280" joinstyle="miter" endcap="flat"/>
                  <w10:wrap type="none"/>
                </v:rect>
                <v:rect id="shape_0" fillcolor="#ffcc00" stroked="t" o:allowincell="f" style="position:absolute;left:3247;top:4611;width:64;height:65;mso-wrap-style:none;v-text-anchor:middle;mso-position-horizontal-relative:char">
                  <v:fill o:detectmouseclick="t" type="solid" color2="#0033ff"/>
                  <v:stroke color="#ffcc00" weight="8280" joinstyle="miter" endcap="flat"/>
                  <w10:wrap type="none"/>
                </v:rect>
                <v:rect id="shape_0" fillcolor="#ffcc00" stroked="t" o:allowincell="f" style="position:absolute;left:3531;top:4366;width:64;height:65;mso-wrap-style:none;v-text-anchor:middle;mso-position-horizontal-relative:char">
                  <v:fill o:detectmouseclick="t" type="solid" color2="#0033ff"/>
                  <v:stroke color="#ffcc00" weight="8280" joinstyle="miter" endcap="flat"/>
                  <w10:wrap type="none"/>
                </v:rect>
                <v:rect id="shape_0" fillcolor="#ffcc00" stroked="t" o:allowincell="f" style="position:absolute;left:3813;top:4020;width:64;height:64;mso-wrap-style:none;v-text-anchor:middle;mso-position-horizontal-relative:char">
                  <v:fill o:detectmouseclick="t" type="solid" color2="#0033ff"/>
                  <v:stroke color="#ffcc00" weight="8280" joinstyle="miter" endcap="flat"/>
                  <w10:wrap type="none"/>
                </v:rect>
                <v:rect id="shape_0" fillcolor="#ffcc00" stroked="t" o:allowincell="f" style="position:absolute;left:4096;top:4104;width:65;height:64;mso-wrap-style:none;v-text-anchor:middle;mso-position-horizontal-relative:char">
                  <v:fill o:detectmouseclick="t" type="solid" color2="#0033ff"/>
                  <v:stroke color="#ffcc00" weight="8280" joinstyle="miter" endcap="flat"/>
                  <w10:wrap type="none"/>
                </v:rect>
                <v:rect id="shape_0" fillcolor="#ffcc00" stroked="t" o:allowincell="f" style="position:absolute;left:4380;top:3021;width:64;height:64;mso-wrap-style:none;v-text-anchor:middle;mso-position-horizontal-relative:char">
                  <v:fill o:detectmouseclick="t" type="solid" color2="#0033ff"/>
                  <v:stroke color="#ffcc00" weight="8280" joinstyle="miter" endcap="flat"/>
                  <w10:wrap type="none"/>
                </v:rect>
                <v:rect id="shape_0" fillcolor="#ffcc00" stroked="t" o:allowincell="f" style="position:absolute;left:4663;top:4810;width:65;height:65;mso-wrap-style:none;v-text-anchor:middle;mso-position-horizontal-relative:char">
                  <v:fill o:detectmouseclick="t" type="solid" color2="#0033ff"/>
                  <v:stroke color="#ffcc00" weight="8280" joinstyle="miter" endcap="flat"/>
                  <w10:wrap type="none"/>
                </v:rect>
                <v:rect id="shape_0" fillcolor="#ffcc00" stroked="t" o:allowincell="f" style="position:absolute;left:4945;top:4290;width:65;height:64;mso-wrap-style:none;v-text-anchor:middle;mso-position-horizontal-relative:char">
                  <v:fill o:detectmouseclick="t" type="solid" color2="#0033ff"/>
                  <v:stroke color="#ffcc00" weight="8280" joinstyle="miter" endcap="flat"/>
                  <w10:wrap type="none"/>
                </v:rect>
                <v:rect id="shape_0" fillcolor="#ffcc00" stroked="t" o:allowincell="f" style="position:absolute;left:5229;top:4123;width:64;height:64;mso-wrap-style:none;v-text-anchor:middle;mso-position-horizontal-relative:char">
                  <v:fill o:detectmouseclick="t" type="solid" color2="#0033ff"/>
                  <v:stroke color="#ffcc00" weight="8280" joinstyle="miter" endcap="flat"/>
                  <w10:wrap type="none"/>
                </v:rect>
                <v:rect id="shape_0" fillcolor="#ffcc00" stroked="t" o:allowincell="f" style="position:absolute;left:5513;top:3845;width:64;height:64;mso-wrap-style:none;v-text-anchor:middle;mso-position-horizontal-relative:char">
                  <v:fill o:detectmouseclick="t" type="solid" color2="#0033ff"/>
                  <v:stroke color="#ffcc00" weight="8280" joinstyle="miter" endcap="flat"/>
                  <w10:wrap type="none"/>
                </v:rect>
                <v:rect id="shape_0" fillcolor="#ffcc00" stroked="t" o:allowincell="f" style="position:absolute;left:5796;top:4349;width:65;height:64;mso-wrap-style:none;v-text-anchor:middle;mso-position-horizontal-relative:char">
                  <v:fill o:detectmouseclick="t" type="solid" color2="#0033ff"/>
                  <v:stroke color="#ffcc00" weight="8280" joinstyle="miter" endcap="flat"/>
                  <w10:wrap type="none"/>
                </v:rect>
                <v:rect id="shape_0" fillcolor="#ffcc00" stroked="t" o:allowincell="f" style="position:absolute;left:6078;top:4090;width:65;height:64;mso-wrap-style:none;v-text-anchor:middle;mso-position-horizontal-relative:char">
                  <v:fill o:detectmouseclick="t" type="solid" color2="#0033ff"/>
                  <v:stroke color="#ffcc00" weight="8280" joinstyle="miter" endcap="flat"/>
                  <w10:wrap type="none"/>
                </v:rect>
                <v:rect id="shape_0" fillcolor="#ffcc00" stroked="t" o:allowincell="f" style="position:absolute;left:6362;top:3245;width:64;height:64;mso-wrap-style:none;v-text-anchor:middle;mso-position-horizontal-relative:char">
                  <v:fill o:detectmouseclick="t" type="solid" color2="#0033ff"/>
                  <v:stroke color="#ffcc00" weight="8280" joinstyle="miter" endcap="flat"/>
                  <w10:wrap type="none"/>
                </v:rect>
                <v:rect id="shape_0" fillcolor="#ffcc00" stroked="t" o:allowincell="f" style="position:absolute;left:6645;top:4409;width:65;height:65;mso-wrap-style:none;v-text-anchor:middle;mso-position-horizontal-relative:char">
                  <v:fill o:detectmouseclick="t" type="solid" color2="#0033ff"/>
                  <v:stroke color="#ffcc00" weight="8280" joinstyle="miter" endcap="flat"/>
                  <w10:wrap type="none"/>
                </v:rect>
                <v:rect id="shape_0" fillcolor="#ffcc00" stroked="t" o:allowincell="f" style="position:absolute;left:6929;top:4701;width:64;height:64;mso-wrap-style:none;v-text-anchor:middle;mso-position-horizontal-relative:char">
                  <v:fill o:detectmouseclick="t" type="solid" color2="#0033ff"/>
                  <v:stroke color="#ffcc00" weight="8280" joinstyle="miter" endcap="flat"/>
                  <w10:wrap type="none"/>
                </v:rect>
                <v:rect id="shape_0" fillcolor="#ffcc00" stroked="t" o:allowincell="f" style="position:absolute;left:7211;top:3996;width:64;height:64;mso-wrap-style:none;v-text-anchor:middle;mso-position-horizontal-relative:char">
                  <v:fill o:detectmouseclick="t" type="solid" color2="#0033ff"/>
                  <v:stroke color="#ffcc00" weight="8280" joinstyle="miter" endcap="flat"/>
                  <w10:wrap type="none"/>
                </v:rect>
                <v:rect id="shape_0" fillcolor="#ffcc00" stroked="t" o:allowincell="f" style="position:absolute;left:7495;top:4487;width:64;height:65;mso-wrap-style:none;v-text-anchor:middle;mso-position-horizontal-relative:char">
                  <v:fill o:detectmouseclick="t" type="solid" color2="#0033ff"/>
                  <v:stroke color="#ffcc00" weight="82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25;top:210;width:181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Динамика показател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;top:5232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;top:4666;width:312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;top:4098;width:390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;top:3532;width:390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;top:2964;width:390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;top:2398;width:390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;top:1830;width:390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;top:1264;width:390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;top:696;width:390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;top:5422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5422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3;top:5422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6;top:5422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5422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4;top:5422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6;top:5422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9;top:5422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3;top:5422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0;top:5422;width:157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3;top:5422;width:155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5;top:5422;width:157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9;top:5422;width:157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3;top:5422;width:157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5;top:5422;width:157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8;top:5422;width:157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2;top:5422;width:157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5;top:5422;width:157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7;top:5422;width:157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1;top:5422;width:157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5;top:5422;width:157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8;top:5422;width:157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0;top:5422;width:157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4;top:5422;width:157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5;top:5644;width:436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Числ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40;top:2880;width:1619;height:1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оличество шаг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778;top:1085;width:1787;height:3912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line id="shape_0" from="7823,1185" to="8088,1185" stroked="t" o:allowincell="f" style="position:absolute;mso-position-horizontal-relative:char">
                  <v:stroke color="navy" weight="8280" joinstyle="miter" endcap="flat"/>
                  <v:fill o:detectmouseclick="t" on="false"/>
                  <w10:wrap type="none"/>
                </v:line>
                <v:shape id="shape_0" coordsize="67,66" path="m33,0l67,33l33,66l0,33l33,0xe" fillcolor="navy" stroked="t" o:allowincell="f" style="position:absolute;left:7922;top:1152;width:66;height:65;mso-wrap-style:none;v-text-anchor:middle;mso-position-horizontal-relative:char">
                  <v:fill o:detectmouseclick="t" type="solid" color2="#ffff7f"/>
                  <v:stroke color="navy" weight="8280" joinstyle="round" endcap="flat"/>
                  <w10:wrap type="none"/>
                </v:shape>
                <v:shape id="shape_0" stroked="f" o:allowincell="f" style="position:absolute;left:8118;top:1112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23,1381" to="8088,1381" stroked="t" o:allowincell="f" style="position:absolute;mso-position-horizontal-relative:char">
                  <v:stroke color="fuchsia" weight="8280" joinstyle="miter" endcap="flat"/>
                  <v:fill o:detectmouseclick="t" on="false"/>
                  <w10:wrap type="none"/>
                </v:line>
                <v:rect id="shape_0" fillcolor="fuchsia" stroked="t" o:allowincell="f" style="position:absolute;left:7922;top:1347;width:64;height:65;mso-wrap-style:none;v-text-anchor:middle;mso-position-horizontal-relative:char">
                  <v:fill o:detectmouseclick="t" type="solid" color2="lime"/>
                  <v:stroke color="fuchsia" weight="8280" joinstyle="miter" endcap="flat"/>
                  <w10:wrap type="none"/>
                </v:rect>
                <v:shape id="shape_0" stroked="f" o:allowincell="f" style="position:absolute;left:8118;top:1308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23,1576" to="8088,1576" stroked="t" o:allowincell="f" style="position:absolute;mso-position-horizontal-relative:char">
                  <v:stroke color="yellow" weight="8280" joinstyle="miter" endcap="flat"/>
                  <v:fill o:detectmouseclick="t" on="false"/>
                  <w10:wrap type="none"/>
                </v:line>
                <v:shape id="shape_0" coordsize="67,67" path="m33,0l67,67l0,67l33,0xe" fillcolor="yellow" stroked="t" o:allowincell="f" style="position:absolute;left:7922;top:1543;width:66;height:66;mso-wrap-style:none;v-text-anchor:middle;mso-position-horizontal-relative:char">
                  <v:fill o:detectmouseclick="t" type="solid" color2="blue"/>
                  <v:stroke color="yellow" weight="8280" joinstyle="round" endcap="flat"/>
                  <w10:wrap type="none"/>
                </v:shape>
                <v:shape id="shape_0" stroked="f" o:allowincell="f" style="position:absolute;left:8118;top:1504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23,1772" to="8088,1772" stroked="t" o:allowincell="f" style="position:absolute;mso-position-horizontal-relative:char">
                  <v:stroke color="aqua" weight="8280" joinstyle="miter" endcap="flat"/>
                  <v:fill o:detectmouseclick="t" on="false"/>
                  <w10:wrap type="none"/>
                </v:line>
                <v:rect id="shape_0" stroked="f" o:allowincell="f" style="position:absolute;left:7920;top:1737;width:71;height: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921,1738" to="7953,1770" stroked="t" o:allowincell="f" style="position:absolute;flip:xy;mso-position-horizontal-relative:char">
                  <v:stroke color="aqua" weight="8280" joinstyle="miter" endcap="flat"/>
                  <v:fill o:detectmouseclick="t" on="false"/>
                  <w10:wrap type="none"/>
                </v:line>
                <v:line id="shape_0" from="7955,1772" to="7988,1804" stroked="t" o:allowincell="f" style="position:absolute;mso-position-horizontal-relative:char">
                  <v:stroke color="aqua" weight="8280" joinstyle="miter" endcap="flat"/>
                  <v:fill o:detectmouseclick="t" on="false"/>
                  <w10:wrap type="none"/>
                </v:line>
                <v:line id="shape_0" from="7921,1772" to="7953,1804" stroked="t" o:allowincell="f" style="position:absolute;flip:x;mso-position-horizontal-relative:char">
                  <v:stroke color="aqua" weight="8280" joinstyle="miter" endcap="flat"/>
                  <v:fill o:detectmouseclick="t" on="false"/>
                  <w10:wrap type="none"/>
                </v:line>
                <v:line id="shape_0" from="7955,1738" to="7988,1770" stroked="t" o:allowincell="f" style="position:absolute;flip:y;mso-position-horizontal-relative:char">
                  <v:stroke color="aqua" weight="8280" joinstyle="miter" endcap="flat"/>
                  <v:fill o:detectmouseclick="t" on="false"/>
                  <w10:wrap type="none"/>
                </v:line>
                <v:shape id="shape_0" stroked="f" o:allowincell="f" style="position:absolute;left:8118;top:1699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23,1968" to="8088,1968" stroked="t" o:allowincell="f" style="position:absolute;mso-position-horizontal-relative:char">
                  <v:stroke color="purple" weight="8280" joinstyle="miter" endcap="flat"/>
                  <v:fill o:detectmouseclick="t" on="false"/>
                  <w10:wrap type="none"/>
                </v:line>
                <v:rect id="shape_0" stroked="f" o:allowincell="f" style="position:absolute;left:7920;top:1933;width:71;height: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921,1934" to="7953,1967" stroked="t" o:allowincell="f" style="position:absolute;flip:xy;mso-position-horizontal-relative:char">
                  <v:stroke color="purple" weight="8280" joinstyle="miter" endcap="flat"/>
                  <v:fill o:detectmouseclick="t" on="false"/>
                  <w10:wrap type="none"/>
                </v:line>
                <v:line id="shape_0" from="7955,1968" to="7988,2000" stroked="t" o:allowincell="f" style="position:absolute;mso-position-horizontal-relative:char">
                  <v:stroke color="purple" weight="8280" joinstyle="miter" endcap="flat"/>
                  <v:fill o:detectmouseclick="t" on="false"/>
                  <w10:wrap type="none"/>
                </v:line>
                <v:line id="shape_0" from="7921,1968" to="7953,2000" stroked="t" o:allowincell="f" style="position:absolute;flip:x;mso-position-horizontal-relative:char">
                  <v:stroke color="purple" weight="8280" joinstyle="miter" endcap="flat"/>
                  <v:fill o:detectmouseclick="t" on="false"/>
                  <w10:wrap type="none"/>
                </v:line>
                <v:line id="shape_0" from="7955,1934" to="7988,1967" stroked="t" o:allowincell="f" style="position:absolute;flip:y;mso-position-horizontal-relative:char">
                  <v:stroke color="purple" weight="8280" joinstyle="miter" endcap="flat"/>
                  <v:fill o:detectmouseclick="t" on="false"/>
                  <w10:wrap type="none"/>
                </v:line>
                <v:line id="shape_0" from="7955,1934" to="7955,1967" stroked="t" o:allowincell="f" style="position:absolute;flip:y;mso-position-horizontal-relative:char">
                  <v:stroke color="purple" weight="8280" joinstyle="miter" endcap="flat"/>
                  <v:fill o:detectmouseclick="t" on="false"/>
                  <w10:wrap type="none"/>
                </v:line>
                <v:line id="shape_0" from="7955,1968" to="7955,2000" stroked="t" o:allowincell="f" style="position:absolute;mso-position-horizontal-relative:char">
                  <v:stroke color="purple" weight="8280" joinstyle="miter" endcap="flat"/>
                  <v:fill o:detectmouseclick="t" on="false"/>
                  <w10:wrap type="none"/>
                </v:line>
                <v:shape id="shape_0" stroked="f" o:allowincell="f" style="position:absolute;left:8118;top:1895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23,2163" to="8088,2163" stroked="t" o:allowincell="f" style="position:absolute;mso-position-horizontal-relative:char">
                  <v:stroke color="maroon" weight="8280" joinstyle="miter" endcap="flat"/>
                  <v:fill o:detectmouseclick="t" on="false"/>
                  <w10:wrap type="none"/>
                </v:line>
                <v:oval id="shape_0" fillcolor="maroon" stroked="t" o:allowincell="f" style="position:absolute;left:7922;top:2130;width:64;height:64;mso-wrap-style:none;v-text-anchor:middle;mso-position-horizontal-relative:char">
                  <v:fill o:detectmouseclick="t" type="solid" color2="#7fffff"/>
                  <v:stroke color="maroon" weight="8280" joinstyle="miter" endcap="flat"/>
                  <w10:wrap type="none"/>
                </v:oval>
                <v:shape id="shape_0" stroked="f" o:allowincell="f" style="position:absolute;left:8118;top:2091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23,2359" to="8088,2359" stroked="t" o:allowincell="f" style="position:absolute;mso-position-horizontal-relative:char">
                  <v:stroke color="teal" weight="8280" joinstyle="miter" endcap="flat"/>
                  <v:fill o:detectmouseclick="t" on="false"/>
                  <w10:wrap type="none"/>
                </v:line>
                <v:rect id="shape_0" stroked="f" o:allowincell="f" style="position:absolute;left:7920;top:2324;width:71;height: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955,2325" to="7955,2357" stroked="t" o:allowincell="f" style="position:absolute;flip:y;mso-position-horizontal-relative:char">
                  <v:stroke color="teal" weight="8280" joinstyle="miter" endcap="flat"/>
                  <v:fill o:detectmouseclick="t" on="false"/>
                  <w10:wrap type="none"/>
                </v:line>
                <v:line id="shape_0" from="7955,2359" to="7955,2391" stroked="t" o:allowincell="f" style="position:absolute;mso-position-horizontal-relative:char">
                  <v:stroke color="teal" weight="8280" joinstyle="miter" endcap="flat"/>
                  <v:fill o:detectmouseclick="t" on="false"/>
                  <w10:wrap type="none"/>
                </v:line>
                <v:line id="shape_0" from="7921,2359" to="7953,2359" stroked="t" o:allowincell="f" style="position:absolute;flip:x;mso-position-horizontal-relative:char">
                  <v:stroke color="teal" weight="8280" joinstyle="miter" endcap="flat"/>
                  <v:fill o:detectmouseclick="t" on="false"/>
                  <w10:wrap type="none"/>
                </v:line>
                <v:line id="shape_0" from="7955,2359" to="7988,2359" stroked="t" o:allowincell="f" style="position:absolute;mso-position-horizontal-relative:char">
                  <v:stroke color="teal" weight="8280" joinstyle="miter" endcap="flat"/>
                  <v:fill o:detectmouseclick="t" on="false"/>
                  <w10:wrap type="none"/>
                </v:line>
                <v:shape id="shape_0" stroked="f" o:allowincell="f" style="position:absolute;left:8118;top:2286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23,2555" to="8088,2555" stroked="t" o:allowincell="f" style="position:absolute;mso-position-horizontal-relative:char">
                  <v:stroke color="blue" weight="8280" joinstyle="miter" endcap="flat"/>
                  <v:fill o:detectmouseclick="t" on="false"/>
                  <w10:wrap type="none"/>
                </v:line>
                <v:rect id="shape_0" fillcolor="blue" stroked="t" o:allowincell="f" style="position:absolute;left:7955;top:2548;width:33;height:10;mso-wrap-style:none;v-text-anchor:middle;mso-position-horizontal-relative:char">
                  <v:fill o:detectmouseclick="t" type="solid" color2="yellow"/>
                  <v:stroke color="blue" weight="8280" joinstyle="miter" endcap="flat"/>
                  <w10:wrap type="none"/>
                </v:rect>
                <v:shape id="shape_0" stroked="f" o:allowincell="f" style="position:absolute;left:8118;top:2482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23,2750" to="8088,2750" stroked="t" o:allowincell="f" style="position:absolute;mso-position-horizontal-relative:char">
                  <v:stroke color="#00ccff" weight="8280" joinstyle="miter" endcap="flat"/>
                  <v:fill o:detectmouseclick="t" on="false"/>
                  <w10:wrap type="none"/>
                </v:line>
                <v:rect id="shape_0" fillcolor="#00ccff" stroked="t" o:allowincell="f" style="position:absolute;left:7922;top:2744;width:66;height:10;mso-wrap-style:none;v-text-anchor:middle;mso-position-horizontal-relative:char">
                  <v:fill o:detectmouseclick="t" type="solid" color2="#ff3300"/>
                  <v:stroke color="#00ccff" weight="8280" joinstyle="miter" endcap="flat"/>
                  <w10:wrap type="none"/>
                </v:rect>
                <v:shape id="shape_0" stroked="f" o:allowincell="f" style="position:absolute;left:8118;top:2678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23,2946" to="8088,2946" stroked="t" o:allowincell="f" style="position:absolute;mso-position-horizontal-relative:char">
                  <v:stroke color="#ccffff" weight="8280" joinstyle="miter" endcap="flat"/>
                  <v:fill o:detectmouseclick="t" on="false"/>
                  <w10:wrap type="none"/>
                </v:line>
                <v:shape id="shape_0" coordsize="67,66" path="m33,0l67,33l33,66l0,33l33,0xe" fillcolor="#ccffff" stroked="t" o:allowincell="f" style="position:absolute;left:7922;top:2913;width:66;height:65;mso-wrap-style:none;v-text-anchor:middle;mso-position-horizontal-relative:char">
                  <v:fill o:detectmouseclick="t" type="solid" color2="#330000"/>
                  <v:stroke color="#ccffff" weight="8280" joinstyle="round" endcap="flat"/>
                  <w10:wrap type="none"/>
                </v:shape>
                <v:shape id="shape_0" stroked="f" o:allowincell="f" style="position:absolute;left:8118;top:2873;width:157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23,3142" to="8088,3142" stroked="t" o:allowincell="f" style="position:absolute;mso-position-horizontal-relative:char">
                  <v:stroke color="#ccffcc" weight="8280" joinstyle="miter" endcap="flat"/>
                  <v:fill o:detectmouseclick="t" on="false"/>
                  <w10:wrap type="none"/>
                </v:line>
                <v:rect id="shape_0" fillcolor="#ccffcc" stroked="t" o:allowincell="f" style="position:absolute;left:7922;top:3108;width:64;height:64;mso-wrap-style:none;v-text-anchor:middle;mso-position-horizontal-relative:char">
                  <v:fill o:detectmouseclick="t" type="solid" color2="#330033"/>
                  <v:stroke color="#ccffcc" weight="8280" joinstyle="miter" endcap="flat"/>
                  <w10:wrap type="none"/>
                </v:rect>
                <v:shape id="shape_0" stroked="f" o:allowincell="f" style="position:absolute;left:8119;top:3069;width:155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23,3337" to="8088,3337" stroked="t" o:allowincell="f" style="position:absolute;mso-position-horizontal-relative:char">
                  <v:stroke color="#ffff99" weight="8280" joinstyle="miter" endcap="flat"/>
                  <v:fill o:detectmouseclick="t" on="false"/>
                  <w10:wrap type="none"/>
                </v:line>
                <v:shape id="shape_0" coordsize="67,67" path="m33,0l67,67l0,67l33,0xe" fillcolor="#ffff99" stroked="t" o:allowincell="f" style="position:absolute;left:7922;top:3304;width:66;height:66;mso-wrap-style:none;v-text-anchor:middle;mso-position-horizontal-relative:char">
                  <v:fill o:detectmouseclick="t" type="solid" color2="#000066"/>
                  <v:stroke color="#ffff99" weight="8280" joinstyle="round" endcap="flat"/>
                  <w10:wrap type="none"/>
                </v:shape>
                <v:shape id="shape_0" stroked="f" o:allowincell="f" style="position:absolute;left:8118;top:3265;width:157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23,3533" to="8088,3533" stroked="t" o:allowincell="f" style="position:absolute;mso-position-horizontal-relative:char">
                  <v:stroke color="#99ccff" weight="8280" joinstyle="miter" endcap="flat"/>
                  <v:fill o:detectmouseclick="t" on="false"/>
                  <w10:wrap type="none"/>
                </v:line>
                <v:rect id="shape_0" stroked="f" o:allowincell="f" style="position:absolute;left:7920;top:3498;width:71;height: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921,3499" to="7953,3531" stroked="t" o:allowincell="f" style="position:absolute;flip:xy;mso-position-horizontal-relative:char">
                  <v:stroke color="#99ccff" weight="8280" joinstyle="miter" endcap="flat"/>
                  <v:fill o:detectmouseclick="t" on="false"/>
                  <w10:wrap type="none"/>
                </v:line>
                <v:line id="shape_0" from="7955,3533" to="7988,3565" stroked="t" o:allowincell="f" style="position:absolute;mso-position-horizontal-relative:char">
                  <v:stroke color="#99ccff" weight="8280" joinstyle="miter" endcap="flat"/>
                  <v:fill o:detectmouseclick="t" on="false"/>
                  <w10:wrap type="none"/>
                </v:line>
                <v:line id="shape_0" from="7921,3533" to="7953,3565" stroked="t" o:allowincell="f" style="position:absolute;flip:x;mso-position-horizontal-relative:char">
                  <v:stroke color="#99ccff" weight="8280" joinstyle="miter" endcap="flat"/>
                  <v:fill o:detectmouseclick="t" on="false"/>
                  <w10:wrap type="none"/>
                </v:line>
                <v:line id="shape_0" from="7955,3499" to="7988,3531" stroked="t" o:allowincell="f" style="position:absolute;flip:y;mso-position-horizontal-relative:char">
                  <v:stroke color="#99ccff" weight="8280" joinstyle="miter" endcap="flat"/>
                  <v:fill o:detectmouseclick="t" on="false"/>
                  <w10:wrap type="none"/>
                </v:line>
                <v:shape id="shape_0" stroked="f" o:allowincell="f" style="position:absolute;left:8118;top:3460;width:157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23,3729" to="8088,3729" stroked="t" o:allowincell="f" style="position:absolute;mso-position-horizontal-relative:char">
                  <v:stroke color="#ff99cc" weight="8280" joinstyle="miter" endcap="flat"/>
                  <v:fill o:detectmouseclick="t" on="false"/>
                  <w10:wrap type="none"/>
                </v:line>
                <v:rect id="shape_0" stroked="f" o:allowincell="f" style="position:absolute;left:7920;top:3694;width:71;height: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921,3695" to="7953,3728" stroked="t" o:allowincell="f" style="position:absolute;flip:xy;mso-position-horizontal-relative:char">
                  <v:stroke color="#ff99cc" weight="8280" joinstyle="miter" endcap="flat"/>
                  <v:fill o:detectmouseclick="t" on="false"/>
                  <w10:wrap type="none"/>
                </v:line>
                <v:line id="shape_0" from="7955,3729" to="7988,3761" stroked="t" o:allowincell="f" style="position:absolute;mso-position-horizontal-relative:char">
                  <v:stroke color="#ff99cc" weight="8280" joinstyle="miter" endcap="flat"/>
                  <v:fill o:detectmouseclick="t" on="false"/>
                  <w10:wrap type="none"/>
                </v:line>
                <v:line id="shape_0" from="7921,3729" to="7953,3761" stroked="t" o:allowincell="f" style="position:absolute;flip:x;mso-position-horizontal-relative:char">
                  <v:stroke color="#ff99cc" weight="8280" joinstyle="miter" endcap="flat"/>
                  <v:fill o:detectmouseclick="t" on="false"/>
                  <w10:wrap type="none"/>
                </v:line>
                <v:line id="shape_0" from="7955,3695" to="7988,3728" stroked="t" o:allowincell="f" style="position:absolute;flip:y;mso-position-horizontal-relative:char">
                  <v:stroke color="#ff99cc" weight="8280" joinstyle="miter" endcap="flat"/>
                  <v:fill o:detectmouseclick="t" on="false"/>
                  <w10:wrap type="none"/>
                </v:line>
                <v:line id="shape_0" from="7955,3695" to="7955,3728" stroked="t" o:allowincell="f" style="position:absolute;flip:y;mso-position-horizontal-relative:char">
                  <v:stroke color="#ff99cc" weight="8280" joinstyle="miter" endcap="flat"/>
                  <v:fill o:detectmouseclick="t" on="false"/>
                  <w10:wrap type="none"/>
                </v:line>
                <v:line id="shape_0" from="7955,3729" to="7955,3761" stroked="t" o:allowincell="f" style="position:absolute;mso-position-horizontal-relative:char">
                  <v:stroke color="#ff99cc" weight="8280" joinstyle="miter" endcap="flat"/>
                  <v:fill o:detectmouseclick="t" on="false"/>
                  <w10:wrap type="none"/>
                </v:line>
                <v:shape id="shape_0" stroked="f" o:allowincell="f" style="position:absolute;left:8118;top:3656;width:157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23,3924" to="8088,3924" stroked="t" o:allowincell="f" style="position:absolute;mso-position-horizontal-relative:char">
                  <v:stroke color="#cc99ff" weight="8280" joinstyle="miter" endcap="flat"/>
                  <v:fill o:detectmouseclick="t" on="false"/>
                  <w10:wrap type="none"/>
                </v:line>
                <v:oval id="shape_0" fillcolor="#cc99ff" stroked="t" o:allowincell="f" style="position:absolute;left:7922;top:3891;width:64;height:64;mso-wrap-style:none;v-text-anchor:middle;mso-position-horizontal-relative:char">
                  <v:fill o:detectmouseclick="t" type="solid" color2="#336600"/>
                  <v:stroke color="#cc99ff" weight="8280" joinstyle="miter" endcap="flat"/>
                  <w10:wrap type="none"/>
                </v:oval>
                <v:shape id="shape_0" stroked="f" o:allowincell="f" style="position:absolute;left:8118;top:3852;width:157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23,4120" to="8088,4120" stroked="t" o:allowincell="f" style="position:absolute;mso-position-horizontal-relative:char">
                  <v:stroke color="#ffcc99" weight="8280" joinstyle="miter" endcap="flat"/>
                  <v:fill o:detectmouseclick="t" on="false"/>
                  <w10:wrap type="none"/>
                </v:line>
                <v:rect id="shape_0" stroked="f" o:allowincell="f" style="position:absolute;left:7920;top:4085;width:71;height: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955,4086" to="7955,4118" stroked="t" o:allowincell="f" style="position:absolute;flip:y;mso-position-horizontal-relative:char">
                  <v:stroke color="#ffcc99" weight="8280" joinstyle="miter" endcap="flat"/>
                  <v:fill o:detectmouseclick="t" on="false"/>
                  <w10:wrap type="none"/>
                </v:line>
                <v:line id="shape_0" from="7955,4120" to="7955,4152" stroked="t" o:allowincell="f" style="position:absolute;mso-position-horizontal-relative:char">
                  <v:stroke color="#ffcc99" weight="8280" joinstyle="miter" endcap="flat"/>
                  <v:fill o:detectmouseclick="t" on="false"/>
                  <w10:wrap type="none"/>
                </v:line>
                <v:line id="shape_0" from="7921,4120" to="7953,4120" stroked="t" o:allowincell="f" style="position:absolute;flip:x;mso-position-horizontal-relative:char">
                  <v:stroke color="#ffcc99" weight="8280" joinstyle="miter" endcap="flat"/>
                  <v:fill o:detectmouseclick="t" on="false"/>
                  <w10:wrap type="none"/>
                </v:line>
                <v:line id="shape_0" from="7955,4120" to="7988,4120" stroked="t" o:allowincell="f" style="position:absolute;mso-position-horizontal-relative:char">
                  <v:stroke color="#ffcc99" weight="8280" joinstyle="miter" endcap="flat"/>
                  <v:fill o:detectmouseclick="t" on="false"/>
                  <w10:wrap type="none"/>
                </v:line>
                <v:shape id="shape_0" stroked="f" o:allowincell="f" style="position:absolute;left:8118;top:4047;width:157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23,4316" to="8088,4316" stroked="t" o:allowincell="f" style="position:absolute;mso-position-horizontal-relative:char">
                  <v:stroke color="#3366ff" weight="8280" joinstyle="miter" endcap="flat"/>
                  <v:fill o:detectmouseclick="t" on="false"/>
                  <w10:wrap type="none"/>
                </v:line>
                <v:rect id="shape_0" fillcolor="#3366ff" stroked="t" o:allowincell="f" style="position:absolute;left:7955;top:4309;width:33;height:10;mso-wrap-style:none;v-text-anchor:middle;mso-position-horizontal-relative:char">
                  <v:fill o:detectmouseclick="t" type="solid" color2="#cc9900"/>
                  <v:stroke color="#3366ff" weight="8280" joinstyle="miter" endcap="flat"/>
                  <w10:wrap type="none"/>
                </v:rect>
                <v:shape id="shape_0" stroked="f" o:allowincell="f" style="position:absolute;left:8118;top:4243;width:157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23,4511" to="8088,4511" stroked="t" o:allowincell="f" style="position:absolute;mso-position-horizontal-relative:char">
                  <v:stroke color="#33cccc" weight="8280" joinstyle="miter" endcap="flat"/>
                  <v:fill o:detectmouseclick="t" on="false"/>
                  <w10:wrap type="none"/>
                </v:line>
                <v:rect id="shape_0" fillcolor="#33cccc" stroked="t" o:allowincell="f" style="position:absolute;left:7922;top:4505;width:66;height:10;mso-wrap-style:none;v-text-anchor:middle;mso-position-horizontal-relative:char">
                  <v:fill o:detectmouseclick="t" type="solid" color2="#cc3333"/>
                  <v:stroke color="#33cccc" weight="8280" joinstyle="miter" endcap="flat"/>
                  <w10:wrap type="none"/>
                </v:rect>
                <v:shape id="shape_0" stroked="f" o:allowincell="f" style="position:absolute;left:8118;top:4439;width:157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23,4707" to="8088,4707" stroked="t" o:allowincell="f" style="position:absolute;mso-position-horizontal-relative:char">
                  <v:stroke color="#99cc00" weight="8280" joinstyle="miter" endcap="flat"/>
                  <v:fill o:detectmouseclick="t" on="false"/>
                  <w10:wrap type="none"/>
                </v:line>
                <v:shape id="shape_0" coordsize="67,66" path="m33,0l67,33l33,66l0,33l33,0xe" fillcolor="#99cc00" stroked="t" o:allowincell="f" style="position:absolute;left:7922;top:4674;width:66;height:65;mso-wrap-style:none;v-text-anchor:middle;mso-position-horizontal-relative:char">
                  <v:fill o:detectmouseclick="t" type="solid" color2="#6633ff"/>
                  <v:stroke color="#99cc00" weight="8280" joinstyle="round" endcap="flat"/>
                  <w10:wrap type="none"/>
                </v:shape>
                <v:shape id="shape_0" stroked="f" o:allowincell="f" style="position:absolute;left:8118;top:4634;width:157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23,4903" to="8088,4903" stroked="t" o:allowincell="f" style="position:absolute;mso-position-horizontal-relative:char">
                  <v:stroke color="#ffcc00" weight="8280" joinstyle="miter" endcap="flat"/>
                  <v:fill o:detectmouseclick="t" on="false"/>
                  <w10:wrap type="none"/>
                </v:line>
                <v:rect id="shape_0" fillcolor="#ffcc00" stroked="t" o:allowincell="f" style="position:absolute;left:7922;top:4869;width:64;height:64;mso-wrap-style:none;v-text-anchor:middle;mso-position-horizontal-relative:char">
                  <v:fill o:detectmouseclick="t" type="solid" color2="#0033ff"/>
                  <v:stroke color="#ffcc00" weight="8280" joinstyle="miter" endcap="flat"/>
                  <w10:wrap type="none"/>
                </v:rect>
                <v:shape id="shape_0" stroked="f" o:allowincell="f" style="position:absolute;left:8118;top:4830;width:157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измерений наиболее активных студентов:</w:t>
      </w:r>
    </w:p>
    <w:p>
      <w:pPr>
        <w:pStyle w:val="Normal"/>
        <w:spacing w:lineRule="auto" w:line="360"/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284"/>
        <w:jc w:val="both"/>
        <w:rPr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72175" cy="32766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2040" cy="3276720"/>
                          <a:chOff x="0" y="0"/>
                          <a:chExt cx="5972040" cy="3276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72040" cy="327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9640" y="422280"/>
                            <a:ext cx="4289400" cy="2477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652480"/>
                            <a:ext cx="4289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404800"/>
                            <a:ext cx="4289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155680"/>
                            <a:ext cx="4289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908720"/>
                            <a:ext cx="4289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661040"/>
                            <a:ext cx="4289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413360"/>
                            <a:ext cx="4289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166040"/>
                            <a:ext cx="4289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17640"/>
                            <a:ext cx="4289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69960"/>
                            <a:ext cx="4289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22280"/>
                            <a:ext cx="4289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22280"/>
                            <a:ext cx="4289400" cy="24771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22280"/>
                            <a:ext cx="720" cy="2477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89944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65248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40480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15568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90872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66104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41336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16604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91764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66996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42228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899440"/>
                            <a:ext cx="4289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9640" y="2898720"/>
                            <a:ext cx="7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7520" y="2898720"/>
                            <a:ext cx="7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5400" y="2898720"/>
                            <a:ext cx="7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3280" y="2898720"/>
                            <a:ext cx="7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1160" y="2898720"/>
                            <a:ext cx="7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9040" y="2898720"/>
                            <a:ext cx="7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698040"/>
                            <a:ext cx="3432240" cy="145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4" h="1672">
                                <a:moveTo>
                                  <a:pt x="0" y="1672"/>
                                </a:moveTo>
                                <a:lnTo>
                                  <a:pt x="871" y="609"/>
                                </a:lnTo>
                                <a:lnTo>
                                  <a:pt x="1742" y="1177"/>
                                </a:lnTo>
                                <a:lnTo>
                                  <a:pt x="2613" y="1016"/>
                                </a:lnTo>
                                <a:lnTo>
                                  <a:pt x="348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1395000"/>
                            <a:ext cx="3432240" cy="12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4" h="1412">
                                <a:moveTo>
                                  <a:pt x="0" y="1412"/>
                                </a:moveTo>
                                <a:lnTo>
                                  <a:pt x="871" y="891"/>
                                </a:lnTo>
                                <a:lnTo>
                                  <a:pt x="1742" y="603"/>
                                </a:lnTo>
                                <a:lnTo>
                                  <a:pt x="2613" y="22"/>
                                </a:lnTo>
                                <a:lnTo>
                                  <a:pt x="348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942480"/>
                            <a:ext cx="3432240" cy="121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4" h="1395">
                                <a:moveTo>
                                  <a:pt x="0" y="1395"/>
                                </a:moveTo>
                                <a:lnTo>
                                  <a:pt x="871" y="1129"/>
                                </a:lnTo>
                                <a:lnTo>
                                  <a:pt x="1742" y="1024"/>
                                </a:lnTo>
                                <a:lnTo>
                                  <a:pt x="2613" y="855"/>
                                </a:lnTo>
                                <a:lnTo>
                                  <a:pt x="348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746280"/>
                            <a:ext cx="3432240" cy="11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4" h="1342">
                                <a:moveTo>
                                  <a:pt x="0" y="1342"/>
                                </a:moveTo>
                                <a:lnTo>
                                  <a:pt x="871" y="1039"/>
                                </a:lnTo>
                                <a:lnTo>
                                  <a:pt x="1742" y="625"/>
                                </a:lnTo>
                                <a:lnTo>
                                  <a:pt x="2613" y="625"/>
                                </a:lnTo>
                                <a:lnTo>
                                  <a:pt x="348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1289160"/>
                            <a:ext cx="3432240" cy="63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4" h="732">
                                <a:moveTo>
                                  <a:pt x="0" y="717"/>
                                </a:moveTo>
                                <a:lnTo>
                                  <a:pt x="871" y="732"/>
                                </a:lnTo>
                                <a:lnTo>
                                  <a:pt x="1742" y="414"/>
                                </a:lnTo>
                                <a:lnTo>
                                  <a:pt x="2613" y="136"/>
                                </a:lnTo>
                                <a:lnTo>
                                  <a:pt x="348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2131560"/>
                            <a:ext cx="414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58">
                                <a:moveTo>
                                  <a:pt x="32" y="0"/>
                                </a:moveTo>
                                <a:lnTo>
                                  <a:pt x="65" y="29"/>
                                </a:lnTo>
                                <a:lnTo>
                                  <a:pt x="32" y="58"/>
                                </a:lnTo>
                                <a:lnTo>
                                  <a:pt x="0" y="29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75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120852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57">
                                <a:moveTo>
                                  <a:pt x="32" y="0"/>
                                </a:moveTo>
                                <a:lnTo>
                                  <a:pt x="65" y="29"/>
                                </a:lnTo>
                                <a:lnTo>
                                  <a:pt x="32" y="57"/>
                                </a:lnTo>
                                <a:lnTo>
                                  <a:pt x="0" y="29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75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70172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57">
                                <a:moveTo>
                                  <a:pt x="33" y="0"/>
                                </a:moveTo>
                                <a:lnTo>
                                  <a:pt x="65" y="29"/>
                                </a:lnTo>
                                <a:lnTo>
                                  <a:pt x="33" y="57"/>
                                </a:lnTo>
                                <a:lnTo>
                                  <a:pt x="0" y="29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75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240" y="156204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57">
                                <a:moveTo>
                                  <a:pt x="33" y="0"/>
                                </a:moveTo>
                                <a:lnTo>
                                  <a:pt x="65" y="28"/>
                                </a:lnTo>
                                <a:lnTo>
                                  <a:pt x="33" y="57"/>
                                </a:lnTo>
                                <a:lnTo>
                                  <a:pt x="0" y="28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75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0120" y="67932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57">
                                <a:moveTo>
                                  <a:pt x="33" y="0"/>
                                </a:moveTo>
                                <a:lnTo>
                                  <a:pt x="65" y="29"/>
                                </a:lnTo>
                                <a:lnTo>
                                  <a:pt x="33" y="57"/>
                                </a:lnTo>
                                <a:lnTo>
                                  <a:pt x="0" y="29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75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2603520"/>
                            <a:ext cx="39960" cy="356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75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2150640"/>
                            <a:ext cx="39960" cy="356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75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900440"/>
                            <a:ext cx="40680" cy="356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75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240" y="1395720"/>
                            <a:ext cx="40680" cy="356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75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0120" y="1376640"/>
                            <a:ext cx="40680" cy="356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75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213624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57">
                                <a:moveTo>
                                  <a:pt x="32" y="0"/>
                                </a:moveTo>
                                <a:lnTo>
                                  <a:pt x="65" y="57"/>
                                </a:lnTo>
                                <a:lnTo>
                                  <a:pt x="0" y="57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756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1905120"/>
                            <a:ext cx="414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58">
                                <a:moveTo>
                                  <a:pt x="32" y="0"/>
                                </a:moveTo>
                                <a:lnTo>
                                  <a:pt x="65" y="58"/>
                                </a:lnTo>
                                <a:lnTo>
                                  <a:pt x="0" y="58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756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813680"/>
                            <a:ext cx="414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58">
                                <a:moveTo>
                                  <a:pt x="33" y="0"/>
                                </a:moveTo>
                                <a:lnTo>
                                  <a:pt x="65" y="58"/>
                                </a:lnTo>
                                <a:lnTo>
                                  <a:pt x="0" y="58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756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240" y="1666800"/>
                            <a:ext cx="414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58">
                                <a:moveTo>
                                  <a:pt x="33" y="0"/>
                                </a:moveTo>
                                <a:lnTo>
                                  <a:pt x="65" y="58"/>
                                </a:lnTo>
                                <a:lnTo>
                                  <a:pt x="0" y="58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756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0120" y="92448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57">
                                <a:moveTo>
                                  <a:pt x="33" y="0"/>
                                </a:moveTo>
                                <a:lnTo>
                                  <a:pt x="65" y="57"/>
                                </a:lnTo>
                                <a:lnTo>
                                  <a:pt x="0" y="57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756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892880"/>
                            <a:ext cx="44280" cy="3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8600" y="1892880"/>
                            <a:ext cx="2016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1911960"/>
                            <a:ext cx="2088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8600" y="1911960"/>
                            <a:ext cx="2016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9120" y="1892880"/>
                            <a:ext cx="2088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5400" y="1629360"/>
                            <a:ext cx="44280" cy="3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06480" y="1630800"/>
                            <a:ext cx="20160" cy="176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1648440"/>
                            <a:ext cx="2088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6480" y="1648440"/>
                            <a:ext cx="2016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7000" y="1630800"/>
                            <a:ext cx="20880" cy="176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3280" y="1270080"/>
                            <a:ext cx="44280" cy="3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64000" y="1270080"/>
                            <a:ext cx="2088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240" y="1289160"/>
                            <a:ext cx="2016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4000" y="1289160"/>
                            <a:ext cx="2088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5240" y="1270080"/>
                            <a:ext cx="2016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1270080"/>
                            <a:ext cx="44280" cy="3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21880" y="1270080"/>
                            <a:ext cx="2088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289160"/>
                            <a:ext cx="2016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1880" y="1289160"/>
                            <a:ext cx="2088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1270080"/>
                            <a:ext cx="2016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727200"/>
                            <a:ext cx="43920" cy="3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79760" y="727200"/>
                            <a:ext cx="2088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1360" y="746280"/>
                            <a:ext cx="2016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9760" y="746280"/>
                            <a:ext cx="2088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1360" y="727200"/>
                            <a:ext cx="2016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892880"/>
                            <a:ext cx="44280" cy="3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8600" y="1892880"/>
                            <a:ext cx="2016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1911960"/>
                            <a:ext cx="2088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8600" y="1911960"/>
                            <a:ext cx="2016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9120" y="1892880"/>
                            <a:ext cx="2088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9120" y="1892880"/>
                            <a:ext cx="72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1911960"/>
                            <a:ext cx="72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5400" y="1905480"/>
                            <a:ext cx="44280" cy="3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06480" y="1906200"/>
                            <a:ext cx="2016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1925280"/>
                            <a:ext cx="20880" cy="176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6480" y="1925280"/>
                            <a:ext cx="20160" cy="176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7000" y="1906200"/>
                            <a:ext cx="2088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7000" y="1906200"/>
                            <a:ext cx="72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1925280"/>
                            <a:ext cx="720" cy="176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3280" y="1629360"/>
                            <a:ext cx="44280" cy="3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64000" y="1630800"/>
                            <a:ext cx="20880" cy="176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240" y="1648440"/>
                            <a:ext cx="2016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4000" y="1648440"/>
                            <a:ext cx="2088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5240" y="1630800"/>
                            <a:ext cx="20160" cy="176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5240" y="1630800"/>
                            <a:ext cx="720" cy="176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240" y="1648440"/>
                            <a:ext cx="72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1388160"/>
                            <a:ext cx="44280" cy="3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21880" y="1388160"/>
                            <a:ext cx="2088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407240"/>
                            <a:ext cx="2016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1880" y="1407240"/>
                            <a:ext cx="2088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1388160"/>
                            <a:ext cx="2016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1388160"/>
                            <a:ext cx="72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407240"/>
                            <a:ext cx="72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1270080"/>
                            <a:ext cx="43920" cy="3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79760" y="1270080"/>
                            <a:ext cx="2088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1360" y="1289160"/>
                            <a:ext cx="2016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9760" y="1289160"/>
                            <a:ext cx="2088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1360" y="1270080"/>
                            <a:ext cx="2016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1360" y="1270080"/>
                            <a:ext cx="72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1360" y="1289160"/>
                            <a:ext cx="72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7120" y="114480"/>
                            <a:ext cx="10098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Динамика показател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28580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" y="2610360"/>
                            <a:ext cx="170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" y="2362680"/>
                            <a:ext cx="170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" y="2114640"/>
                            <a:ext cx="170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" y="1866960"/>
                            <a:ext cx="170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00" y="1619280"/>
                            <a:ext cx="2127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00" y="1371600"/>
                            <a:ext cx="2127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00" y="1123920"/>
                            <a:ext cx="2127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00" y="875520"/>
                            <a:ext cx="2127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00" y="627840"/>
                            <a:ext cx="2127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00" y="380520"/>
                            <a:ext cx="2127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360" y="296172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296172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1120" y="296172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9000" y="296172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6880" y="296172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7600" y="3083040"/>
                            <a:ext cx="5338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Число месяц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79360" y="1434600"/>
                            <a:ext cx="902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оличество шаг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5280" y="1393200"/>
                            <a:ext cx="1018440" cy="53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3000" y="1447920"/>
                            <a:ext cx="16452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4200" y="142992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57">
                                <a:moveTo>
                                  <a:pt x="33" y="0"/>
                                </a:moveTo>
                                <a:lnTo>
                                  <a:pt x="65" y="28"/>
                                </a:lnTo>
                                <a:lnTo>
                                  <a:pt x="33" y="57"/>
                                </a:lnTo>
                                <a:lnTo>
                                  <a:pt x="0" y="28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75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04800" y="14090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1555200"/>
                            <a:ext cx="16452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4200" y="1536840"/>
                            <a:ext cx="40680" cy="356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75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04800" y="151560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1661760"/>
                            <a:ext cx="16452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4200" y="1643400"/>
                            <a:ext cx="414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58">
                                <a:moveTo>
                                  <a:pt x="33" y="0"/>
                                </a:moveTo>
                                <a:lnTo>
                                  <a:pt x="65" y="58"/>
                                </a:lnTo>
                                <a:lnTo>
                                  <a:pt x="0" y="58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756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04800" y="162252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1768320"/>
                            <a:ext cx="16452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2760" y="1749600"/>
                            <a:ext cx="44280" cy="3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83480" y="1750680"/>
                            <a:ext cx="20880" cy="176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5080" y="1768320"/>
                            <a:ext cx="2016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3480" y="1768320"/>
                            <a:ext cx="2088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5080" y="1750680"/>
                            <a:ext cx="20160" cy="176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04800" y="172980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1875960"/>
                            <a:ext cx="16452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2760" y="1856160"/>
                            <a:ext cx="44280" cy="3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83480" y="1856880"/>
                            <a:ext cx="2088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5080" y="1875960"/>
                            <a:ext cx="20160" cy="176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3480" y="1875960"/>
                            <a:ext cx="20880" cy="176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5080" y="1856880"/>
                            <a:ext cx="2016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5080" y="1856880"/>
                            <a:ext cx="72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5080" y="1875960"/>
                            <a:ext cx="720" cy="176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04800" y="18363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2.05pt;margin-top:0pt;width:492.25pt;height:258pt" coordorigin="-441,0" coordsize="9845,5160">
                <v:rect id="shape_0" stroked="f" o:allowincell="f" style="position:absolute;left:0;top:0;width:9404;height:5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f" o:allowincell="f" style="position:absolute;left:850;top:665;width:6754;height:3900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850,4177" to="7604,41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50,3787" to="7604,37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50,3395" to="7604,3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50,3006" to="7604,300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50,2616" to="7604,26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50,2226" to="7604,222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50,1836" to="7604,18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50,1445" to="7604,14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50,1055" to="7604,10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50,665" to="7604,6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850;top:665;width:6754;height:3900;mso-wrap-style:none;v-text-anchor:middle;mso-position-horizontal-relative:char">
                  <v:fill o:detectmouseclick="t" on="false"/>
                  <v:stroke color="gray" weight="7560" joinstyle="miter" endcap="flat"/>
                  <w10:wrap type="none"/>
                </v:rect>
                <v:line id="shape_0" from="850,665" to="850,45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1,4566" to="849,4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1,4177" to="849,41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1,3787" to="849,37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1,3395" to="849,3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1,3006" to="849,300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1,2616" to="849,26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1,2226" to="849,222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1,1836" to="849,18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1,1445" to="849,14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1,1055" to="849,10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1,665" to="849,6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50,4566" to="7604,4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50,4565" to="850,459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01,4565" to="2201,459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52,4565" to="3552,459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03,4565" to="4903,459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254,4565" to="6254,459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05,4565" to="7605,459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3484,1672" path="m0,1672l871,609l1742,1177l2613,1016l3484,0e" stroked="t" o:allowincell="f" style="position:absolute;left:1526;top:1099;width:5404;height:2286;mso-wrap-style:none;v-text-anchor:middle;mso-position-horizontal-relative:char">
                  <v:fill o:detectmouseclick="t" on="false"/>
                  <v:stroke color="navy" weight="7560" joinstyle="round" endcap="flat"/>
                  <w10:wrap type="none"/>
                </v:shape>
                <v:shape id="shape_0" coordsize="3484,1412" path="m0,1412l871,891l1742,603l2613,22l3484,0e" stroked="t" o:allowincell="f" style="position:absolute;left:1526;top:2197;width:5404;height:1931;mso-wrap-style:none;v-text-anchor:middle;mso-position-horizontal-relative:char">
                  <v:fill o:detectmouseclick="t" on="false"/>
                  <v:stroke color="fuchsia" weight="7560" joinstyle="round" endcap="flat"/>
                  <w10:wrap type="none"/>
                </v:shape>
                <v:shape id="shape_0" coordsize="3484,1395" path="m0,1395l871,1129l1742,1024l2613,855l3484,0e" stroked="t" o:allowincell="f" style="position:absolute;left:1526;top:1484;width:5404;height:1908;mso-wrap-style:none;v-text-anchor:middle;mso-position-horizontal-relative:char">
                  <v:fill o:detectmouseclick="t" on="false"/>
                  <v:stroke color="yellow" weight="7560" joinstyle="round" endcap="flat"/>
                  <w10:wrap type="none"/>
                </v:shape>
                <v:shape id="shape_0" coordsize="3484,1342" path="m0,1342l871,1039l1742,625l2613,625l3484,0e" stroked="t" o:allowincell="f" style="position:absolute;left:1526;top:1175;width:5404;height:1835;mso-wrap-style:none;v-text-anchor:middle;mso-position-horizontal-relative:char">
                  <v:fill o:detectmouseclick="t" on="false"/>
                  <v:stroke color="aqua" weight="7560" joinstyle="round" endcap="flat"/>
                  <w10:wrap type="none"/>
                </v:shape>
                <v:shape id="shape_0" coordsize="3484,732" path="m0,717l871,732l1742,414l2613,136l3484,0e" stroked="t" o:allowincell="f" style="position:absolute;left:1526;top:2030;width:5404;height:1001;mso-wrap-style:none;v-text-anchor:middle;mso-position-horizontal-relative:char">
                  <v:fill o:detectmouseclick="t" on="false"/>
                  <v:stroke color="purple" weight="7560" joinstyle="round" endcap="flat"/>
                  <w10:wrap type="none"/>
                </v:shape>
                <v:shape id="shape_0" coordsize="65,58" path="m32,0l65,29l32,58l0,29l32,0xe" fillcolor="navy" stroked="t" o:allowincell="f" style="position:absolute;left:1494;top:3357;width:64;height:57;mso-wrap-style:none;v-text-anchor:middle;mso-position-horizontal-relative:char">
                  <v:fill o:detectmouseclick="t" type="solid" color2="#ffff7f"/>
                  <v:stroke color="navy" weight="7560" joinstyle="round" endcap="flat"/>
                  <w10:wrap type="none"/>
                </v:shape>
                <v:shape id="shape_0" coordsize="65,57" path="m32,0l65,29l32,57l0,29l32,0xe" fillcolor="navy" stroked="t" o:allowincell="f" style="position:absolute;left:2845;top:1903;width:64;height:56;mso-wrap-style:none;v-text-anchor:middle;mso-position-horizontal-relative:char">
                  <v:fill o:detectmouseclick="t" type="solid" color2="#ffff7f"/>
                  <v:stroke color="navy" weight="7560" joinstyle="round" endcap="flat"/>
                  <w10:wrap type="none"/>
                </v:shape>
                <v:shape id="shape_0" coordsize="65,57" path="m33,0l65,29l33,57l0,29l33,0xe" fillcolor="navy" stroked="t" o:allowincell="f" style="position:absolute;left:4196;top:2680;width:64;height:56;mso-wrap-style:none;v-text-anchor:middle;mso-position-horizontal-relative:char">
                  <v:fill o:detectmouseclick="t" type="solid" color2="#ffff7f"/>
                  <v:stroke color="navy" weight="7560" joinstyle="round" endcap="flat"/>
                  <w10:wrap type="none"/>
                </v:shape>
                <v:shape id="shape_0" coordsize="65,57" path="m33,0l65,28l33,57l0,28l33,0xe" fillcolor="navy" stroked="t" o:allowincell="f" style="position:absolute;left:5547;top:2460;width:64;height:56;mso-wrap-style:none;v-text-anchor:middle;mso-position-horizontal-relative:char">
                  <v:fill o:detectmouseclick="t" type="solid" color2="#ffff7f"/>
                  <v:stroke color="navy" weight="7560" joinstyle="round" endcap="flat"/>
                  <w10:wrap type="none"/>
                </v:shape>
                <v:shape id="shape_0" coordsize="65,57" path="m33,0l65,29l33,57l0,29l33,0xe" fillcolor="navy" stroked="t" o:allowincell="f" style="position:absolute;left:6898;top:1070;width:64;height:56;mso-wrap-style:none;v-text-anchor:middle;mso-position-horizontal-relative:char">
                  <v:fill o:detectmouseclick="t" type="solid" color2="#ffff7f"/>
                  <v:stroke color="navy" weight="7560" joinstyle="round" endcap="flat"/>
                  <w10:wrap type="none"/>
                </v:shape>
                <v:rect id="shape_0" fillcolor="fuchsia" stroked="t" o:allowincell="f" style="position:absolute;left:1494;top:4100;width:62;height:55;mso-wrap-style:none;v-text-anchor:middle;mso-position-horizontal-relative:char">
                  <v:fill o:detectmouseclick="t" type="solid" color2="lime"/>
                  <v:stroke color="fuchsia" weight="7560" joinstyle="miter" endcap="flat"/>
                  <w10:wrap type="none"/>
                </v:rect>
                <v:rect id="shape_0" fillcolor="fuchsia" stroked="t" o:allowincell="f" style="position:absolute;left:2845;top:3387;width:62;height:55;mso-wrap-style:none;v-text-anchor:middle;mso-position-horizontal-relative:char">
                  <v:fill o:detectmouseclick="t" type="solid" color2="lime"/>
                  <v:stroke color="fuchsia" weight="7560" joinstyle="miter" endcap="flat"/>
                  <w10:wrap type="none"/>
                </v:rect>
                <v:rect id="shape_0" fillcolor="fuchsia" stroked="t" o:allowincell="f" style="position:absolute;left:4196;top:2993;width:63;height:55;mso-wrap-style:none;v-text-anchor:middle;mso-position-horizontal-relative:char">
                  <v:fill o:detectmouseclick="t" type="solid" color2="lime"/>
                  <v:stroke color="fuchsia" weight="7560" joinstyle="miter" endcap="flat"/>
                  <w10:wrap type="none"/>
                </v:rect>
                <v:rect id="shape_0" fillcolor="fuchsia" stroked="t" o:allowincell="f" style="position:absolute;left:5547;top:2198;width:63;height:55;mso-wrap-style:none;v-text-anchor:middle;mso-position-horizontal-relative:char">
                  <v:fill o:detectmouseclick="t" type="solid" color2="lime"/>
                  <v:stroke color="fuchsia" weight="7560" joinstyle="miter" endcap="flat"/>
                  <w10:wrap type="none"/>
                </v:rect>
                <v:rect id="shape_0" fillcolor="fuchsia" stroked="t" o:allowincell="f" style="position:absolute;left:6898;top:2168;width:63;height:55;mso-wrap-style:none;v-text-anchor:middle;mso-position-horizontal-relative:char">
                  <v:fill o:detectmouseclick="t" type="solid" color2="lime"/>
                  <v:stroke color="fuchsia" weight="7560" joinstyle="miter" endcap="flat"/>
                  <w10:wrap type="none"/>
                </v:rect>
                <v:shape id="shape_0" coordsize="65,57" path="m32,0l65,57l0,57l32,0xe" fillcolor="yellow" stroked="t" o:allowincell="f" style="position:absolute;left:1494;top:3364;width:64;height:56;mso-wrap-style:none;v-text-anchor:middle;mso-position-horizontal-relative:char">
                  <v:fill o:detectmouseclick="t" type="solid" color2="blue"/>
                  <v:stroke color="yellow" weight="7560" joinstyle="round" endcap="flat"/>
                  <w10:wrap type="none"/>
                </v:shape>
                <v:shape id="shape_0" coordsize="65,58" path="m32,0l65,58l0,58l32,0xe" fillcolor="yellow" stroked="t" o:allowincell="f" style="position:absolute;left:2845;top:3000;width:64;height:57;mso-wrap-style:none;v-text-anchor:middle;mso-position-horizontal-relative:char">
                  <v:fill o:detectmouseclick="t" type="solid" color2="blue"/>
                  <v:stroke color="yellow" weight="7560" joinstyle="round" endcap="flat"/>
                  <w10:wrap type="none"/>
                </v:shape>
                <v:shape id="shape_0" coordsize="65,58" path="m33,0l65,58l0,58l33,0xe" fillcolor="yellow" stroked="t" o:allowincell="f" style="position:absolute;left:4196;top:2856;width:64;height:57;mso-wrap-style:none;v-text-anchor:middle;mso-position-horizontal-relative:char">
                  <v:fill o:detectmouseclick="t" type="solid" color2="blue"/>
                  <v:stroke color="yellow" weight="7560" joinstyle="round" endcap="flat"/>
                  <w10:wrap type="none"/>
                </v:shape>
                <v:shape id="shape_0" coordsize="65,58" path="m33,0l65,58l0,58l33,0xe" fillcolor="yellow" stroked="t" o:allowincell="f" style="position:absolute;left:5547;top:2625;width:64;height:57;mso-wrap-style:none;v-text-anchor:middle;mso-position-horizontal-relative:char">
                  <v:fill o:detectmouseclick="t" type="solid" color2="blue"/>
                  <v:stroke color="yellow" weight="7560" joinstyle="round" endcap="flat"/>
                  <w10:wrap type="none"/>
                </v:shape>
                <v:shape id="shape_0" coordsize="65,57" path="m33,0l65,57l0,57l33,0xe" fillcolor="yellow" stroked="t" o:allowincell="f" style="position:absolute;left:6898;top:1456;width:64;height:56;mso-wrap-style:none;v-text-anchor:middle;mso-position-horizontal-relative:char">
                  <v:fill o:detectmouseclick="t" type="solid" color2="blue"/>
                  <v:stroke color="yellow" weight="7560" joinstyle="round" endcap="flat"/>
                  <w10:wrap type="none"/>
                </v:shape>
                <v:rect id="shape_0" stroked="f" o:allowincell="f" style="position:absolute;left:1492;top:2981;width:69;height: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94,2981" to="1525,3009" stroked="t" o:allowincell="f" style="position:absolute;flip:xy;mso-position-horizontal-relative:char">
                  <v:stroke color="aqua" weight="7560" joinstyle="miter" endcap="flat"/>
                  <v:fill o:detectmouseclick="t" on="false"/>
                  <w10:wrap type="none"/>
                </v:line>
                <v:line id="shape_0" from="1526,3011" to="1558,3039" stroked="t" o:allowincell="f" style="position:absolute;mso-position-horizontal-relative:char">
                  <v:stroke color="aqua" weight="7560" joinstyle="miter" endcap="flat"/>
                  <v:fill o:detectmouseclick="t" on="false"/>
                  <w10:wrap type="none"/>
                </v:line>
                <v:line id="shape_0" from="1494,3011" to="1525,3039" stroked="t" o:allowincell="f" style="position:absolute;flip:x;mso-position-horizontal-relative:char">
                  <v:stroke color="aqua" weight="7560" joinstyle="miter" endcap="flat"/>
                  <v:fill o:detectmouseclick="t" on="false"/>
                  <w10:wrap type="none"/>
                </v:line>
                <v:line id="shape_0" from="1526,2981" to="1558,3009" stroked="t" o:allowincell="f" style="position:absolute;flip:y;mso-position-horizontal-relative:char">
                  <v:stroke color="aqua" weight="7560" joinstyle="miter" endcap="flat"/>
                  <v:fill o:detectmouseclick="t" on="false"/>
                  <w10:wrap type="none"/>
                </v:line>
                <v:rect id="shape_0" stroked="f" o:allowincell="f" style="position:absolute;left:2843;top:2566;width:69;height: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45,2568" to="2876,2595" stroked="t" o:allowincell="f" style="position:absolute;flip:xy;mso-position-horizontal-relative:char">
                  <v:stroke color="aqua" weight="7560" joinstyle="miter" endcap="flat"/>
                  <v:fill o:detectmouseclick="t" on="false"/>
                  <w10:wrap type="none"/>
                </v:line>
                <v:line id="shape_0" from="2877,2596" to="2909,2624" stroked="t" o:allowincell="f" style="position:absolute;mso-position-horizontal-relative:char">
                  <v:stroke color="aqua" weight="7560" joinstyle="miter" endcap="flat"/>
                  <v:fill o:detectmouseclick="t" on="false"/>
                  <w10:wrap type="none"/>
                </v:line>
                <v:line id="shape_0" from="2845,2596" to="2876,2624" stroked="t" o:allowincell="f" style="position:absolute;flip:x;mso-position-horizontal-relative:char">
                  <v:stroke color="aqua" weight="7560" joinstyle="miter" endcap="flat"/>
                  <v:fill o:detectmouseclick="t" on="false"/>
                  <w10:wrap type="none"/>
                </v:line>
                <v:line id="shape_0" from="2877,2568" to="2909,2595" stroked="t" o:allowincell="f" style="position:absolute;flip:y;mso-position-horizontal-relative:char">
                  <v:stroke color="aqua" weight="7560" joinstyle="miter" endcap="flat"/>
                  <v:fill o:detectmouseclick="t" on="false"/>
                  <w10:wrap type="none"/>
                </v:line>
                <v:rect id="shape_0" stroked="f" o:allowincell="f" style="position:absolute;left:4194;top:2000;width:69;height: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195,2000" to="4227,2028" stroked="t" o:allowincell="f" style="position:absolute;flip:xy;mso-position-horizontal-relative:char">
                  <v:stroke color="aqua" weight="7560" joinstyle="miter" endcap="flat"/>
                  <v:fill o:detectmouseclick="t" on="false"/>
                  <w10:wrap type="none"/>
                </v:line>
                <v:line id="shape_0" from="4229,2030" to="4260,2058" stroked="t" o:allowincell="f" style="position:absolute;mso-position-horizontal-relative:char">
                  <v:stroke color="aqua" weight="7560" joinstyle="miter" endcap="flat"/>
                  <v:fill o:detectmouseclick="t" on="false"/>
                  <w10:wrap type="none"/>
                </v:line>
                <v:line id="shape_0" from="4195,2030" to="4227,2058" stroked="t" o:allowincell="f" style="position:absolute;flip:x;mso-position-horizontal-relative:char">
                  <v:stroke color="aqua" weight="7560" joinstyle="miter" endcap="flat"/>
                  <v:fill o:detectmouseclick="t" on="false"/>
                  <w10:wrap type="none"/>
                </v:line>
                <v:line id="shape_0" from="4229,2000" to="4260,2028" stroked="t" o:allowincell="f" style="position:absolute;flip:y;mso-position-horizontal-relative:char">
                  <v:stroke color="aqua" weight="7560" joinstyle="miter" endcap="flat"/>
                  <v:fill o:detectmouseclick="t" on="false"/>
                  <w10:wrap type="none"/>
                </v:line>
                <v:rect id="shape_0" stroked="f" o:allowincell="f" style="position:absolute;left:5545;top:2000;width:69;height: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546,2000" to="5578,2028" stroked="t" o:allowincell="f" style="position:absolute;flip:xy;mso-position-horizontal-relative:char">
                  <v:stroke color="aqua" weight="7560" joinstyle="miter" endcap="flat"/>
                  <v:fill o:detectmouseclick="t" on="false"/>
                  <w10:wrap type="none"/>
                </v:line>
                <v:line id="shape_0" from="5580,2030" to="5611,2058" stroked="t" o:allowincell="f" style="position:absolute;mso-position-horizontal-relative:char">
                  <v:stroke color="aqua" weight="7560" joinstyle="miter" endcap="flat"/>
                  <v:fill o:detectmouseclick="t" on="false"/>
                  <w10:wrap type="none"/>
                </v:line>
                <v:line id="shape_0" from="5546,2030" to="5578,2058" stroked="t" o:allowincell="f" style="position:absolute;flip:x;mso-position-horizontal-relative:char">
                  <v:stroke color="aqua" weight="7560" joinstyle="miter" endcap="flat"/>
                  <v:fill o:detectmouseclick="t" on="false"/>
                  <w10:wrap type="none"/>
                </v:line>
                <v:line id="shape_0" from="5580,2000" to="5611,2028" stroked="t" o:allowincell="f" style="position:absolute;flip:y;mso-position-horizontal-relative:char">
                  <v:stroke color="aqua" weight="7560" joinstyle="miter" endcap="flat"/>
                  <v:fill o:detectmouseclick="t" on="false"/>
                  <w10:wrap type="none"/>
                </v:line>
                <v:rect id="shape_0" stroked="f" o:allowincell="f" style="position:absolute;left:6897;top:1145;width:68;height: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97,1145" to="6929,1173" stroked="t" o:allowincell="f" style="position:absolute;flip:xy;mso-position-horizontal-relative:char">
                  <v:stroke color="aqua" weight="7560" joinstyle="miter" endcap="flat"/>
                  <v:fill o:detectmouseclick="t" on="false"/>
                  <w10:wrap type="none"/>
                </v:line>
                <v:line id="shape_0" from="6931,1175" to="6962,1203" stroked="t" o:allowincell="f" style="position:absolute;mso-position-horizontal-relative:char">
                  <v:stroke color="aqua" weight="7560" joinstyle="miter" endcap="flat"/>
                  <v:fill o:detectmouseclick="t" on="false"/>
                  <w10:wrap type="none"/>
                </v:line>
                <v:line id="shape_0" from="6897,1175" to="6929,1203" stroked="t" o:allowincell="f" style="position:absolute;flip:x;mso-position-horizontal-relative:char">
                  <v:stroke color="aqua" weight="7560" joinstyle="miter" endcap="flat"/>
                  <v:fill o:detectmouseclick="t" on="false"/>
                  <w10:wrap type="none"/>
                </v:line>
                <v:line id="shape_0" from="6931,1145" to="6962,1173" stroked="t" o:allowincell="f" style="position:absolute;flip:y;mso-position-horizontal-relative:char">
                  <v:stroke color="aqua" weight="7560" joinstyle="miter" endcap="flat"/>
                  <v:fill o:detectmouseclick="t" on="false"/>
                  <w10:wrap type="none"/>
                </v:line>
                <v:rect id="shape_0" stroked="f" o:allowincell="f" style="position:absolute;left:1492;top:2981;width:69;height: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94,2981" to="1525,3009" stroked="t" o:allowincell="f" style="position:absolute;flip:xy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line id="shape_0" from="1526,3011" to="1558,3039" stroked="t" o:allowincell="f" style="position:absolute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line id="shape_0" from="1494,3011" to="1525,3039" stroked="t" o:allowincell="f" style="position:absolute;flip:x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line id="shape_0" from="1526,2981" to="1558,3009" stroked="t" o:allowincell="f" style="position:absolute;flip:y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line id="shape_0" from="1526,2981" to="1526,3009" stroked="t" o:allowincell="f" style="position:absolute;flip:y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line id="shape_0" from="1526,3011" to="1526,3039" stroked="t" o:allowincell="f" style="position:absolute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rect id="shape_0" stroked="f" o:allowincell="f" style="position:absolute;left:2843;top:3001;width:69;height: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45,3002" to="2876,3030" stroked="t" o:allowincell="f" style="position:absolute;flip:xy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line id="shape_0" from="2877,3032" to="2909,3059" stroked="t" o:allowincell="f" style="position:absolute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line id="shape_0" from="2845,3032" to="2876,3059" stroked="t" o:allowincell="f" style="position:absolute;flip:x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line id="shape_0" from="2877,3002" to="2909,3030" stroked="t" o:allowincell="f" style="position:absolute;flip:y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line id="shape_0" from="2877,3002" to="2877,3030" stroked="t" o:allowincell="f" style="position:absolute;flip:y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line id="shape_0" from="2877,3032" to="2877,3059" stroked="t" o:allowincell="f" style="position:absolute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rect id="shape_0" stroked="f" o:allowincell="f" style="position:absolute;left:4194;top:2566;width:69;height: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195,2568" to="4227,2595" stroked="t" o:allowincell="f" style="position:absolute;flip:xy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line id="shape_0" from="4229,2596" to="4260,2624" stroked="t" o:allowincell="f" style="position:absolute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line id="shape_0" from="4195,2596" to="4227,2624" stroked="t" o:allowincell="f" style="position:absolute;flip:x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line id="shape_0" from="4229,2568" to="4260,2595" stroked="t" o:allowincell="f" style="position:absolute;flip:y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line id="shape_0" from="4229,2568" to="4229,2595" stroked="t" o:allowincell="f" style="position:absolute;flip:y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line id="shape_0" from="4229,2596" to="4229,2624" stroked="t" o:allowincell="f" style="position:absolute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rect id="shape_0" stroked="f" o:allowincell="f" style="position:absolute;left:5545;top:2186;width:69;height: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546,2186" to="5578,2214" stroked="t" o:allowincell="f" style="position:absolute;flip:xy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line id="shape_0" from="5580,2216" to="5611,2244" stroked="t" o:allowincell="f" style="position:absolute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line id="shape_0" from="5546,2216" to="5578,2244" stroked="t" o:allowincell="f" style="position:absolute;flip:x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line id="shape_0" from="5580,2186" to="5611,2214" stroked="t" o:allowincell="f" style="position:absolute;flip:y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line id="shape_0" from="5580,2186" to="5580,2214" stroked="t" o:allowincell="f" style="position:absolute;flip:y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line id="shape_0" from="5580,2216" to="5580,2244" stroked="t" o:allowincell="f" style="position:absolute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rect id="shape_0" stroked="f" o:allowincell="f" style="position:absolute;left:6897;top:2000;width:68;height: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97,2000" to="6929,2028" stroked="t" o:allowincell="f" style="position:absolute;flip:xy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line id="shape_0" from="6931,2030" to="6962,2058" stroked="t" o:allowincell="f" style="position:absolute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line id="shape_0" from="6897,2030" to="6929,2058" stroked="t" o:allowincell="f" style="position:absolute;flip:x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line id="shape_0" from="6931,2000" to="6962,2028" stroked="t" o:allowincell="f" style="position:absolute;flip:y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line id="shape_0" from="6931,2000" to="6931,2028" stroked="t" o:allowincell="f" style="position:absolute;flip:y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line id="shape_0" from="6931,2030" to="6931,2058" stroked="t" o:allowincell="f" style="position:absolute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shape id="shape_0" stroked="f" o:allowincell="f" style="position:absolute;left:3822;top:180;width:158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Динамика показател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;top:4501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;top:4111;width:2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;top:3721;width:2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;top:3330;width:2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;top:2940;width:2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;top:2550;width:334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;top:2160;width:334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;top:1770;width:334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;top:1379;width:334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;top:989;width:334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;top:599;width:334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9;top:4664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0;top:4664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1;top:4664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2;top:4664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3;top:4664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6;top:4855;width:840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Число месяц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40;top:2259;width:1420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оличество шаг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709;top:2194;width:1603;height:841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line id="shape_0" from="7753,2280" to="8011,2280" stroked="t" o:allowincell="f" style="position:absolute;mso-position-horizontal-relative:char">
                  <v:stroke color="navy" weight="7560" joinstyle="miter" endcap="flat"/>
                  <v:fill o:detectmouseclick="t" on="false"/>
                  <w10:wrap type="none"/>
                </v:line>
                <v:shape id="shape_0" coordsize="65,57" path="m33,0l65,28l33,57l0,28l33,0xe" fillcolor="navy" stroked="t" o:allowincell="f" style="position:absolute;left:7849;top:2252;width:64;height:56;mso-wrap-style:none;v-text-anchor:middle;mso-position-horizontal-relative:char">
                  <v:fill o:detectmouseclick="t" type="solid" color2="#ffff7f"/>
                  <v:stroke color="navy" weight="7560" joinstyle="round" endcap="flat"/>
                  <w10:wrap type="none"/>
                </v:shape>
                <v:shape id="shape_0" stroked="f" o:allowincell="f" style="position:absolute;left:8039;top:2219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53,2449" to="8011,2449" stroked="t" o:allowincell="f" style="position:absolute;mso-position-horizontal-relative:char">
                  <v:stroke color="fuchsia" weight="7560" joinstyle="miter" endcap="flat"/>
                  <v:fill o:detectmouseclick="t" on="false"/>
                  <w10:wrap type="none"/>
                </v:line>
                <v:rect id="shape_0" fillcolor="fuchsia" stroked="t" o:allowincell="f" style="position:absolute;left:7849;top:2420;width:63;height:55;mso-wrap-style:none;v-text-anchor:middle;mso-position-horizontal-relative:char">
                  <v:fill o:detectmouseclick="t" type="solid" color2="lime"/>
                  <v:stroke color="fuchsia" weight="7560" joinstyle="miter" endcap="flat"/>
                  <w10:wrap type="none"/>
                </v:rect>
                <v:shape id="shape_0" stroked="f" o:allowincell="f" style="position:absolute;left:8039;top:2387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53,2617" to="8011,2617" stroked="t" o:allowincell="f" style="position:absolute;mso-position-horizontal-relative:char">
                  <v:stroke color="yellow" weight="7560" joinstyle="miter" endcap="flat"/>
                  <v:fill o:detectmouseclick="t" on="false"/>
                  <w10:wrap type="none"/>
                </v:line>
                <v:shape id="shape_0" coordsize="65,58" path="m33,0l65,58l0,58l33,0xe" fillcolor="yellow" stroked="t" o:allowincell="f" style="position:absolute;left:7849;top:2588;width:64;height:57;mso-wrap-style:none;v-text-anchor:middle;mso-position-horizontal-relative:char">
                  <v:fill o:detectmouseclick="t" type="solid" color2="blue"/>
                  <v:stroke color="yellow" weight="7560" joinstyle="round" endcap="flat"/>
                  <w10:wrap type="none"/>
                </v:shape>
                <v:shape id="shape_0" stroked="f" o:allowincell="f" style="position:absolute;left:8039;top:2555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53,2785" to="8011,2785" stroked="t" o:allowincell="f" style="position:absolute;mso-position-horizontal-relative:char">
                  <v:stroke color="aqua" weight="7560" joinstyle="miter" endcap="flat"/>
                  <v:fill o:detectmouseclick="t" on="false"/>
                  <w10:wrap type="none"/>
                </v:line>
                <v:rect id="shape_0" stroked="f" o:allowincell="f" style="position:absolute;left:7847;top:2755;width:69;height: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848,2757" to="7880,2784" stroked="t" o:allowincell="f" style="position:absolute;flip:xy;mso-position-horizontal-relative:char">
                  <v:stroke color="aqua" weight="7560" joinstyle="miter" endcap="flat"/>
                  <v:fill o:detectmouseclick="t" on="false"/>
                  <w10:wrap type="none"/>
                </v:line>
                <v:line id="shape_0" from="7882,2785" to="7913,2813" stroked="t" o:allowincell="f" style="position:absolute;mso-position-horizontal-relative:char">
                  <v:stroke color="aqua" weight="7560" joinstyle="miter" endcap="flat"/>
                  <v:fill o:detectmouseclick="t" on="false"/>
                  <w10:wrap type="none"/>
                </v:line>
                <v:line id="shape_0" from="7848,2785" to="7880,2813" stroked="t" o:allowincell="f" style="position:absolute;flip:x;mso-position-horizontal-relative:char">
                  <v:stroke color="aqua" weight="7560" joinstyle="miter" endcap="flat"/>
                  <v:fill o:detectmouseclick="t" on="false"/>
                  <w10:wrap type="none"/>
                </v:line>
                <v:line id="shape_0" from="7882,2757" to="7913,2784" stroked="t" o:allowincell="f" style="position:absolute;flip:y;mso-position-horizontal-relative:char">
                  <v:stroke color="aqua" weight="7560" joinstyle="miter" endcap="flat"/>
                  <v:fill o:detectmouseclick="t" on="false"/>
                  <w10:wrap type="none"/>
                </v:line>
                <v:shape id="shape_0" stroked="f" o:allowincell="f" style="position:absolute;left:8039;top:2724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53,2954" to="8011,2954" stroked="t" o:allowincell="f" style="position:absolute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rect id="shape_0" stroked="f" o:allowincell="f" style="position:absolute;left:7847;top:2923;width:69;height: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848,2924" to="7880,2952" stroked="t" o:allowincell="f" style="position:absolute;flip:xy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line id="shape_0" from="7882,2954" to="7913,2981" stroked="t" o:allowincell="f" style="position:absolute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line id="shape_0" from="7848,2954" to="7880,2981" stroked="t" o:allowincell="f" style="position:absolute;flip:x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line id="shape_0" from="7882,2924" to="7913,2952" stroked="t" o:allowincell="f" style="position:absolute;flip:y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line id="shape_0" from="7882,2924" to="7882,2952" stroked="t" o:allowincell="f" style="position:absolute;flip:y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line id="shape_0" from="7882,2954" to="7882,2981" stroked="t" o:allowincell="f" style="position:absolute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shape id="shape_0" stroked="f" o:allowincell="f" style="position:absolute;left:8039;top:2892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Ы И РЕКОМЕНДАЦ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Анализ начальных результатов исследования активности студентов экспериментальных групп (анкетирование) показал, что </w:t>
      </w:r>
      <w:r>
        <w:rPr>
          <w:b/>
          <w:sz w:val="24"/>
          <w:szCs w:val="24"/>
        </w:rPr>
        <w:t xml:space="preserve">75%  студентов первого курса не соблюдают режим дня, 38% отдыхают лежа.  В связи с этим у 30% наблюдается утомление уже после первой пары, у 70% в конце рабочего дня и у 43% студентов экспериментальных групп наблюдается слабость и повышенное утомление в конце рабочей недели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ронометраж, выполненный за сутки работы, показал, что большинство студентов этих групп ведут мало подвижный образ жизни, отдыхают лежа либо сидя за компьютером, на свежем воздухе находятся только тогда, когда идут к транспорту чтобы добраться до колледжа или  домо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Мы использовали шагомеры как прибор для измерения числа шагов пройденных за день и как следствие определения уровня двигательной активности. Также мы считаем, что шагомер это хороший стимул для увеличения двигательной активности, поскольку каждый участник эксперимента может самостоятельно анализировать полученные данные и их корректировать. Экран успеваемости  способствует, по нашему мнению, организации соревновательных настроений между студентами участвующими в эксперименте. </w:t>
      </w:r>
      <w:r>
        <w:rPr>
          <w:b/>
          <w:sz w:val="24"/>
          <w:szCs w:val="24"/>
        </w:rPr>
        <w:t>Среднее арифметическое число шагов у студентов экспериментальной группы  за первую неделю составляет 4608 шагов в день, а за последнюю неделю эксперимента – 6576 шагов.  У     студентов наблюдается видимое повышение двигательной активности в течение дня, что видно из графика двигательной активности наиболее активных студентов (количество шагов в день достигает 17780 шагов в день)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 как двигательная активность  и утомляемость, и соблюдение режима дня  - три вещи неразрывно связанные, то нам в итоге нашей работы хотелось бы дать несколько рекомендаций для студентов как продлить свою работоспособность, уменьшить утомляемость и т.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учитесь планировать время в течение дня (составлять режим дня) и по возможности этому плану придерживатьс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редные привычки  - не лучшее средство проведения свободного времени, тем более что курение и алкоголь только создают иллюзию отдыха и не способствуют восстановлению организм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простых упражнений каждое утро в течение 10-15 минут даст заряд бодрости на целый день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дыхайте, не лежа на диване и за компьютером, а на свежем воздухе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Если занятия спортом вас не привлекают – займитесь ходьбой. Простая ходьба - лучший способ чувствовать себя хорошо. Выйдите на одну остановку раньше нужной. Это позволит получить дополнительный заряд энерг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делите внимание своему питанию. По возможности исключите «фаст фуд». Количество приемов пищи не должно быть меньше трех в день. То, что вы едите не должно вредить вашему здоровью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ИСПОЛЬЗУЕМОЙ ЛИТЕРАТУРЫ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Комплексная программа физического воспитания учащихся 1-11 классов общеобразовательной школы. – М.: Просвещение; 1987.-47с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Агаджанян Н.А., Катков А.Ю. Резервы нашего организма. – 3-е издание, перераб. и доп.- М.: Знание, 1990.-240 с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Берштейн И.А. Очерки по физиологии движений и физиологии активности. – М.: Медицина, 2000г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Васильев В.И. Здоровье и стресс. – М.: Знание, 1991г.-160 с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Гигиена детей и подростков: Учебник / Под ред. Г.И. Сердюковской. – М.: Медицина, 1989.-320 с. (Учебник для мед.училищ)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Гриненко М.Ф., Ефимова Т.Я. Сколько же надо двигаться. – М.: Знание, 1985. – 64 с. – (Новое в жизни, науке, технике. Сер. «Физкультура и спорт»; № 2)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Карташов Ю.М. Сюрпризы оздоровительного бега. – М.: Физкультура и спорт, 1983.-96 с. – (Физкультура и здоровье)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Колесов Д.В. Физическое воспитание и здоровье школьников. – М.: Знание, 1983. – 64 с. – (Новое в жизни, науке, технике. Сер. «Физкультура и спорт; № 5)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Космолинский Ф.П. Физическая культура и работоспособность. – М.: Знание, 1983. – 64 с. –(Новое в жизни, науке, технике. Сер. «Физкультура и спорт»; № 8)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Лаптев А.П., Палиевский С.А. Гигиена: Учебник для институтов и техникумов физической культуры. – М.: Физкультура и сорт. 1990. – 368 с., ил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Минх А.А. Очерки по гигиене физических упражнений и спорта. – М.: Медицина, 1980. – 387 с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.Углов Ф.Г Береги здоровье и честь смолоду. – М.: Педагогика, 1988. – 144 с.: ил. – (Библиотечка Детской энциклопедии «Ученые – школьнику»)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3:10:00Z</dcterms:created>
  <dc:creator>технософия</dc:creator>
  <dc:description/>
  <cp:keywords/>
  <dc:language>en-US</dc:language>
  <cp:lastModifiedBy>user</cp:lastModifiedBy>
  <dcterms:modified xsi:type="dcterms:W3CDTF">2012-01-25T01:04:00Z</dcterms:modified>
  <cp:revision>5</cp:revision>
  <dc:subject/>
  <dc:title/>
</cp:coreProperties>
</file>